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370205" cy="4724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та 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Р О Є К Т     Р І Ш Е Н 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2  липня  2021 року</w:t>
        <w:tab/>
        <w:tab/>
        <w:tab/>
        <w:t xml:space="preserve">                    </w:t>
        <w:tab/>
        <w:tab/>
        <w:tab/>
        <w:t xml:space="preserve">                         № ___</w:t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Про затвердження та введення в дію  структури  КЗ «Семенівська дитяча мистецька школа»</w:t>
        <w:br/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зв’язку з виробничою необхідністю, враховуючи вимоги Наказу Міністерства культури України №192</w:t>
      </w:r>
      <w:r>
        <w:rPr>
          <w:rFonts w:cs="Consolas" w:ascii="Consolas" w:hAnsi="Consolas"/>
          <w:color w:val="212529"/>
        </w:rPr>
        <w:t xml:space="preserve"> </w:t>
      </w:r>
      <w:r>
        <w:rPr>
          <w:sz w:val="28"/>
          <w:szCs w:val="28"/>
        </w:rPr>
        <w:t>від 13.03.</w:t>
      </w:r>
      <w:r>
        <w:rPr>
          <w:color w:val="000000"/>
          <w:sz w:val="28"/>
          <w:szCs w:val="28"/>
        </w:rPr>
        <w:t>2019 «</w:t>
      </w:r>
      <w:r>
        <w:rPr>
          <w:bCs/>
          <w:color w:val="000000"/>
          <w:sz w:val="28"/>
          <w:szCs w:val="28"/>
        </w:rPr>
        <w:t xml:space="preserve">Про затвердження примірних штатних нормативів </w:t>
      </w:r>
      <w:r>
        <w:rPr>
          <w:bCs/>
          <w:color w:val="000000"/>
          <w:sz w:val="28"/>
          <w:szCs w:val="28"/>
          <w:shd w:fill="FFFFFF" w:val="clear"/>
        </w:rPr>
        <w:t>мистецьких шкіл</w:t>
      </w:r>
      <w:r>
        <w:rPr>
          <w:color w:val="000000"/>
          <w:sz w:val="28"/>
          <w:szCs w:val="28"/>
        </w:rPr>
        <w:t xml:space="preserve">», </w:t>
      </w:r>
      <w:r>
        <w:rPr>
          <w:color w:val="000000"/>
          <w:sz w:val="28"/>
          <w:szCs w:val="28"/>
          <w:shd w:fill="FFFFFF" w:val="clear"/>
        </w:rPr>
        <w:t xml:space="preserve">керуючись </w:t>
      </w:r>
      <w:r>
        <w:rPr>
          <w:bCs/>
          <w:color w:val="000000"/>
          <w:sz w:val="28"/>
          <w:szCs w:val="28"/>
          <w:shd w:fill="FFFFFF" w:val="clear"/>
        </w:rPr>
        <w:t xml:space="preserve">ст. ст. 25, 26, 32, 60 </w:t>
      </w:r>
      <w:r>
        <w:rPr>
          <w:color w:val="000000"/>
          <w:sz w:val="28"/>
          <w:szCs w:val="28"/>
          <w:shd w:fill="FFFFFF" w:val="clear"/>
        </w:rPr>
        <w:t xml:space="preserve">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враховуючи звернення директора комунального закладу «Семенівська дитяча мистецька школа» та рекомендації постійних комісій, Семенівська селищна рада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И Р І Ш И Л А :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Затвердити та ввести в дію з 01 вересня 2021 року структуру КЗ «Семенівська дитяча мистецька школа» згідно з додатком (Додаток №1)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депутатську</w:t>
      </w:r>
      <w:r>
        <w:rPr>
          <w:color w:val="000000"/>
          <w:sz w:val="28"/>
          <w:szCs w:val="28"/>
        </w:rPr>
        <w:t xml:space="preserve"> комісію з питань</w:t>
      </w:r>
      <w:r>
        <w:rPr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ланування бюджету, фінансів, податків, майна та соціально-економічного розвитку </w:t>
      </w:r>
      <w:r>
        <w:rPr>
          <w:sz w:val="28"/>
          <w:szCs w:val="28"/>
        </w:rPr>
        <w:t>(Книш В.Є.)</w:t>
      </w:r>
      <w:r>
        <w:rPr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Людмила  МИЛ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 № 1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рішення 4-ї сесії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енівської селищної ради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ликання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 12 липня  2021 року </w:t>
      </w:r>
    </w:p>
    <w:p>
      <w:pPr>
        <w:pStyle w:val="Normal"/>
        <w:spacing w:lineRule="auto" w:line="240" w:before="0" w:after="0"/>
        <w:ind w:left="5245" w:hanging="0"/>
        <w:jc w:val="center"/>
        <w:rPr>
          <w:rStyle w:val="ListLabel1"/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Style w:val="ListLabel1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Style w:val="ListLabel1"/>
          <w:rFonts w:eastAsia="Calibri"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мунального закладу «Семенівська дитяча мистецька школа» </w:t>
      </w:r>
    </w:p>
    <w:p>
      <w:pPr>
        <w:pStyle w:val="Normal"/>
        <w:spacing w:lineRule="auto" w:line="240" w:before="0" w:after="0"/>
        <w:jc w:val="center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ListLabel1"/>
          <w:rFonts w:eastAsia="Calibri" w:cs="Times New Roman" w:ascii="Times New Roman" w:hAnsi="Times New Roman"/>
          <w:b/>
          <w:sz w:val="28"/>
          <w:szCs w:val="28"/>
        </w:rPr>
        <w:t>з 01 вересня 2021 року</w:t>
      </w:r>
    </w:p>
    <w:p>
      <w:pPr>
        <w:pStyle w:val="Normal"/>
        <w:spacing w:lineRule="auto" w:line="240" w:before="0" w:after="0"/>
        <w:jc w:val="center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tbl>
      <w:tblPr>
        <w:tblW w:w="9352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4536"/>
        <w:gridCol w:w="1701"/>
        <w:gridCol w:w="2410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.п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Назва структурного підрозділу та посад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Тарифний розряд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Кількість штатних посад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Адміністрація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Директор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.2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Секретар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Разом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Обслуговуючий та технічний персонал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2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Прибиральник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2.2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Завідувач господарством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2.3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Електрик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2.4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Оператор газових котлів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2.5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Інженер із звукозапису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Разом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4,7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Педагогічний персонал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3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Педагог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3.2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Педагог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3.3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Педагог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3.4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Педагог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Разом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21,7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ListLabel1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8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ЛИЩНИЙ ГОЛОВА                     </w:t>
        <w:tab/>
        <w:tab/>
        <w:t xml:space="preserve">                   Л.П. МИЛАШЕВИЧ</w:t>
      </w:r>
    </w:p>
    <w:p>
      <w:pPr>
        <w:pStyle w:val="Normal"/>
        <w:spacing w:lineRule="auto" w:line="240" w:before="0" w:after="0"/>
        <w:ind w:left="4248" w:firstLine="57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єкт розробле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культури та дозвілля                                          І.І.Календ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 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ступник селищного  голови                                                            С. С. Чин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організаційно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дрового забезпечення                                                                       О. М. Мізін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з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итань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ування бюджету, фінансів, податків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соціально-економічного розвитк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В.Є. Кни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єкту рішення «Про затвердження   та введення в дію структури  Комунального закладу «Семенівська дитяча мистецька школ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ґрунтування необхідності прийняття ріш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ідність розробки вказаного проекту рішення Семенівської селищної  ради викликана необхідністю врегулювання  кадрового питання  при наданні послуг з позашкільної освіти громадянам Семенівської територіальної громад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6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5670"/>
        <w:gridCol w:w="1761"/>
        <w:gridCol w:w="1650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Назва структурного підрозділу та посада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Ввести з </w:t>
            </w:r>
          </w:p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 вересня</w:t>
            </w:r>
          </w:p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штатних посад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Примітки 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4"/>
                <w:szCs w:val="24"/>
              </w:rPr>
              <w:t>Семенівська дитяча мистецька школа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Секретар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(б/ф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Прибиральник службових приміщень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0,5 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(б/ф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Викладач по класу фортепіано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 із звукозапису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(б/ф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ч по класу баяну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0,5 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(б/ф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Style w:val="ListLabel1"/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Style w:val="ListLabel1"/>
                <w:rFonts w:eastAsia="Calibri"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ListLabel1"/>
          <w:rFonts w:ascii="Times New Roman" w:hAnsi="Times New Roman" w:eastAsia="Calibri" w:cs="Times New Roman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Мета прийняття рішення  та шляхи її досягн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ю розроблення даного проєкту рішення є врегулювання кадрового питання забезпечення населення громади якісними культурними та освітніми послугами, які надаються  Комунальним закладом «Семенівська дитяча мистецька школ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Нормативно-правова база в даній сфері правового регулюва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озробленні проекту даного рішення були враховані вимоги наступних нормативно-правових акт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аз Міністерства культури України № N 767/0/16-1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 20.09.201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затвердження примірних штатних нормативів клубних закладів, центрів народної творчості, парків культури та відпочинку та інших культурно-освітніх центрів і установ державної та комунальної форми власності сфери культур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ті 32, 60 Закону України «Про місцеве самоврядування в Україні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Фінансово-економічне обґрунтув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ізація даного рішення потребує  додаткових фінансових витрат на оплату праці та нарахування на неї  1 штатної одиниці  на суму 45 400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ивень (сорок п’ять тисяч чотириста гривен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Громадське обговор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аного рішення  не потребує громадського обговор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Прогноз результаті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ийняття даного проекту рішення буде забезпечення   населення громади якісними культурними та освітніми послугами, які надаються  Комунальною установою «Семенівська дитяча мистецька школ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уб’єкт подання проекту ріш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’єктом подання проекту рішення є начальник Відділу культури та дозвілля Семенівської селищної ради І.І.Календар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Доповідач на пленарному засіданні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відачем на пленарному засіданні є начальник Відділу культури та дозвілля Семенівської селищної ради І.І.Календ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культури та дозвіл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івської селищної ради                                                              Календарь І.І.</w:t>
      </w:r>
    </w:p>
    <w:sectPr>
      <w:type w:val="nextPage"/>
      <w:pgSz w:w="11906" w:h="16838"/>
      <w:pgMar w:left="1417" w:right="686" w:gutter="0" w:header="0" w:top="85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  <w:color w:val="000000"/>
    </w:rPr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15">
    <w:name w:val="rvts15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ing21">
    <w:name w:val="Heading 21"/>
    <w:basedOn w:val="Normal"/>
    <w:qFormat/>
    <w:pPr>
      <w:keepNext w:val="true"/>
      <w:spacing w:lineRule="auto" w:line="240" w:before="0" w:after="0"/>
      <w:outlineLvl w:val="1"/>
    </w:pPr>
    <w:rPr>
      <w:rFonts w:ascii="Times New Roman" w:hAnsi="Times New Roman" w:cs="Times New Roman"/>
      <w:b/>
      <w:color w:val="00000A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44:00Z</dcterms:created>
  <dc:creator>k104a-5</dc:creator>
  <dc:description/>
  <cp:keywords/>
  <dc:language>en-US</dc:language>
  <cp:lastModifiedBy>User</cp:lastModifiedBy>
  <cp:lastPrinted>2021-07-02T08:09:00Z</cp:lastPrinted>
  <dcterms:modified xsi:type="dcterms:W3CDTF">2021-07-06T07:49:00Z</dcterms:modified>
  <cp:revision>6</cp:revision>
  <dc:subject/>
  <dc:title> </dc:title>
</cp:coreProperties>
</file>