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   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іч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5,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стро Івану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1,8324 га та кадастровим номером 5324587600:00:007:04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ушко Тамарі Василівні – на земельну ділянку в с. Бурімка на території Семенівської селищної ради  Семенівського району Полтавської області, площею 0,6502 га та кадастровим номером 5324587203:03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шко Антоніні Юріївні – на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Зеленській Яніні Миколаївні – на земельну ділянку за межами населених пунктів на території Семенівської селищної ради  Семенівського району Полтавської області, площею 1,9000 га та кадастровим номером 5324587600:00:007:04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Данилевському Віктору Борисовичу – на земельну ділянку за межами населених пунктів на території Семенівської селищної ради  Семенівського району Полтавської області, площею 1,1769 га та кадастровим номером 5324587200:00:001:019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у Сергію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 5324583900:00:002:055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Світлані Миколаївні 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 5324583900:00:002:012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Ользі Василівні – на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 5324583900:00:002:0123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ро Івану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1,8324 га та кадастровим номером 5324587600:00:007:04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Тамарі Василівні – земельну ділянку в с. Бурімка на території Семенівської селищної ради  Семенівського району Полтавської області, площею 0,6502 га та кадастровим номером 5324587203:03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Антоніні Юріївні –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ській Яніні Миколаївні – земельну ділянку за межами населених пунктів на території Семенівської селищної ради  Семенівського району Полтавської області, площею 1,9000 га та кадастровим номером 5324587600:00:007:04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евському Віктору Борисовичу – земельну ділянку за межами населених пунктів на території Семенівської селищної ради  Семенівського району Полтавської області, площею 1,1769 га та кадастровим номером 5324587200:00:001:019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у Сергію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 5324583900:00:002:055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Світлані Миколаївні –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 5324583900:00:002:012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Ользі Василівні –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 5324583900:00:002:0123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6:00Z</dcterms:created>
  <dc:creator>пользователь</dc:creator>
  <dc:description/>
  <cp:keywords/>
  <dc:language>en-US</dc:language>
  <cp:lastModifiedBy>Користувач Windows</cp:lastModifiedBy>
  <cp:lastPrinted>2019-12-18T08:53:00Z</cp:lastPrinted>
  <dcterms:modified xsi:type="dcterms:W3CDTF">2020-01-29T08:22:00Z</dcterms:modified>
  <cp:revision>63</cp:revision>
  <dc:subject/>
  <dc:title/>
</cp:coreProperties>
</file>