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омадянина Усенка Леоніда Миколайовича щодо надання дозволу на розробку проекту землеустрою щодо відведення земельної ділянки сільськогосподарського призначення у власність для ведення товарного сільськогосподарського виробництва, відповідно рішення Семенівського районного суду Полтавської області від 13 травня 2017 року справа №547/305/17, керуючись ст. ст. 12, 118, 122 Земельного кодексу України,                 ст.ст. 26, 59 Закону України «Про місцеве самоврядування в Україні», ст. 25, 50 Закону України «Про землеустрій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дати дозвіл Усенку Леоніду Миколайовичу на розробку проекту землеустрою щодо відведення у власність для ведення товарного сільськогосподарського виробництва у розмірі земельної частки (паю)  земельної ділянки площею 2,46 умовних кадастрових гектара за рахунок земельної ділянки сільськогосподарського призначення із земель запасу Семенівської селищної ради площею 4,3193 га </w:t>
      </w:r>
      <w:r>
        <w:rPr>
          <w:bCs/>
          <w:color w:val="000000"/>
          <w:sz w:val="28"/>
          <w:szCs w:val="28"/>
          <w:lang w:val="uk-UA"/>
        </w:rPr>
        <w:t xml:space="preserve">з кадастровим номером: </w:t>
      </w:r>
      <w:r>
        <w:rPr>
          <w:bCs/>
          <w:color w:val="000000"/>
          <w:sz w:val="28"/>
          <w:szCs w:val="28"/>
        </w:rPr>
        <w:t>5324581200:00:001:1203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готовлений проект землеустрою подати на розгляд та затвердження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5:09:00Z</dcterms:created>
  <dc:creator>пользователь</dc:creator>
  <dc:description/>
  <cp:keywords/>
  <dc:language>en-US</dc:language>
  <cp:lastModifiedBy>Користувач Windows</cp:lastModifiedBy>
  <cp:lastPrinted>2018-11-21T15:48:00Z</cp:lastPrinted>
  <dcterms:modified xsi:type="dcterms:W3CDTF">2019-03-27T09:26:00Z</dcterms:modified>
  <cp:revision>7</cp:revision>
  <dc:subject/>
  <dc:title/>
</cp:coreProperties>
</file>