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Очеретуват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Очеретуват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Очеретуват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дій Людмил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3:03:001:007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дій Людмилі Ів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3:03:001:007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14:00Z</dcterms:modified>
  <cp:revision>163</cp:revision>
  <dc:subject/>
  <dc:title/>
</cp:coreProperties>
</file>