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руга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1 березня  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на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Семенцю Станіславу Миколайовичу – на 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32,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на земельну ділянку по вул. Садова 1,                    в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на земельну ділянку по вул. Садова 2,                в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тратулату Георгію Харлампійовичу – на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ироті Галині Яківні – на земельну ділянку по вул. Спортивна 4,                      в  с. Заїчинці Кременчуцького району Полтавської області, площею 0,2500 га, з кадастровим номером 5324582401:01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на земельну ділянку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                    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 в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 в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удову Миколі Івановичу – на земельну ділянку по вул. Центральна 20, в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жичаніній Валентині Миколаївні – земельну ділянку по                    вул. Центральна 3, в с. Нова Петрівка Кременчуцького району Полтавської області, площею 0,2500 га, з кадастровим номером 5324582009:09:001:01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Семенцю Станіславу Миколайовичу –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у ділянку по                    вул. Центральна 74, в с. Нова Петрівка Кременчуцького району Полтавської області, площею 0,2500 га, з кадастровим номером 5324582009:09:001:010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 земельну ділянку по вул. Шкільна 32,  в с. Заїчинці Кременчуцького району Полтавської області, площею 0,2500 га, з кадастровим номером 5324582401:01:001:005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Кадук Євдокії Марківні – земельну ділянку по вул. Садова 1, в                           с. Заїчинці Кременчуцького району Полтавської області, площею 0,2500 га, з кадастровим номером 5324582401:01:001:005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Шевченко Світлані Іванівні – земельну ділянку по вул. Садова 2, в                  с. Заїчинці Кременчуцького району Полтавської області, площею 0,2500 га, з кадастровим номером 5324582401:01:001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Стратулату Георгію Харлампійовичу – земельну ділянку по вул. Спортивна 7, в с. Заїчинці Кременчуцького району Полтавської області, площею 0,2500 га, з кадастровим номером 5324582401:01:001:00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2500 га, з кадастровим номером 5324588001:01:001:004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ктору Васильовичу та Дондосі Віті Василівні – земельну ділянку у спільну сумісну власність по вул. Транспортна 27, в смт Семенівка Кременчуцького району Полтавської області, площею 0,0778 га, з кадастровим номером 5324555100:30:005:020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 Вербки Кременчуцького району Полтавської області, площею 0,2500 га, з кадастровим номером 5324588003:03:001:001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             с. Вербки Кременчуцького району Полтавської області, площею 0,2500 га, з кадастровим номером 5324588003:03:001:00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і Віталію Миколайовичу – земельну ділянку по вул. Перемоги 1, в            с. Вербки Кременчуцького району Полтавської області, площею 0,2500 га, з кадастровим номером 5324588003:03:001:00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Гудову Миколі Івановичу – земельну ділянку по вул. Центральна 20, в     с. Герасимівка  Кременчуцького району Полтавської області, площею 0,2500 га, з кадастровим номером 5324582008:08:002:001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 (за межами с.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Погребняк Раїсі Михайлівні – на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Богдану Володимиру Федоровичу – на земельну ділянку по вул. Б. Хмельницького, б/н в с.Поділ 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- Горевому Миколі Дмитровичу – на земельну ділянку по вул. Шкільна в с.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 xml:space="preserve">   - Кадук Євдокії Марківні – на земельну ділянку по вул. Садова 1, в             с.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Стратулату Георгію Харлампійовичу – на земельну ділянку по вул. Спортивна 7, в с.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 в с.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на земельну ділянку по вул. Транспортна 3, в с.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в                  с.Заїчинці Кременчуцького району Полтавської області, площею 0,4400 га, з кадастровим номером 5324582401:01:001:004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 4, в             с.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ндосі Віті Василівні – на земельну ділянку по вул. Транспортна 27,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в                  с.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в с.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в с.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бідю Роману Сергійовичу – на земельну ділянку по вул. Степова 3, в с.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на земельну ділянку по вул. Замулівська 2а, в с.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Бут-Гусаімовій Марині Михайлівні – на земельну ділянку по вул. 9 Травня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Богдану Володимиру Федоровичу – на земельну ділянку по вул. Б. Хмельницького, б/н в с.Поділ 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земельну ділянку по вул. Шкільна в с.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земельну ділянку по вул. Садова 1, в                с.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Стратулату Георгію Харлампійовичу – земельну ділянку по вул. Спортивна 7, в с.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земельну ділянку по вул. Транспортна 3, в с.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 4, в с.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ндосі Віті Василівні –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с.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в с.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бідю Роману Сергійовичу – земельну ділянку по вул. Степова 3, в с.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земельну ділянку по вул. Замулівська 2а. в с.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Бут-Гусаімовій Марині Михайлівні – земельну ділянку по вул. 9 Травня,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земельну ділянку за межами населених пунктів на території Семенівської селищної ради Кременчуцького району Полтавської області (за межами с.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Пользователь Windows</cp:lastModifiedBy>
  <cp:lastPrinted>2020-09-18T08:19:00Z</cp:lastPrinted>
  <dcterms:modified xsi:type="dcterms:W3CDTF">2021-03-09T08:13:00Z</dcterms:modified>
  <cp:revision>11</cp:revision>
  <dc:subject/>
  <dc:title/>
</cp:coreProperties>
</file>