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2 лютого 2021 року</w:t>
        <w:tab/>
        <w:tab/>
        <w:tab/>
        <w:tab/>
        <w:tab/>
        <w:tab/>
        <w:t xml:space="preserve">                             № 14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12"/>
        <w:tabs>
          <w:tab w:val="clear" w:pos="708"/>
          <w:tab w:val="left" w:pos="567" w:leader="none"/>
          <w:tab w:val="left" w:pos="3780" w:leader="none"/>
        </w:tabs>
        <w:jc w:val="right"/>
        <w:rPr/>
      </w:pPr>
      <w:r>
        <w:rPr>
          <w:rStyle w:val="11"/>
          <w:b/>
          <w:sz w:val="28"/>
          <w:szCs w:val="28"/>
        </w:rPr>
        <w:t xml:space="preserve">   </w:t>
      </w:r>
      <w:r>
        <w:rPr/>
        <w:t xml:space="preserve"> 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60"/>
        <w:gridCol w:w="3626"/>
      </w:tblGrid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Cs w:val="28"/>
                <w:lang w:val="uk-UA"/>
              </w:rPr>
              <w:t>Про затвердження залишків бюджетних коштів, які склалися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 01 січня 2021 року</w:t>
            </w:r>
            <w:r>
              <w:rPr>
                <w:b/>
                <w:color w:val="000000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дповідно до п.23 ч.1, ст.26 </w:t>
      </w:r>
      <w:r>
        <w:rPr>
          <w:color w:val="000000"/>
          <w:szCs w:val="28"/>
          <w:lang w:val="uk-UA"/>
        </w:rPr>
        <w:t>Закону України</w:t>
      </w:r>
      <w:r>
        <w:rPr>
          <w:szCs w:val="28"/>
          <w:lang w:val="uk-UA"/>
        </w:rPr>
        <w:t xml:space="preserve"> «Про місцеве самоврядування в Україні», ч.4 ст.14, ч.7 ст.23, ст.78 Бюджетного Кодексу України,  згідно Висновку Фінансового управління Семенівської селищної ради №01-19/26 від 03.02.2021 року, враховуючи рекомендації постійних комісій, селищна рада,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твердити обсяг залишку бюджетних коштів загального фонду місцевого бюджету Семенівської селищної ради на 01 січня 2021 року в сумі 3873522,83 грн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1. Залишок освітньої субвенції з державного бюджету місцевим бюджетам в сумі 462175,44 гр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2.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36322,21 гр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3.  Залишок субвенції з місцевого бюджету за рахунок залишку коштів освітньої субвенції, що утворився на початок бюджетного періоду в сумі 2471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твердити обсяг залишку бюджетних коштів спеціального фонду місцевого бюджету Семенівської селищної ради (крім власних надходжень) на 01 січня 2021 року в сумі 451688,70 грн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outlineLvl w:val="4"/>
        <w:rPr>
          <w:bCs/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остійну комісію селищної ради з питань планування бюджету, фінансів, податків, майна та соціально-економічного розвитку (голова комісії Книш В.Є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ИЙ ГОЛОВА</w:t>
        <w:tab/>
        <w:t xml:space="preserve">                                            Л. П. МИЛАШЕВИЧ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37:00Z</dcterms:created>
  <dc:creator>Марина</dc:creator>
  <dc:description/>
  <cp:keywords/>
  <dc:language>en-US</dc:language>
  <cp:lastModifiedBy>User</cp:lastModifiedBy>
  <cp:lastPrinted>2021-02-04T09:00:00Z</cp:lastPrinted>
  <dcterms:modified xsi:type="dcterms:W3CDTF">2021-02-15T12:09:00Z</dcterms:modified>
  <cp:revision>4</cp:revision>
  <dc:subject/>
  <dc:title>ЗАТВЕРДЖЕНО</dc:title>
</cp:coreProperties>
</file>