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травня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Заїчинці, для сінокосіння та випасання худоби на умовах оренди гр. Бартошу Ю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Бартоша Юрія Яковича про надання дозволу на виготовлення проєкту землеустрою щодо відведення земельної ділянки площею 42,2709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</w:t>
      </w:r>
      <w:r>
        <w:rPr>
          <w:sz w:val="28"/>
          <w:szCs w:val="28"/>
          <w:shd w:fill="FFFFFF" w:val="clear"/>
        </w:rPr>
        <w:t>5324582400:00:005:015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42,270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 Заїчинці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Бартошу Юрію Яковичу на виготовлення проєкту землеустрою щодо відведення земельної ділянки площею 3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</w:t>
      </w:r>
      <w:r>
        <w:rPr>
          <w:sz w:val="28"/>
          <w:szCs w:val="28"/>
          <w:shd w:fill="FFFFFF" w:val="clear"/>
        </w:rPr>
        <w:t>5324582400:00:005:015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42,270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Заїчинці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2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5-17T11:11:00Z</dcterms:modified>
  <cp:revision>6</cp:revision>
  <dc:subject/>
  <dc:title>0,</dc:title>
</cp:coreProperties>
</file>