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4495" cy="5924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Сорок шоста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Е К Т   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1  травня  2019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38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у земельної ділянки у користування на умовах оренди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</w:t>
      </w:r>
      <w:r>
        <w:rPr>
          <w:color w:val="000000"/>
          <w:sz w:val="28"/>
          <w:szCs w:val="28"/>
          <w:lang w:val="uk-UA"/>
        </w:rPr>
        <w:t xml:space="preserve">клопотання громадянина Бибика Євгена Юрійовича </w:t>
      </w:r>
      <w:r>
        <w:rPr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, що надається в оренду для сінокосіння і випасання худоби (сіножаті), за межами с. Товсте Семенівської селищної ради Семенівського району Полтавської області, та передачу вказаної земельної ділянки у користування на умовах оренди строком на 49 років,  керуючись ст.ст. </w:t>
      </w:r>
      <w:r>
        <w:rPr>
          <w:color w:val="FF0000"/>
          <w:sz w:val="28"/>
          <w:szCs w:val="28"/>
          <w:lang w:val="uk-UA"/>
        </w:rPr>
        <w:t>12, 96, 125, 126, 186</w:t>
      </w:r>
      <w:r>
        <w:rPr>
          <w:sz w:val="28"/>
          <w:szCs w:val="28"/>
          <w:lang w:val="uk-UA"/>
        </w:rPr>
        <w:t xml:space="preserve"> Земельного кодексу України, ст.ст. 26, 59 Закону України «Про місцеве самоврядування в Україні», та,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з кадастровим номером 5324587600:00:006:0145, площею 30,00 га, що надається в оренду для сінокосіння і випасання худоби (сіножаті) гр. Бибику Євгену Юрійовичу за межами с. Товсте Семенівської селищної ради Семенівського району Полтавської області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Передати громадянину Бибику Є.Ю. у користування на умовах оренди строком на 49 (сорок дев’ять) років земельну ділянку з кадастровим номером 5324587600:00:006:0145, площею 30,00 га, за межами с. Товсте Семенівської селищної ради Семенівського району Полтавської області для сінокосіння і випасання худоби (сіножаті)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Орендарю заключити договір оренди землі із орендодавцем та провести Державну реєстрацію права оренди, про що в п’ятиденний строк повідомити орендодавця, надавши копію підтверджуючого документа, та виконувати обов’язки землекористувача згідно ст. 96 Земельного кодексу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Л.П. МИЛАШЕВИЧ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5:08:00Z</dcterms:created>
  <dc:creator>пользователь</dc:creator>
  <dc:description/>
  <cp:keywords/>
  <dc:language>en-US</dc:language>
  <cp:lastModifiedBy>Zem</cp:lastModifiedBy>
  <cp:lastPrinted>2019-05-15T10:43:00Z</cp:lastPrinted>
  <dcterms:modified xsi:type="dcterms:W3CDTF">2019-05-15T07:54:00Z</dcterms:modified>
  <cp:revision>13</cp:revision>
  <dc:subject/>
  <dc:title/>
</cp:coreProperties>
</file>