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четвер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Р О Е К Т     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травня 2018 року</w:t>
        <w:tab/>
        <w:tab/>
        <w:tab/>
        <w:tab/>
        <w:tab/>
        <w:t xml:space="preserve">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 118, 121 ЗК України, ст. 25, 50 Закону України «Про землеустрій», ст. 26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чій Юлії Дмитрівні, жительці с. Степанівка вул. Дружби, 154 – на земельну ділянку в межах с. Бурімка по вул. Дружби, Семенівського району Полтавської області - орієнтовною площею 0,45 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еменовій Русудан Вардівні, жительці с. Бурімка вул. Миру, 60 – на земельну ділянку в межах с. Бурімка по вул. Миру, 60 Семенівського району Полтавської області - орієнтовною площею 0,60 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орожцю Юрію Івановичу, жителю с. Новоселиця вул. Центральна, 2 – на земельну ділянку в межах с. Новоселиця вул. Садова Семенівського району Полтавської області - орієнтовною площею 1,2 га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9:00Z</dcterms:created>
  <dc:creator>Володимир</dc:creator>
  <dc:description/>
  <cp:keywords/>
  <dc:language>en-US</dc:language>
  <cp:lastModifiedBy>Kolya</cp:lastModifiedBy>
  <cp:lastPrinted>2018-03-20T12:01:00Z</cp:lastPrinted>
  <dcterms:modified xsi:type="dcterms:W3CDTF">2018-05-18T08:40:00Z</dcterms:modified>
  <cp:revision>23</cp:revision>
  <dc:subject/>
  <dc:title>0,</dc:title>
</cp:coreProperties>
</file>