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7691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Е К Т 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 2018 року</w:t>
        <w:tab/>
        <w:tab/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38, 122, 123,124 Земельного кодексу України, ст.ст. 25, 55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житлової та громадської забудови для передачі їх у користування на умовах оренди для обслуговування житлового будинку, господарських будівель і споруд наступним громадянам: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ацуну Юрію Івановичу, жителю вул. Матросова, 29 смт. Семенівка – на земельну ділянку комунальної власності по вул. Матросова, 29 в                                смт. Семенівка, орієнтовною площею 0,08 г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Ціуну Володимиру Тимофійовичу, жителю вул. Молодіжна,14,                        смт. Семенівка, – на земельну ділянку комунальної власності по                                вул. Молодіжна, 14 в смт. Семенівка, орієнтовною площею 0,08 г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Піддубному Олександру Борисовичу, жителю вул. Харківська, 30а,                              с. Засулля Лубенського району Полтавської області,– на земельну ділянку комунальної власності по вул. Каденюка, 16 в смт. Семенівка, орієнтовною площею 0,15 га.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38:00Z</dcterms:created>
  <dc:creator>пользователь</dc:creator>
  <dc:description/>
  <cp:keywords/>
  <dc:language>en-US</dc:language>
  <cp:lastModifiedBy>Користувач Windows</cp:lastModifiedBy>
  <cp:lastPrinted>2018-09-20T15:30:00Z</cp:lastPrinted>
  <dcterms:modified xsi:type="dcterms:W3CDTF">2018-11-06T13:14:00Z</dcterms:modified>
  <cp:revision>41</cp:revision>
  <dc:subject/>
  <dc:title/>
</cp:coreProperties>
</file>