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КРЕМЕНЧУЦЬКОГО РАЙОНУ ПОЛТАВСЬКОЇ ОБЛАСТІ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color w:val="000000"/>
          <w:szCs w:val="28"/>
        </w:rPr>
        <w:t>Друга сесія восьмого скликання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 І Ш Е Н Н Я 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12 лютого 2021 року</w:t>
        <w:tab/>
        <w:t xml:space="preserve">                                                           № 144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right="3402" w:hanging="0"/>
        <w:jc w:val="both"/>
        <w:rPr>
          <w:szCs w:val="28"/>
        </w:rPr>
      </w:pPr>
      <w:r>
        <w:rPr>
          <w:szCs w:val="28"/>
        </w:rPr>
        <w:t>Про внесення змін до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</w:t>
        <w:br/>
      </w:r>
    </w:p>
    <w:p>
      <w:pPr>
        <w:pStyle w:val="Normal"/>
        <w:ind w:left="1134" w:firstLine="567"/>
        <w:jc w:val="both"/>
        <w:rPr/>
      </w:pPr>
      <w:r>
        <w:rPr>
          <w:color w:val="000000"/>
          <w:szCs w:val="28"/>
          <w:lang w:bidi="uk-UA"/>
        </w:rPr>
        <w:t xml:space="preserve">З метою </w:t>
      </w:r>
      <w:r>
        <w:rPr>
          <w:szCs w:val="28"/>
        </w:rPr>
        <w:t>удосконалення заходів допризовної підготовки і військово-патріотичного виховання молоді на території Семенівської селищної територіальної громади, відповідно  до Закону України «Про військовий обов’язок і військову службу»</w:t>
      </w:r>
      <w:r>
        <w:rPr>
          <w:bCs/>
          <w:szCs w:val="28"/>
          <w:shd w:fill="FFFFFF" w:val="clear"/>
        </w:rPr>
        <w:t xml:space="preserve">, </w:t>
      </w:r>
      <w:r>
        <w:rPr>
          <w:szCs w:val="28"/>
        </w:rPr>
        <w:t xml:space="preserve"> </w:t>
      </w:r>
      <w:r>
        <w:rPr>
          <w:spacing w:val="1"/>
          <w:szCs w:val="28"/>
        </w:rPr>
        <w:t xml:space="preserve">Концепції допризовної підготовки і військово-патріотичного виховання молоді,  схваленої  Указом Президента України від 25 жовтня 2002 року № 948/2002, 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року № 352, </w:t>
      </w:r>
      <w:r>
        <w:rPr>
          <w:szCs w:val="28"/>
        </w:rPr>
        <w:t>керуючись</w:t>
      </w:r>
      <w:r>
        <w:rPr>
          <w:szCs w:val="28"/>
          <w:shd w:fill="FFFFFF" w:val="clear"/>
        </w:rPr>
        <w:t xml:space="preserve"> п.22 ч.1. ст.26, ст.59 </w:t>
      </w:r>
      <w:r>
        <w:rPr>
          <w:szCs w:val="28"/>
        </w:rPr>
        <w:t>Закону України «Про місцеве самоврядування в Україні»,  селищна рада,</w:t>
      </w:r>
    </w:p>
    <w:p>
      <w:pPr>
        <w:pStyle w:val="Normal"/>
        <w:ind w:left="113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13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А:</w:t>
      </w:r>
    </w:p>
    <w:p>
      <w:pPr>
        <w:pStyle w:val="Normal"/>
        <w:shd w:fill="FFFFFF" w:val="clear"/>
        <w:ind w:left="113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, затверджене рішенням другої сесії Семенівської селищної ради восьмого скликання від 15.01.2021 року № 78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 Програми «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року по 2025 рік»  викласти в новій редакції (Додаток 1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Програми «Ресурсне забезпечення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ік» викласти в новій редакції (Додаток 2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 Програму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  паспортом  Програми (Додаток 3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Семенівської селищної ради (Палій С. В.) забезпечити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фінансування </w:t>
      </w:r>
      <w:r>
        <w:rPr>
          <w:rFonts w:cs="Times New Roman" w:ascii="Times New Roman" w:hAnsi="Times New Roman"/>
          <w:sz w:val="28"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Книш В.Є.).</w:t>
      </w:r>
    </w:p>
    <w:p>
      <w:pPr>
        <w:pStyle w:val="Normal"/>
        <w:tabs>
          <w:tab w:val="clear" w:pos="708"/>
          <w:tab w:val="left" w:pos="567" w:leader="none"/>
        </w:tabs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 xml:space="preserve">СЕЛИЩНИЙ  ГОЛОВА </w:t>
        <w:tab/>
        <w:tab/>
        <w:tab/>
        <w:t xml:space="preserve">                Л.П. МИЛАШЕВИЧ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jc w:val="center"/>
        <w:rPr/>
      </w:pPr>
      <w:r>
        <w:rPr>
          <w:b/>
          <w:szCs w:val="28"/>
        </w:rPr>
        <w:t>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7"/>
        <w:gridCol w:w="1490"/>
        <w:gridCol w:w="2155"/>
        <w:gridCol w:w="21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всього (тис.грн)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І. Організація та матеріально-технічне забезпечення військово-патріотичного виховання молод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міських спартакіад допризовної та призовної молоді з військово-прикладних видів спорту, взаємодія з організаціями українського козацтва, громадськими організаціями (у тому числі учасників АТО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значення державних свят та урочистостей, пов’язаних з боротьбою українського народу за свободу і незалежність Держави з використанням українських народних традицій та звичаїв ветеранів громадських організацій національно-патріотичного спрямування, громадських організацій учасників А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дозвілля, 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навчально-польових зборів серед допризовної та призовної молоді з метою закріплення, оцінювання та вдосконалення навичок, набутих учнями (студентами) упродовж навчального року. Доставка юнаків на стрільбище. Проведення навчальних стрільб та екскурсій по військовим частина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урочистих проводів призовників на строкову службу до лав Збройних Сил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культури та дозвілля, 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дбання канцтоварів для роботи комісій (з питань приписки до призовної дільниці, призовної, медичної, професійно-психологічного відбору, відбірковою до вступу в ВВНЗ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готовлення бланків для оформлення особових справ призовників, контрактників, резервіст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юнаків під час приписки до призовної дільниц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>
          <w:trHeight w:val="304" w:hRule="atLeast"/>
        </w:trPr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>. Медичне забезпечення призову громадян на військову служб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медичним інструментарієм та обладнанням, необхідним для 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Р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 господарчим майном та миючими засобами, необхідними для щоденного  прибирання призовної дільниці під час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призовників під час весняного  та осіннього призивів до лав ЗС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>. Призов громадян на строкову військову службу,  військову службу за контрактом та у військовому резерві ЗС України</w:t>
            </w:r>
            <w:r>
              <w:rPr>
                <w:b/>
                <w:szCs w:val="28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дбання оргтехніки та мультимедійного забезпечення для класу професійно-психологічного відбору призовників на строкову військову службу, кандидатів на службу за контрактом та у військовому резерві,  її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ставка призовників на обласний збірний пункт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пагування військової служби за контрактом та у військовому резерв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ступи в засобах масової інформації з питань рекламування </w:t>
            </w:r>
            <w:r>
              <w:rPr>
                <w:szCs w:val="28"/>
                <w:lang w:val="ru-RU"/>
              </w:rPr>
              <w:t xml:space="preserve">строкової </w:t>
            </w:r>
            <w:r>
              <w:rPr>
                <w:szCs w:val="28"/>
              </w:rPr>
              <w:t>військової служби та служби за контрактом, виготовлення рекламної продукц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готовлення інформаційних щитів, стендів,  інформаційного та агітаційного матеріалу щодо пропаганди  національного військово-патріотичного виховання молоді та військової служби в Збройних Силах України, розповсюдження її в місцях масового скупчення населення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</w:tc>
      </w:tr>
      <w:tr>
        <w:trPr/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на реалізацію Програми на період  2021-2025 р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00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             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Ресурсне забезпечення</w:t>
      </w:r>
    </w:p>
    <w:p>
      <w:pPr>
        <w:pStyle w:val="TextBody"/>
        <w:ind w:left="700" w:hanging="0"/>
        <w:jc w:val="center"/>
        <w:rPr/>
      </w:pPr>
      <w:r>
        <w:rPr>
          <w:b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050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8"/>
        <w:gridCol w:w="1288"/>
        <w:gridCol w:w="1288"/>
        <w:gridCol w:w="1288"/>
        <w:gridCol w:w="1288"/>
        <w:gridCol w:w="1540"/>
      </w:tblGrid>
      <w:tr>
        <w:trPr>
          <w:trHeight w:val="4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ні показники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витрат на виконання Програми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</w:tc>
      </w:tr>
      <w:tr>
        <w:trPr>
          <w:trHeight w:val="103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рік (тис.грн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 всього, </w:t>
            </w:r>
          </w:p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700" w:firstLine="420"/>
        <w:jc w:val="both"/>
        <w:rPr>
          <w:szCs w:val="28"/>
        </w:rPr>
      </w:pPr>
      <w:r>
        <w:rPr>
          <w:szCs w:val="28"/>
        </w:rPr>
        <w:t>Обсяг фінансування Програми визначається щороку відповідно кошторисних призначень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3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Heading1"/>
        <w:ind w:left="720" w:firstLine="540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ind w:left="993" w:hanging="11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  <w:t>Програми військово-патріотичного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8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іціатор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дділ освіти, сім’ї, молоді та спорту  Семенівської селищної ради, 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територіальної громад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штів інших джерел, не заборонених законодавством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ий розпорядник кошті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 xml:space="preserve">Селищний голова </w:t>
        <w:tab/>
        <w:tab/>
        <w:tab/>
        <w:tab/>
        <w:tab/>
        <w:t xml:space="preserve">              Л.П. Милашевич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Cs w:val="28"/>
        </w:rPr>
      </w:pPr>
      <w:r>
        <w:rPr>
          <w:szCs w:val="28"/>
        </w:rPr>
        <w:tab/>
        <w:tab/>
        <w:tab/>
        <w:tab/>
      </w:r>
    </w:p>
    <w:sectPr>
      <w:type w:val="nextPage"/>
      <w:pgSz w:w="11906" w:h="16838"/>
      <w:pgMar w:left="425" w:right="709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2490"/>
        </w:tabs>
        <w:ind w:left="2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00"/>
        </w:tabs>
        <w:ind w:left="3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670"/>
        </w:tabs>
        <w:ind w:left="5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50"/>
        </w:tabs>
        <w:ind w:left="8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30"/>
        </w:tabs>
        <w:ind w:left="12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00"/>
        </w:tabs>
        <w:ind w:left="13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22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lang w:val="uk-U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ижний колонтитул Знак"/>
    <w:qFormat/>
    <w:rPr>
      <w:sz w:val="28"/>
      <w:lang w:val="uk-U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napToGrid w:val="false"/>
      <w:spacing w:lineRule="auto" w:line="360"/>
      <w:jc w:val="center"/>
    </w:pPr>
    <w:rPr>
      <w:sz w:val="32"/>
      <w:szCs w:val="3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2"/>
      <w:szCs w:val="32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6"/>
      <w:szCs w:val="36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napToGrid w:val="false"/>
      <w:spacing w:lineRule="auto" w:line="480" w:before="0" w:after="120"/>
    </w:pPr>
    <w:rPr>
      <w:sz w:val="20"/>
      <w:lang w:val="ru-RU"/>
    </w:rPr>
  </w:style>
  <w:style w:type="paragraph" w:styleId="31">
    <w:name w:val="Основной текст 3"/>
    <w:basedOn w:val="Normal"/>
    <w:qFormat/>
    <w:pPr>
      <w:widowControl w:val="false"/>
      <w:autoSpaceDE w:val="false"/>
      <w:snapToGrid w:val="false"/>
      <w:spacing w:before="0" w:after="120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23:00Z</dcterms:created>
  <dc:creator>User</dc:creator>
  <dc:description/>
  <cp:keywords/>
  <dc:language>en-US</dc:language>
  <cp:lastModifiedBy>User</cp:lastModifiedBy>
  <cp:lastPrinted>2017-03-13T09:42:00Z</cp:lastPrinted>
  <dcterms:modified xsi:type="dcterms:W3CDTF">2021-08-13T05:24:00Z</dcterms:modified>
  <cp:revision>11</cp:revision>
  <dc:subject/>
  <dc:title>ПРОГРАМА</dc:title>
</cp:coreProperties>
</file>