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885" cy="61976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’ята (позачергова)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лютого   2022  року</w:t>
        <w:tab/>
        <w:tab/>
        <w:tab/>
        <w:tab/>
        <w:t xml:space="preserve">                    </w:t>
        <w:tab/>
        <w:tab/>
        <w:tab/>
        <w:t>№ 8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/>
      </w:pPr>
      <w:r>
        <w:rPr>
          <w:b/>
          <w:sz w:val="28"/>
          <w:szCs w:val="28"/>
        </w:rPr>
        <w:t>Про відмову у наданні дозволу                   гр. Багану Євгену Вікторовичу на   виготовлення проєкту землеустрою щодо відведення земельної ділянки для сінокосіння і випасання худоби орієнтовною площею 10,0 га</w:t>
      </w:r>
      <w:r>
        <w:rPr>
          <w:b/>
          <w:color w:val="000000"/>
          <w:sz w:val="28"/>
          <w:szCs w:val="28"/>
          <w:shd w:fill="FFFFFF" w:val="clear"/>
        </w:rPr>
        <w:t xml:space="preserve">, </w:t>
      </w:r>
      <w:r>
        <w:rPr>
          <w:b/>
          <w:sz w:val="28"/>
          <w:szCs w:val="28"/>
        </w:rPr>
        <w:t>розташованої за межами населених пунктів (за межами с. Тройняки) на території Семенівської селищної ради Кременчуцького району Полтавської області, у подальшому для передачі у користування на умовах орен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заяву гр. Багана Євгена Вікторовича про надання дозволу на виготовлення проєкту землеустрою щодо відведення земельної ділянки для сінокосіння і випасання худоби орієнтовною площею 10,0 га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розташованої за межами населених пунктів (за межами с.Тройняки) на території Семенівської селищної ради Кременчуцького району Полтавської області, у подальшому для передачі у користування на умовах оренди, керуючись ст.ст. 12, 22, 34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ст.ст. 25, 50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 Відмовити у наданні дозволу гр. Багану Євгену Вікторовичу на виготовлення проєкту землеустрою щодо відведення земельної ділянки для сінокосіння і випасання худоби орієнтовною площею 10,0 га</w:t>
      </w:r>
      <w:r>
        <w:rPr>
          <w:color w:val="000000"/>
          <w:sz w:val="28"/>
          <w:szCs w:val="28"/>
          <w:shd w:fill="FFFFFF" w:val="clear"/>
        </w:rPr>
        <w:t xml:space="preserve">, за рахунок земельної ділянки комунальної власності </w:t>
      </w:r>
      <w:r>
        <w:rPr>
          <w:sz w:val="28"/>
        </w:rPr>
        <w:t>площею</w:t>
      </w:r>
      <w:r>
        <w:rPr>
          <w:color w:val="000000"/>
          <w:sz w:val="32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17,6721 га з кадастровим </w:t>
      </w:r>
      <w:r>
        <w:rPr>
          <w:sz w:val="28"/>
        </w:rPr>
        <w:t>номером 5324582400:00:004:0008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розташованої за межами населених пунктів (за межами с.Тройняки) на території Семенівської селищної ради Кременчуцького району Полтавської області, у подальшому для передачі у користування на умовах оренди, у зв’язку з тим, що зазначена земельна ділянка відведена у землі з цільовим призначенням – </w:t>
      </w:r>
      <w:r>
        <w:rPr>
          <w:color w:val="333333"/>
          <w:sz w:val="28"/>
          <w:szCs w:val="28"/>
          <w:shd w:fill="FFFFFF" w:val="clear"/>
        </w:rPr>
        <w:t>землі під громадськими сіножатями та пасовищами (код згідно КВЦПЗД 01.19)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Style19"/>
        <w:spacing w:before="0" w:after="0"/>
        <w:ind w:left="70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70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     Людмила  МИЛАШ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єкт розроб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емельних відносин</w:t>
        <w:tab/>
        <w:tab/>
        <w:tab/>
        <w:tab/>
        <w:t xml:space="preserve">               Г.В.Шкв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єкт 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селищн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</w:t>
        <w:tab/>
        <w:tab/>
        <w:tab/>
        <w:tab/>
        <w:t xml:space="preserve">              С.С. Чи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кології, природокористуван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обудування та будівництва</w:t>
        <w:tab/>
        <w:tab/>
        <w:tab/>
        <w:tab/>
        <w:tab/>
        <w:t xml:space="preserve">        Р.М.Мидло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41:00Z</dcterms:created>
  <dc:creator>Володимир</dc:creator>
  <dc:description/>
  <cp:keywords/>
  <dc:language>en-US</dc:language>
  <cp:lastModifiedBy>Sem108</cp:lastModifiedBy>
  <cp:lastPrinted>2022-02-16T14:34:00Z</cp:lastPrinted>
  <dcterms:modified xsi:type="dcterms:W3CDTF">2022-02-16T12:56:00Z</dcterms:modified>
  <cp:revision>12</cp:revision>
  <dc:subject/>
  <dc:title>0,</dc:title>
</cp:coreProperties>
</file>