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П Р О Є К Т   </w:t>
      </w:r>
      <w:r>
        <w:rPr>
          <w:b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,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о Олені Анатоліївні, жительці вул.Степова, буд.16, с.Калинівка 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гвиненку Олегу Миколайовичу, жителю вул.Степова, буд.10, с.Калинівка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Владиславу Яковичу, жителю вул.Шкільна, буд.8, с.Калинівка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1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Ярославу Яковичу, жителю вул.Шкільна, буд.8, с.Калинівка 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03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Костру Руслану Аліковичу, жителю вул.Шкільна, буд.5, с.Калинівка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7:021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Цуркану Маргариті Дмитрівні, жительці вул.Степова, буд.20,  с.Калинівка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01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Морозу Роману Васильовичу, жителю вул.Вишнева, буд.8, с.Калинівка 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14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лікову Володимиру Володимировичу, жителю вул.Звєрєва, буд.27, с.Калинівка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11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Бородатому Ігорю Володимировичу, жителю вул.Звєрєва, буд.23, с.Калинівка Кременчуцького району Полтавської област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08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стюк Наталії Петрівні, жительці туп. Воїнів-інтернаціоналістів, буд.40, смт.Семенівка Кременчуцького району Полтавської област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 га та кадастровим номером 5324587600:00:005:016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Кулику Олександру Андрійовичу, жителю с.Малі Липняги Кременчуцького району Полтавської області – на земельну ділянку за межами с.Малі Липняги на території Семенівської селищної ради Кременчуцького (Семенівського) району Полтавської області, площею 0,9035 га та кадастровим номером 5324583900:00:002:025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Чемерису Олександру Олеговичу, жителю с.Малі Липняги Кременчуцького району Полтавської області – на земельну ділянку за межами с.Малі Липняги на території Семенівської селищної ради Кременчуцького (Семенівського) району Полтавської області, площею 0,9110 га та кадастровим номером 5324583900:00:002:025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уржію Олександру Геннадійовичу, жителю смт.Семенівка, пр.Соборний, буд.18,  Кременчуцького р-ну, Полтавської обл. – на земельну ділянку за межами населиних пунктів на території Семенівської селищної ради Кременчуцького (Семенівського) району Полтавської області, площею 2 га та кадастровим номером 5324587600:00:005:0166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о Олені Анатоліївні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гвиненку Олегу Миколай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Владиславу Я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1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Ярославу Я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03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Костру Руслану Алі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7:021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Цуркану Маргариті Дмитрівні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01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Морозу Роману Василь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14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лікову Володимиру Володимир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11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Бородатому Ігорю Володимир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 га та кадастровим номером 5324582000:00:003:008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стюк Наталії Петр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 га та кадастровим номером 5324587600:00:005:016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Кулику Олександру Андрійовичу – земельну ділянку за межами с.Малі Липняги на території Семенівської селищної ради Кременчуцького (Семенівського) району Полтавської області, площею 0,9035 га та кадастровим номером 5324583900:00:002:025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Чемерису Олександру Олеговичу – земельну ділянку за межами с.Малі Липняги на території Семенівської селищної ради Кременчуцького (Семенівського) району Полтавської області, площею 0,9110 га та кадастровим номером 5324583900:00:002:025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уржію Олександру Геннадійовичу – земельну ділянку за межами населиних пунктів на території Семенівської селищної ради Кременчуцького (Семенівського) району Полтавської області, площею 2 га та кадастровим номером 5324587600:00:005:0166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Затвердити проєкт землеустрою щодо відведення земельної ділянки із земель житлової та громадської забудови для будівництва та обслуговування житлового будинку, господарських будівель та споруд, для передачі  у власність (користування) 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у Олегу Вікторовичу, жителю туп. Шевченка, буд.6,                      смт. Семенівка Кременчуцького району Полтавської області – на земельну ділянку за адресою: вул. Лисенка, 16, смт. Семенівка Кременчуцького (Семенівського) району Полтавської області, площею 0,0915 га, з кадастровим номером 5324555100:30:004:056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 Тетяні Василівні, жительці туп.Шевченка, буд.6,                         смт. Семенівка Кременчуцького району Полтавської області – на земельну ділянку за адресою: вул. Лисенка, 14, смт. Семенівка Кременчуцького (Семенівського) району Полтавської області, площею 0,15 га, з кадастровим номером 5324555100:30:004:055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Оніпку Олегу Олеговичу, жителю вул.Каденюка, буд.43,                            смт. Семенівка Кременчуцького району Полтавської області – на земельну ділянку за адресою: вул. Перемоги, 26а, смт. Семенівка Кременчуцького (Семенівського) району Полтавської області, площею 0,1046 га, з кадастровим номером 5324555100:30:001:046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 xml:space="preserve">Легедзі Вікторії </w:t>
      </w:r>
      <w:r>
        <w:rPr>
          <w:color w:val="FF0000"/>
          <w:sz w:val="28"/>
          <w:szCs w:val="28"/>
          <w:lang w:val="uk-UA"/>
        </w:rPr>
        <w:t>Ігоровні</w:t>
      </w:r>
      <w:r>
        <w:rPr>
          <w:color w:val="000000"/>
          <w:sz w:val="28"/>
          <w:szCs w:val="28"/>
          <w:lang w:val="uk-UA"/>
        </w:rPr>
        <w:t>, жительці вул.Ціолковського, буд.59, кв.83,             м. Полтава – на земельну ділянку за адресою: вул. Миру, 21-А, смт.Семенівка Кременчуцького (Семенівського) району Полтавської області, площею 0,07 га, з кадастровим номером 5324555100:30:001:056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1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безоплатно у власність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у Олегу Вікторовичу, жителю туп. Шевченка, буд.6,                      смт. Семенівка Кременчуцького району Полтавської області – земельну ділянку за адресою: вул. Лисенка, 16, смт. Семенівка Кременчуцького (Семенівського) району Полтавської області, площею 0,0915 га, з кадастровим номером 5324555100:30:004:056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 Тетяні Василівні, жительці туп.Шевченка, буд.6,                         смт. Семенівка Кременчуцького району Полтавської області – земельну ділянку за адресою: вул. Лисенка, 14, смт. Семенівка Кременчуцького (Семенівського) району Полтавської області, площею 0,15 га, з кадастровим номером 5324555100:30:004:055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Оніпку Олегу Олеговичу, жителю вул.Каденюка, буд.43,                            смт. Семенівка Кременчуцького району Полтавської області – земельну ділянку за адресою: вул. Перемоги, 26а, смт. Семенівка Кременчуцького (Семенівського) району Полтавської області, площею 0,1046 га, з кадастровим номером 5324555100:30:001:046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 xml:space="preserve">Легедзі Вікторії </w:t>
      </w:r>
      <w:r>
        <w:rPr>
          <w:color w:val="FF0000"/>
          <w:sz w:val="28"/>
          <w:szCs w:val="28"/>
          <w:lang w:val="uk-UA"/>
        </w:rPr>
        <w:t>Ігоровні</w:t>
      </w:r>
      <w:r>
        <w:rPr>
          <w:color w:val="000000"/>
          <w:sz w:val="28"/>
          <w:szCs w:val="28"/>
          <w:lang w:val="uk-UA"/>
        </w:rPr>
        <w:t>, жительці вул.Ціолковського, буд.59, кв.83,             м. Полтава – земельну ділянку за адресою: вул. Миру, 21-А, смт.Семенівка Кременчуцького (Семенівського) району Полтавської області, площею 0,07 га, з кадастровим номером 5324555100:30:001:056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Користувач Windows</cp:lastModifiedBy>
  <cp:lastPrinted>2020-07-24T13:48:00Z</cp:lastPrinted>
  <dcterms:modified xsi:type="dcterms:W3CDTF">2021-01-06T11:00:00Z</dcterms:modified>
  <cp:revision>76</cp:revision>
  <dc:subject/>
  <dc:title/>
</cp:coreProperties>
</file>