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86360</wp:posOffset>
            </wp:positionV>
            <wp:extent cx="393065" cy="524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9" r="-9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 w:eastAsia="ar-SA"/>
        </w:rPr>
        <w:t xml:space="preserve"> </w:t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 четверта (позачергова)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П Р О Є К Т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6 </w:t>
      </w:r>
      <w:r>
        <w:rPr>
          <w:color w:val="000000"/>
          <w:sz w:val="28"/>
          <w:szCs w:val="28"/>
          <w:lang w:val="uk-UA"/>
        </w:rPr>
        <w:t>листопада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0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ab/>
        <w:tab/>
        <w:tab/>
        <w:t xml:space="preserve">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встановлення (відновлення) меж земельної ділянки в натурі (на місцевості) для передачі земельних ділянок у власність чи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22, 33, 38, 40, 89, 118, 121 Земельного кодексу України, ст.ст. 25, 55 Закону України «Про землеустрій»,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ндосі Віктору Васильовичу, жителю вул. Транспортна, 27,            смт. Семенівка та Дондосі Віті Василівні, жительці вул. Транспортна, 27, смт. Семенівка  – на земельну ділянку за адресою: вул. Транспортна, 27, смт. Семенівка  Семенівського району Полтавської області, орієнтовною площею 0,08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угловій Лілії Василівні, жительці вул. В. Чорновола, 160/2, кв.83,               м. Черкаси та Мороз Ірині Василівні, жительці пров. Заводський, 38,                 м. Черкаси – на земельну ділянку за адресою: вул. Садова, 25, с. Бурімка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омову Михайлу Михайловичу, жителю вул. Матросова, 95,                 смт. Семенівка  – на земельну ділянку за адресою: вул. Матросова, 95, смт. Семенівка 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аненку Володимиру Івановичу, жителю вул.Дружби, 20,                 с.Паніванівка  – на земельну ділянку за адресою: вул.Дружби, 20, с.Паніванівка, 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ру Сергію Володимировичу жителю вул. Новосільська, 7, кв. 19, м. Дніпропетровськ та Нору Анатолію Володимировичу, жителю вул. Перемоги, 6, смт. Семенівка – на земельну ділянку за адресою: вул. Перемоги, 6, смт. Семенівка, Семенівського району Полтавської області, орієнтовною площею 0,06 г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Надати дозвіл на виготовл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у власність наступним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ндосі Віті Василівні, жительці вул. Транспортна, 27, смт. Семенівка  – на земельну ділянку за адресою: смт. Семенівка  Семенівського району Полтавської області, орієнтовною площею 0,16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аненку Володимиру Івановичу, жителю вул. Дружби, 20, с.Паніванівка  – на земельну ділянку за адресою: вул.Дружби, 20, с.Паніванівка  Семенівського району Полтавської області, орієнтовною площею 0,16 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готовлену документацію подати на  розгляд  та затвердження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43:00Z</dcterms:created>
  <dc:creator>пользователь</dc:creator>
  <dc:description/>
  <cp:keywords/>
  <dc:language>en-US</dc:language>
  <cp:lastModifiedBy>Пользователь Windows</cp:lastModifiedBy>
  <cp:lastPrinted>2020-08-27T11:56:00Z</cp:lastPrinted>
  <dcterms:modified xsi:type="dcterms:W3CDTF">2020-11-13T12:40:00Z</dcterms:modified>
  <cp:revision>29</cp:revision>
  <dc:subject/>
  <dc:title/>
</cp:coreProperties>
</file>