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85140" cy="6661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березня 2018  року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ого району на 2018 рік для фінанс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ЦРЛ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Семенівській районній раді у 2018 році субвенцію на фінансування  програми економічного і соціального розвитку Семенівського району на 2018 рік  88199,00 (Вісімдесят вісім тисяч сто дев’яносто дев’ять) гривень для Семенівської ЦР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6:30:00Z</dcterms:created>
  <dc:creator>111</dc:creator>
  <dc:description/>
  <cp:keywords/>
  <dc:language>en-US</dc:language>
  <cp:lastModifiedBy>Tanya</cp:lastModifiedBy>
  <cp:lastPrinted>2018-01-05T09:39:00Z</cp:lastPrinted>
  <dcterms:modified xsi:type="dcterms:W3CDTF">2018-02-27T12:58:00Z</dcterms:modified>
  <cp:revision>6</cp:revision>
  <dc:subject/>
  <dc:title>ю</dc:title>
</cp:coreProperties>
</file>