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грудня  2020  року</w:t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5102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надання дозволу на виготовлення проєкту землеустрою щодо відведення земельної ділянки у постійне користування релігійної організації </w:t>
      </w:r>
    </w:p>
    <w:p>
      <w:pPr>
        <w:pStyle w:val="Normal"/>
        <w:ind w:firstLine="708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озглянувши клопотання релігійної організації «Релігійна громада Мучениці Віри, Надії, Любові і їх матері Софії Православної церкви України смт. Семенівка Полтавської області», </w:t>
      </w:r>
      <w:r>
        <w:rPr>
          <w:sz w:val="28"/>
          <w:szCs w:val="28"/>
          <w:lang w:val="uk-UA"/>
        </w:rPr>
        <w:t>керуючись ст.ст. 12, 92, 123  Земельного   кодексу  України, ст.ст. 25, 50 Закону України «Про землеустрій», ст. 26, 59 Закону України  «Про  місцеве  самоврядування  в  Україні» та враховуючи рекомендації постійної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</w:t>
      </w:r>
      <w:r>
        <w:rPr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Rvps14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 дозвіл </w:t>
      </w:r>
      <w:r>
        <w:rPr>
          <w:spacing w:val="-2"/>
          <w:sz w:val="28"/>
          <w:szCs w:val="28"/>
          <w:lang w:val="uk-UA"/>
        </w:rPr>
        <w:t>релігійній організації «Релігійна громада Мучениці Віри, Надії, Любові і їх матері Софії Православної церкви України смт. Семенівка Полтавської області» на виготовлення проє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 комунальної власності із земель громадської забудови у постійне користування для</w:t>
      </w:r>
      <w:r>
        <w:rPr>
          <w:rStyle w:val="Rvts82"/>
          <w:color w:val="000000"/>
          <w:sz w:val="28"/>
          <w:szCs w:val="28"/>
          <w:lang w:val="uk-UA"/>
        </w:rPr>
        <w:t xml:space="preserve"> 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по вул. Незалежності 34-В в                        смт. Семе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ременчуцького району Полтавської області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rStyle w:val="Rvts82"/>
          <w:color w:val="000000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рієнтовною площею 0,15 га </w:t>
      </w:r>
      <w:r>
        <w:rPr>
          <w:rStyle w:val="Rvts82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готовлений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землеустрою подати на  розгляд  та затвердження сесії селищної ради.</w:t>
      </w:r>
    </w:p>
    <w:p>
      <w:pPr>
        <w:pStyle w:val="TextBody"/>
        <w:ind w:right="1" w:firstLine="709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постійну </w:t>
      </w:r>
      <w:r>
        <w:rPr>
          <w:sz w:val="28"/>
          <w:szCs w:val="28"/>
        </w:rPr>
        <w:t xml:space="preserve">комісію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82">
    <w:name w:val="rvts82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25:00Z</dcterms:created>
  <dc:creator>пользователь</dc:creator>
  <dc:description/>
  <cp:keywords/>
  <dc:language>en-US</dc:language>
  <cp:lastModifiedBy>User</cp:lastModifiedBy>
  <dcterms:modified xsi:type="dcterms:W3CDTF">2021-08-10T07:39:00Z</dcterms:modified>
  <cp:revision>13</cp:revision>
  <dc:subject/>
  <dc:title/>
</cp:coreProperties>
</file>