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0005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сьо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ередачу </w:t>
      </w:r>
      <w:r>
        <w:rPr>
          <w:b/>
          <w:sz w:val="28"/>
          <w:szCs w:val="28"/>
          <w:lang w:val="uk-UA"/>
        </w:rPr>
        <w:t>Полтавській обласній</w:t>
      </w:r>
      <w:r>
        <w:rPr>
          <w:b/>
          <w:sz w:val="28"/>
          <w:szCs w:val="28"/>
        </w:rPr>
        <w:t xml:space="preserve">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для спів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дбання комплекту комп’ютерного обладн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идактичних матеріалів для початкової школи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27 ст.26, ст. 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Передати Полтавській обласній раді у 2018 році субвенцію для співфінансування  придбання комплекту комп’ютерного обладнання та дидактичних матеріалів для початкової школи відповідно до Постанови Кабінету Міністрів України від 04 квітня 2018 року №237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».  68134,00 (шістдесят вісім тисяч сто тридцять чотири) гривн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Полтавської обласної ра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03:00Z</dcterms:created>
  <dc:creator>111</dc:creator>
  <dc:description/>
  <cp:keywords/>
  <dc:language>en-US</dc:language>
  <cp:lastModifiedBy>Користувач Windows</cp:lastModifiedBy>
  <cp:lastPrinted>2018-01-05T09:39:00Z</cp:lastPrinted>
  <dcterms:modified xsi:type="dcterms:W3CDTF">2018-09-12T10:37:00Z</dcterms:modified>
  <cp:revision>4</cp:revision>
  <dc:subject/>
  <dc:title>ю</dc:title>
</cp:coreProperties>
</file>