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643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дев’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Р О Е К Т  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жовтня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 118, 121 ЗК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ранець Тетяні Олександрівні, жительці с. Товсте, вул. Гагаріна, 27 – на земельну ділянку в с. Товсте Семенівського району Полтавської області (район вулиці Степова), орієнтовною площею  2,0000 г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ибик Яні Василівні, жительці с. Товсте, вул. Забережна, 14 – на земельну ділянку в с. Товсте Семенівського району Полтавської області (район вулиці Степова), орієнтовною площею  2,0000 г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менцю Миколі Олександровичу, жителю с. Богданівка,                  вул. Центральна, 5 – на земельну ділянку в с. Товсте Семенівського району Полтавської області (район вулиці Степова), орієнтовною площею  1,000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бар Карині Вячеславівні, жительці с. Товсте, вул. Центральна, 85 – на земельну ділянку в с. Товсте Семенівського району Полтавської області (район вулиці Степова), орієнтовною площею 2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адьор Жанні Павлівні, жительці с. Товсте, вул. Центральна, 73б – на земельну ділянку в с. Товсте Семенівського району Полтавської області (район вулиці Степова), орієнтовною площею 1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имошенку Олександру Геннадійовичу, жителю с. Вільне,                        вул. Вишнева, 9 – на земельну ділянку в с. Товсте Семенівського району Полтавської області (район вулиці Степова), орієнтовною                       площею 1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ленець Христині Дмитрівні, жительці с. Товсте, вул. Калинівська, 12 – на земельну ділянку в с. Товсте Семенівського району Полтавської області (район вулиці Степова), орієнтовною площею 1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ілатовій Ніні Миколаївні, жительці с. Товсте, вул. Забережна, 17 – на земельну ділянку в с. Товсте Семенівського району Полтавської області (район вулиці Степова), орієнтовною площею 1,0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хановій Надії Володимирівні, жительці с. Товсте, вул. Центральна, 64 – на земельну ділянку в с. Товсте Семенівського району Полтавської області (район вулиці Степова), орієнтовною                  площею 2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ірошниченку Віктору Степановичу, жителю с. Товсте,                          вул. Центральна, 58 – на земельну ділянку в с. Товсте Семенівського району Полтавської області (район вулиці Степова) , орієнтовною                       площею 2,0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смертній Людмилі Миколаївні, жительці с. Товсте,                       вул. Центральна, 60 – на земельну ділянку в с. Товсте Семенівського району Полтавської області (район вулиці Степова), орієнтовною площею 1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итовченку Івану Івановичу, жителю с. Товсте, вул. Забережна, 26 – на земельну ділянку в с. Товсте Семенівського району Полтавської області (район вулиці Степова), орієнтовною площею 2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расю Івану Федоровичу, жителю с. Товсте, вул. Центральна, 10 – на земельну ділянку в с. Товсте Семенівського району Полтавської області (район вулиці Степова) , орієнтовною площею 1,0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ідгорному Григорію Васильовичу, жителю с. Бурімка, вул. Дружби, 81 – на земельну ділянку по вул. Дружби в с. Бурімка Семенівського району Полтавської області, орієнтовною площею 1,00 г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Л.П. МИЛАШЕВИЧ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9:00Z</dcterms:created>
  <dc:creator>Володимир</dc:creator>
  <dc:description/>
  <cp:keywords/>
  <dc:language>en-US</dc:language>
  <cp:lastModifiedBy>Tanya</cp:lastModifiedBy>
  <cp:lastPrinted>2018-08-08T09:04:00Z</cp:lastPrinted>
  <dcterms:modified xsi:type="dcterms:W3CDTF">2018-10-03T10:44:00Z</dcterms:modified>
  <cp:revision>49</cp:revision>
  <dc:subject/>
  <dc:title>0,</dc:title>
</cp:coreProperties>
</file>