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0205" cy="4756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ьома (позачергова)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 грудня  2021 року</w:t>
        <w:tab/>
        <w:tab/>
        <w:tab/>
        <w:t xml:space="preserve">                    </w:t>
        <w:tab/>
        <w:tab/>
        <w:tab/>
        <w:t xml:space="preserve">                     № 729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Додатку 1 </w:t>
      </w:r>
      <w:r>
        <w:rPr>
          <w:b/>
          <w:sz w:val="28"/>
          <w:szCs w:val="28"/>
        </w:rPr>
        <w:t>«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 Семенівка, здійснення представницьких та інших заходів на 2021-2025»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зв’язку із необхідністю внесення змін до переліку заходів, передбачених «Програмою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 Семенівка, здійснення представницьких та інших заходів на 2021-2025», затвердженої рішенням першої сесії селищної ради восьмого скликання від 30 грудня 2020 року</w:t>
      </w:r>
      <w:r>
        <w:rPr>
          <w:color w:val="000000"/>
          <w:sz w:val="28"/>
          <w:szCs w:val="28"/>
        </w:rPr>
        <w:t xml:space="preserve">,  враховуючи звернення начальника Відділу культури та дозвілля Семенівської селищної ради та рекомендації постійних комісій, Семенівська селищн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Внести зміни до Додатку 1 «</w:t>
      </w:r>
      <w:r>
        <w:rPr>
          <w:sz w:val="28"/>
          <w:szCs w:val="28"/>
        </w:rPr>
        <w:t>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 Семенівка, здійснення представницьких та інших заходів на 2021-2025», затвердженої рішенням першої сесії селищної ради восьмого скликання від 30 грудня 2020 року</w:t>
      </w:r>
      <w:r>
        <w:rPr>
          <w:color w:val="000000"/>
          <w:sz w:val="28"/>
          <w:szCs w:val="28"/>
        </w:rPr>
        <w:t xml:space="preserve"> згідно з додатком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з питань</w:t>
      </w:r>
      <w:r>
        <w:rPr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                                  Інна 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відділу                                                   Світлана ПАЛ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Валерій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П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ня змін до Додатку 1 «</w:t>
      </w:r>
      <w:r>
        <w:rPr>
          <w:rFonts w:cs="Times New Roman" w:ascii="Times New Roman" w:hAnsi="Times New Roman"/>
          <w:sz w:val="28"/>
          <w:szCs w:val="28"/>
        </w:rPr>
        <w:t>Програми заходів з відзначення державних та професійних свят, ювілейних та святкових дат, відзначення осіб, які зробили вагомий внесок у розвиток територіальної громади смт.Семенівка, здійснення представницьких та інших заходів на 2021-2025», затвердженої рішенням першої сесії селищної ради восьмого скликання від 30 грудня 2020 рок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ість розробки вказаного проекту рішення Семенівської селищної  ради викликана необхідністю доповнити перелік заходів Програми та затвердження обсягів фінансування заходів Програми по ро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розроблення даного проєкту рішення є доповнення переліку заходів Програми та затвердження обсягів їх фінанс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України «Про культуру»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ті 32, 60 Закону України «Про місцеве самоврядування в Україні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даного рішення не потребує  додаткових фінансових витрат на проведення захо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послугами, які надавались під час проведення професійних та державних свя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Інна КАЛЕНДАРЬ</w:t>
      </w:r>
    </w:p>
    <w:sectPr>
      <w:type w:val="nextPage"/>
      <w:pgSz w:w="11906" w:h="16838"/>
      <w:pgMar w:left="1417" w:right="68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basedOn w:val="Style13"/>
    <w:qFormat/>
    <w:rPr>
      <w:rFonts w:cs="Times New Roman"/>
    </w:rPr>
  </w:style>
  <w:style w:type="character" w:styleId="Rvts9">
    <w:name w:val="rvts9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08:00Z</dcterms:created>
  <dc:creator>k104a-5</dc:creator>
  <dc:description/>
  <cp:keywords/>
  <dc:language>en-US</dc:language>
  <cp:lastModifiedBy>Sem108</cp:lastModifiedBy>
  <cp:lastPrinted>2021-12-24T13:45:00Z</cp:lastPrinted>
  <dcterms:modified xsi:type="dcterms:W3CDTF">2021-12-24T11:45:00Z</dcterms:modified>
  <cp:revision>6</cp:revision>
  <dc:subject/>
  <dc:title> </dc:title>
</cp:coreProperties>
</file>