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0510</wp:posOffset>
            </wp:positionH>
            <wp:positionV relativeFrom="paragraph">
              <wp:posOffset>-114300</wp:posOffset>
            </wp:positionV>
            <wp:extent cx="478790" cy="682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десят п’ят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 квітня 2020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пинення договорів оренди земельних ділянок із земель сільськогосподарського признач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. Білика Михайла Григоровича та гр. Семенюти Уляни Іванівни про припинення договорів оренди землі на території Семенівської селищної ради Семенівського району Полтавської області, відповідно ст.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31 Закону України «Про оренду землі», ст.ст. 26, 59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за взаємною згодою сторін дію договору оренди землі від 19.08.2016 укладеного з гр. Білик М.Г. про оренду земельної ділянки комунальної власності із земель сільськогосподарського призначення для ведення фермерського господарства з кадастровим номером: 5324587600:00:007:0393, площею 55,8333 га, розташованої за межами населених пунктів на території Семенівської селищної ради Семенівського району Полтавської області. 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пинити за взаємною згодою сторін дію договору оренди землі від 11.08.2016 укладеного з гр. Білик М.Г. про оренду земельної ділянки комунальної власності із земель сільськогосподарського призначення для ведення фермерського господарства з кадастровим номером: </w:t>
      </w:r>
      <w:r>
        <w:rPr>
          <w:color w:val="000000"/>
          <w:sz w:val="28"/>
          <w:szCs w:val="28"/>
          <w:shd w:fill="FFFFFF" w:val="clear"/>
        </w:rPr>
        <w:t>5324587600:00:006:0140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shd w:fill="FFFFFF" w:val="clear"/>
        </w:rPr>
        <w:t>132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>6949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а, розташованої за межами населених пунктів на території Семенівської селищної ради Семенівського району Полтавської області.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за взаємною згодою сторін дію договору оренди землі від 04.01.2016 укладеного з гр. Семенюта У.І. про оренду земельної ділянки комунальної власності із земель сільськогосподарського призначення для сінокосіння і випасання худоби з кадастровим номером: 5324583901:01:002:0046, площею 42,3362 га, розташованої в межах с. Великі Липняги на території Семенівської селищної ради Семенівського району Полтавської області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ям, після повної сплати орендної плати за землю, укласти з орендодавцем додаткову угоду про припинення договору оренди землі та здійснити державну реєстрацію припинення права оренд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01:00Z</dcterms:created>
  <dc:creator>пользователь</dc:creator>
  <dc:description/>
  <cp:keywords/>
  <dc:language>en-US</dc:language>
  <cp:lastModifiedBy>Користувач Windows</cp:lastModifiedBy>
  <cp:lastPrinted>2018-11-19T15:12:00Z</cp:lastPrinted>
  <dcterms:modified xsi:type="dcterms:W3CDTF">2020-04-26T19:15:00Z</dcterms:modified>
  <cp:revision>10</cp:revision>
  <dc:subject/>
  <dc:title/>
</cp:coreProperties>
</file>