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, для будівництва та обслуговування житлового будинку, господарських будівель і спору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енко Сергію Павловичу, жителю смт. Семенівка,                                  вул. Куйбишева 14 –  на земельну ділянку в смт. Семенівка, вул. Сонячна (Калініна) 71 , орієнтовною площею 0,12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букевичу Василю Дмитровичу, жителю смт. Семенівка,                            вул. Єдності, 13 – на земельну ділянку в смт. Семенівка по                               вул. Автомобілістів (біля водокачки), орієнтовною площею                   0,1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уш Тетяні Адамівні, жительці смт. Семенівка, вул. Добівська, 19/4 – на земельну ділянку в смт. Семенівка, мікрорайон Нова Доба (відстійник), орієнтовною площею 0,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19-12-12T15:13:00Z</dcterms:modified>
  <cp:revision>64</cp:revision>
  <dc:subject/>
  <dc:title/>
</cp:coreProperties>
</file>