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728" w:leader="none"/>
          <w:tab w:val="left" w:pos="840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ев’ята (позачергова) сесія восьм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 І Ш Е Н Н Я</w:t>
      </w:r>
    </w:p>
    <w:p>
      <w:pPr>
        <w:pStyle w:val="Normal"/>
        <w:ind w:left="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6 лютого 2022  року</w:t>
        <w:tab/>
        <w:tab/>
        <w:tab/>
        <w:t xml:space="preserve">                                </w:t>
        <w:tab/>
        <w:tab/>
        <w:tab/>
        <w:t>№ 827</w:t>
      </w:r>
    </w:p>
    <w:p>
      <w:pPr>
        <w:pStyle w:val="Normal"/>
        <w:ind w:left="709" w:right="4932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0" w:right="5103" w:hanging="0"/>
        <w:rPr/>
      </w:pPr>
      <w:r>
        <w:rPr>
          <w:b/>
          <w:color w:val="000000"/>
          <w:sz w:val="27"/>
          <w:szCs w:val="27"/>
        </w:rPr>
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та передачу земельних ділянок у власність  громадян </w:t>
      </w:r>
    </w:p>
    <w:p>
      <w:pPr>
        <w:pStyle w:val="Normal"/>
        <w:ind w:left="0" w:right="-1" w:hanging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left="0"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озглянувши заяви громадян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та передачу земельних ділянок у власність, відповідно до                   ст. ст. 12, 91, 121, 125, 126, 186 Земельного кодексу України, керуючись ст. 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7"/>
          <w:szCs w:val="27"/>
        </w:rPr>
        <w:t xml:space="preserve">постійної комісії з питань аграрної політики, земельних відносин, екології, природокористування, </w:t>
      </w:r>
      <w:r>
        <w:rPr>
          <w:bCs/>
          <w:iCs/>
          <w:color w:val="000000"/>
          <w:sz w:val="27"/>
          <w:szCs w:val="27"/>
        </w:rPr>
        <w:t>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ind w:left="0" w:right="-1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0" w:right="-1" w:hanging="0"/>
        <w:jc w:val="center"/>
        <w:rPr/>
      </w:pPr>
      <w:r>
        <w:rPr>
          <w:b/>
          <w:color w:val="000000"/>
          <w:sz w:val="27"/>
          <w:szCs w:val="27"/>
        </w:rPr>
        <w:t>В И Р І Ш И Л А:</w:t>
      </w:r>
    </w:p>
    <w:p>
      <w:pPr>
        <w:pStyle w:val="Normal"/>
        <w:ind w:left="0" w:right="-1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left="0" w:right="-1" w:firstLine="709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1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на території Семенівської селищної ради (в смт Семенівка, в с. Тарасівка) таким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sz w:val="27"/>
          <w:szCs w:val="27"/>
        </w:rPr>
      </w:pPr>
      <w:r>
        <w:rPr>
          <w:sz w:val="27"/>
          <w:szCs w:val="27"/>
        </w:rPr>
        <w:t>- Зінченку Вадиму Миколайовичу, жителю смт Семенівка Кременчуцького району Полтавської області – на земельну ділянку, розташовану по вул. Миру, 70 в смт Семенівка Кременчуцького району Полтавської області, площею 0,0835 га з кадастровим номером 5324555100:30:004:059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sz w:val="27"/>
          <w:szCs w:val="27"/>
        </w:rPr>
        <w:t>- Антоненку Петру Анатолійовичу, жителю смт Семенівка Кременчуцького району Полтавської області – на земельну ділянку, розташовану по вул. Вишнева, 39 в смт Семенівка Кременчуцького району Полтавської області, площею 0,1384 га з кадастровим номером 5324555100:30:001:049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sz w:val="27"/>
          <w:szCs w:val="27"/>
        </w:rPr>
      </w:pPr>
      <w:r>
        <w:rPr>
          <w:sz w:val="27"/>
          <w:szCs w:val="27"/>
        </w:rPr>
        <w:t>- Тертишнику Миколі Григоровичу, жителю смт Семенівка Кременчуцького району Полтавської області – на земельну ділянку, розташовану по вул. Н. Курченко, 16 в смт Семенівка Кременчуцького району Полтавської області, площею 0,0917 га з кадастровим номером 5324555100:30:008:023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sz w:val="27"/>
          <w:szCs w:val="27"/>
        </w:rPr>
      </w:pPr>
      <w:r>
        <w:rPr>
          <w:sz w:val="27"/>
          <w:szCs w:val="27"/>
        </w:rPr>
        <w:t>- Котовенку Сергію Яковичу, жителю смт Семенівка Кременчуцького району Полтавської області – на земельну ділянку, розташовану по вул. Перемоги, 34 в смт Семенівка Кременчуцького району Полтавської області, площею 0,1142 га з кадастровим номером 5324555100:30:001:049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sz w:val="27"/>
          <w:szCs w:val="27"/>
        </w:rPr>
        <w:t>- Мухіній Лідії Володимирівні, жительці с. Тарасівка Кременчуцького району Полтавської області – на земельну ділянку, розташовану по                              вул. Волошковій, 27 в с. Тарасівка Кременчуцького району Полтавської області, площею 0,2500 га з кадастровим номером 5324555101:01:001:010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sz w:val="27"/>
          <w:szCs w:val="27"/>
        </w:rPr>
        <w:t>- Клінковій Лідії Григорівні, жительці с. Тарасівка Кременчуцького району Полтавської області – на земельну ділянку, розташовану по вул. Гомонової, 17 в               с. Тарасівка Кременчуцького району Полтавської області, площею 0,2500 га з кадастровим номером 5324555101:01:001:0100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/>
      </w:pPr>
      <w:r>
        <w:rPr>
          <w:b/>
          <w:color w:val="000000"/>
          <w:sz w:val="27"/>
          <w:szCs w:val="27"/>
        </w:rPr>
        <w:t>1.1. Передати у власність земельні ділянки комунальної власності, розташовані на території Семенівської селищної ради (в смт Семенівка, в               с. Тарасівка), для будівництва та обслуговування житлового будинку, господарських будівель і споруд таким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sz w:val="27"/>
          <w:szCs w:val="27"/>
        </w:rPr>
      </w:pPr>
      <w:r>
        <w:rPr>
          <w:sz w:val="27"/>
          <w:szCs w:val="27"/>
        </w:rPr>
        <w:t>- Зінченку Вадиму Миколайовичу, жителю смт Семенівка Кременчуцького району Полтавської області –  земельну ділянку, розташовану по вул. Миру, 70 в смт Семенівка Кременчуцького району Полтавської області, площею 0,0835 га з кадастровим номером 5324555100:30:004:059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sz w:val="27"/>
          <w:szCs w:val="27"/>
        </w:rPr>
        <w:t>- Антоненку Петру Анатолійовичу, жителю смт Семенівка Кременчуцького району Полтавської області – земельну ділянку, розташовану по вул. Вишнева, 39 в смт Семенівка Кременчуцького району Полтавської області, площею 0,1384 га з кадастровим номером 5324555100:30:001:049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sz w:val="27"/>
          <w:szCs w:val="27"/>
        </w:rPr>
      </w:pPr>
      <w:r>
        <w:rPr>
          <w:sz w:val="27"/>
          <w:szCs w:val="27"/>
        </w:rPr>
        <w:t>- Тертишнику Миколі Григоровичу, жителю смт Семенівка Кременчуцького району Полтавської області – земельну ділянку, розташовану по вул. Н. Курченко, 16 в смт Семенівка Кременчуцького району Полтавської області, площею 0,0917 га з кадастровим номером 5324555100:30:008:023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sz w:val="27"/>
          <w:szCs w:val="27"/>
        </w:rPr>
        <w:t>- Котовенку Сергію Яковичу, жителю смт Семенівка Кременчуцького району Полтавської області – земельну ділянку, розташовану по вул. Перемоги, 34 в                 смт Семенівка Кременчуцького району Полтавської області, площею 0,1142 га з кадастровим номером 5324555100:30:001:049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sz w:val="27"/>
          <w:szCs w:val="27"/>
        </w:rPr>
        <w:t>- Мухіній Лідії Володимирівні, жительці с. Тарасівка Кременчуцького району Полтавської області – земельну ділянку, розташовану по вул. Волошковій, 27 в с. Тарасівка Кременчуцького району Полтавської області, площею 0,2500 га з кадастровим номером 5324555101:01:001:010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sz w:val="27"/>
          <w:szCs w:val="27"/>
        </w:rPr>
        <w:t>- Клінковій Лідії Григорівні, жительці с. Тарасівка Кременчуцького району Полтавської області – земельну ділянку, розташовану по вул. Гомонової, 17 в                  с. Тарасівка Кременчуцького району Полтавської області, площею 0,2500 га з кадастровим номером 5324555101:01:001:0100;</w:t>
      </w:r>
    </w:p>
    <w:p>
      <w:pPr>
        <w:pStyle w:val="Normal"/>
        <w:ind w:left="0" w:right="-1" w:firstLine="709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2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на території Семенівської селищної ради (на території колишньої Біляківської сільської ради) таким громадянам:</w:t>
      </w:r>
    </w:p>
    <w:p>
      <w:pPr>
        <w:pStyle w:val="Normal"/>
        <w:ind w:left="0" w:right="-1" w:firstLine="709"/>
        <w:rPr>
          <w:sz w:val="27"/>
          <w:szCs w:val="27"/>
        </w:rPr>
      </w:pPr>
      <w:r>
        <w:rPr>
          <w:sz w:val="27"/>
          <w:szCs w:val="27"/>
        </w:rPr>
        <w:t>- Шишці Лідії Володимирівні, жительці с. Біляки Кременчуцького району Полтавської області – на земельну ділянку, розташовану по вул. Гриценка, 14а в             с. Біляки Кременчуцького району Полтавської області, площею 0,2056 га з кадастровим номером 5324580401:01:001:0127;</w:t>
      </w:r>
    </w:p>
    <w:p>
      <w:pPr>
        <w:pStyle w:val="Normal"/>
        <w:ind w:left="0" w:right="-1" w:firstLine="709"/>
        <w:rPr/>
      </w:pPr>
      <w:r>
        <w:rPr>
          <w:sz w:val="27"/>
          <w:szCs w:val="27"/>
        </w:rPr>
        <w:t>- Мироненко Любові Петрівні, жительці с. Біляки Кременчуцького району Полтавської області – на земельну ділянку, розташовану по вул. Гриценка, 14 в                  с. Біляки Кременчуцького району Полтавської області, площею 0,2130 га з кадастровим номером 5324580401:01:001:0122;</w:t>
      </w:r>
    </w:p>
    <w:p>
      <w:pPr>
        <w:pStyle w:val="Normal"/>
        <w:ind w:left="0" w:right="-1" w:firstLine="709"/>
        <w:rPr/>
      </w:pPr>
      <w:r>
        <w:rPr>
          <w:sz w:val="27"/>
          <w:szCs w:val="27"/>
        </w:rPr>
        <w:t>- Тимченку Віктору Володимировичу, жителю с. Біляки Кременчуцького району Полтавської області – на земельну ділянку, розташовану по                              вул. Шевченка Т., 9 в с. Біляки Кременчуцького району Полтавської області, площею 0,2175 га з кадастровим номером 5324580401:01:001:0114;</w:t>
      </w:r>
    </w:p>
    <w:p>
      <w:pPr>
        <w:pStyle w:val="Normal"/>
        <w:ind w:left="0" w:right="-1"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1. Передати у власність земельні ділянки комунальної власності, розташовані на території Семенівської селищної ради (на території колишньої Біляківської сільської ради), для будівництва та обслуговування житлового будинку, господарських будівель і споруд таким громадянам:</w:t>
      </w:r>
    </w:p>
    <w:p>
      <w:pPr>
        <w:pStyle w:val="Normal"/>
        <w:ind w:left="0" w:right="-1" w:firstLine="709"/>
        <w:rPr/>
      </w:pPr>
      <w:r>
        <w:rPr>
          <w:sz w:val="27"/>
          <w:szCs w:val="27"/>
        </w:rPr>
        <w:t>- Шишці Лідії Володимирівні, жительці с. Біляки Кременчуцького району Полтавської області –  земельну ділянку, розташовану по вул. Гриценка, 14а в                 с. Біляки Кременчуцького району Полтавської області, площею 0,2056 га з кадастровим номером 5324580401:01:001:0127;</w:t>
      </w:r>
    </w:p>
    <w:p>
      <w:pPr>
        <w:pStyle w:val="Normal"/>
        <w:ind w:left="0" w:right="-1" w:firstLine="709"/>
        <w:rPr/>
      </w:pPr>
      <w:r>
        <w:rPr>
          <w:sz w:val="27"/>
          <w:szCs w:val="27"/>
        </w:rPr>
        <w:t>- Мироненко Любові Петрівні, жительці с. Біляки Кременчуцького району Полтавської області – земельну ділянку, розташовану по вул. Гриценка, 14 в с. Біляки Кременчуцького району Полтавської області, площею 0,2130 га з кадастровим номером 5324580401:01:001:0122;</w:t>
      </w:r>
    </w:p>
    <w:p>
      <w:pPr>
        <w:pStyle w:val="Normal"/>
        <w:ind w:left="0" w:right="-1" w:firstLine="709"/>
        <w:rPr/>
      </w:pPr>
      <w:r>
        <w:rPr>
          <w:sz w:val="27"/>
          <w:szCs w:val="27"/>
        </w:rPr>
        <w:t>- Тимченку Віктору Володимировичу, жителю с. Біляки Кременчуцького району Полтавської області – земельну ділянку, розташовану по вул. Шевченка Т., 9 в с. Біляки Кременчуцького району Полтавської області, площею 0,2175 га з кадастровим номером 5324580401:01:001:0114;</w:t>
      </w:r>
    </w:p>
    <w:p>
      <w:pPr>
        <w:pStyle w:val="Normal"/>
        <w:ind w:left="0" w:right="-1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0" w:right="-1" w:firstLine="709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3. Затвердити технічну документацію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на території Семенівської селищної ради (на території колишньої Василівської сільської ради):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sz w:val="27"/>
          <w:szCs w:val="27"/>
        </w:rPr>
      </w:pPr>
      <w:r>
        <w:rPr>
          <w:sz w:val="27"/>
          <w:szCs w:val="27"/>
        </w:rPr>
        <w:t>- Прокоф’єву Віталію Сергійовичу, жителю с. Василівка Кременчуцького району Полтавської області – на земельну ділянку, розташовану по                         пров. Шкільному, 3 в с. Василівка Кременчуцького району Полтавської області, площею 0,2500 га з кадастровим номером 5324580801:01:002:005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sz w:val="27"/>
          <w:szCs w:val="27"/>
        </w:rPr>
      </w:pPr>
      <w:r>
        <w:rPr>
          <w:sz w:val="27"/>
          <w:szCs w:val="27"/>
        </w:rPr>
        <w:t>- Вакуленку Василю Олександровичу, жителю с. Василівка Кременчуцького району Полтавської області – на земельну ділянку, розташовану по вул. Садовій, 37  в с.Василівка Кременчуцького району Полтавської області, площею 0,2500 га з кадастровим номером 5324580801:01:001:0031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b/>
          <w:b/>
          <w:sz w:val="27"/>
          <w:szCs w:val="27"/>
          <w:highlight w:val="yellow"/>
        </w:rPr>
      </w:pPr>
      <w:r>
        <w:rPr>
          <w:b/>
          <w:sz w:val="27"/>
          <w:szCs w:val="27"/>
        </w:rPr>
        <w:t>3.1. Передати у власність земельну ділянку комунальної власності, розташовану на території Семенівської селищної ради (на території колишньої Василівської сільської ради),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Прокоф’єву Віталію Сергійовичу, жителю с. Василівка Кременчуцького району Полтавської області – земельну ділянку, розташовану по пров. Шкільному, 3 в с. Василівка Кременчуцького району Полтавської області, площею 0,2500 га з кадастровим номером 5324580801:01:002:005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sz w:val="27"/>
          <w:szCs w:val="27"/>
        </w:rPr>
        <w:t>- Вакуленку Василю Олександровичу, жителю с. Василівка Кременчуцького району Полтавської області – земельну ділянку, розташовану по вул. Садовій, 37  в с.Василівка Кременчуцького району Полтавської області, площею 0,2500 га з кадастровим номером 5324580801:01:001:0031;</w:t>
      </w:r>
    </w:p>
    <w:p>
      <w:pPr>
        <w:pStyle w:val="Normal"/>
        <w:ind w:left="0" w:right="-1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0" w:right="-1" w:firstLine="709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4. Затвердити технічну документацію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на території Семенівської селищної ради (на території колишньої Устимівської сільської ради):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/>
      </w:pPr>
      <w:r>
        <w:rPr>
          <w:sz w:val="27"/>
          <w:szCs w:val="27"/>
        </w:rPr>
        <w:t>-  Костяній Людмилі Іванівні, жительці с. Устимівка Кременчуцького району Полтавської області – на земельну ділянку, розташовану по вул. Шевченка, 29 в                с. Устимівка Кременчуцького району Полтавської області, площею 0,2500 га з кадастровим номером 5324588001:01:001:0060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/>
      </w:pPr>
      <w:r>
        <w:rPr>
          <w:sz w:val="27"/>
          <w:szCs w:val="27"/>
        </w:rPr>
        <w:t>- Олефіру Миколі Івановичу, жителю с. Вербки Кременчуцького району Полтавської області – на земельну ділянку, розташовану по вул. Молодіжній, 16 в   с. Вербки Кременчуцького району Полтавської області, площею 0,2500 га з кадастровим номером 5324588003:03:001:0045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sz w:val="27"/>
          <w:szCs w:val="27"/>
        </w:rPr>
      </w:pPr>
      <w:r>
        <w:rPr>
          <w:sz w:val="27"/>
          <w:szCs w:val="27"/>
        </w:rPr>
        <w:t>- Кулініч Валентині Іванівні, жительці с. Устимівка Кременчуцького району Полтавської області – на земельну ділянку, розташовану по пров.Транспортному, 8 в с.Устимівка Кременчуцького району Полтавської області, площею 0,2500 га з кадастровим номером 5324588001:01:001:0062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b/>
          <w:b/>
          <w:sz w:val="27"/>
          <w:szCs w:val="27"/>
          <w:highlight w:val="yellow"/>
        </w:rPr>
      </w:pPr>
      <w:r>
        <w:rPr>
          <w:b/>
          <w:sz w:val="27"/>
          <w:szCs w:val="27"/>
        </w:rPr>
        <w:t>4.1. Передати у власність земельну ділянку комунальної власності, розташовану на території Семенівської селищної ради (на території колишньої Устимівської сільської ради),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/>
      </w:pPr>
      <w:r>
        <w:rPr>
          <w:sz w:val="27"/>
          <w:szCs w:val="27"/>
        </w:rPr>
        <w:t>-  Костяній Людмилі Іванівні, жительці с. Устимівка Кременчуцького району Полтавської області – земельну ділянку, розташовану по вул. Шевченка, 29 в                  с. Устимівка Кременчуцького району Полтавської області, площею 0,2500 га з кадастровим номером 5324588001:01:001:0060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/>
      </w:pPr>
      <w:r>
        <w:rPr>
          <w:sz w:val="27"/>
          <w:szCs w:val="27"/>
        </w:rPr>
        <w:t>- Олефіру Миколі Івановичу, жителю с. Вербки Кременчуцького району Полтавської області – земельну ділянку, розташовану по вул. Молодіжній, 16 в               с. Вербки Кременчуцького району Полтавської області, площею 0,2500 га з кадастровим номером 5324588003:03:001:0045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sz w:val="27"/>
          <w:szCs w:val="27"/>
        </w:rPr>
      </w:pPr>
      <w:r>
        <w:rPr>
          <w:sz w:val="27"/>
          <w:szCs w:val="27"/>
        </w:rPr>
        <w:t>- Кулініч Валентині Іванівні, жительці с. Устимівка Кременчуцького району Полтавської області – земельну ділянку, розташовану по пров.Транспортному, 8 в с.Устимівка Кременчуцького району Полтавської області, площею 0,2500 га з кадастровим номером 5324588001:01:001:0062;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left="0" w:right="-1" w:firstLine="709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5. Затвердити технічну документацію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на території Семенівської селищної ради (на території колишньої Очеретуватської сільської ради):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/>
      </w:pPr>
      <w:r>
        <w:rPr>
          <w:sz w:val="27"/>
          <w:szCs w:val="27"/>
        </w:rPr>
        <w:t>-  Подорожняку Григорію Івановичу, жителю с. Очеретувате Кременчуцького району Полтавської області – на земельну ділянку, розташовану по вул. Новій, 36 в с. Очеретувате Кременчуцького району Полтавської області, площею 0,2365 га з кадастровим номером 5324585601:01:001:0233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b/>
          <w:b/>
          <w:sz w:val="27"/>
          <w:szCs w:val="27"/>
          <w:highlight w:val="yellow"/>
        </w:rPr>
      </w:pPr>
      <w:r>
        <w:rPr>
          <w:b/>
          <w:sz w:val="27"/>
          <w:szCs w:val="27"/>
        </w:rPr>
        <w:t>5.1. Передати у власність земельну ділянку комунальної власності, розташовану на території Семенівської селищної ради (на території колишньої Очеретуватської сільської ради),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/>
      </w:pPr>
      <w:r>
        <w:rPr>
          <w:sz w:val="27"/>
          <w:szCs w:val="27"/>
        </w:rPr>
        <w:t>- Подорожняку Григорію Івановичу, жителю с. Очеретувате Кременчуцького району Полтавської області – земельну ділянку, розташовану по вул. Новій, 36 в            с. Очеретувате Кременчуцького району Полтавської області, площею 0,2365 га з кадастровим номером 5324585601:01:001:0233;</w:t>
      </w:r>
    </w:p>
    <w:p>
      <w:pPr>
        <w:pStyle w:val="Normal"/>
        <w:ind w:left="0" w:right="-1"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0" w:right="-1"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6. Затвердити технічну документацію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на території Семенівської селищної ради (на території колишньої Рокитівської сільської ради):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sz w:val="27"/>
          <w:szCs w:val="27"/>
        </w:rPr>
      </w:pPr>
      <w:r>
        <w:rPr>
          <w:sz w:val="27"/>
          <w:szCs w:val="27"/>
        </w:rPr>
        <w:t>-  Погребняк Лідії Володимирівні, жительці смт Семенівка Кременчуцького району Полтавської області – на земельну ділянку, розташовану по вул. Звєрєва, 1 в с.Калинівка Кременчуцького району Полтавської області, площею 0,2500 га з кадастровим номером 5324582008:08:001:0046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6.1. Передати у власність земельну ділянку комунальної власності, розташовану на території Семенівської селищної ради (на території колишньої Рокитівської сільської ради),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sz w:val="27"/>
          <w:szCs w:val="27"/>
        </w:rPr>
      </w:pPr>
      <w:r>
        <w:rPr>
          <w:sz w:val="27"/>
          <w:szCs w:val="27"/>
        </w:rPr>
        <w:t>-  Погребняк Лідії Володимирівні, жительці смт Семенівка Кременчуцького району Полтавської області –  земельну ділянку, розташовану по вул. Звєрєва, 1 в с.Калинівка Кременчуцького району Полтавської області, площею 0,2500 га з кадастровим номером 5324582008:08:001:0046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left="0" w:right="-1" w:firstLine="709"/>
        <w:rPr/>
      </w:pPr>
      <w:r>
        <w:rPr>
          <w:b/>
          <w:sz w:val="27"/>
          <w:szCs w:val="27"/>
          <w:lang w:val="ru-RU"/>
        </w:rPr>
        <w:t>7</w:t>
      </w:r>
      <w:r>
        <w:rPr>
          <w:b/>
          <w:sz w:val="27"/>
          <w:szCs w:val="27"/>
        </w:rPr>
        <w:t>. Затвердити технічну документацію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на території Семенівської селищної ради (на території колишньої Товстівської сільської ради):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/>
      </w:pPr>
      <w:r>
        <w:rPr>
          <w:sz w:val="27"/>
          <w:szCs w:val="27"/>
        </w:rPr>
        <w:t xml:space="preserve">- </w:t>
      </w:r>
      <w:r>
        <w:rPr>
          <w:sz w:val="27"/>
          <w:szCs w:val="27"/>
          <w:lang w:val="ru-RU"/>
        </w:rPr>
        <w:t>Коніченку Олександру Панасовичу</w:t>
      </w:r>
      <w:r>
        <w:rPr>
          <w:sz w:val="27"/>
          <w:szCs w:val="27"/>
        </w:rPr>
        <w:t>, жителю с.Товсте Кременчуцького району Полтавської області – на земельну ділянку, розташовану по вул. Калинівській, 8 в с.Товсте Кременчуцького району Полтавської області, площею 0,2500 га з кадастровим номером 5324587601:01:001:0139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/>
      </w:pPr>
      <w:r>
        <w:rPr>
          <w:b/>
          <w:sz w:val="27"/>
          <w:szCs w:val="27"/>
        </w:rPr>
        <w:t>7.1. Передати у власність земельну ділянку комунальної власності, розташовану на території Семенівської селищної ради (на території колишньої Товстівської сільської ради),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/>
      </w:pPr>
      <w:r>
        <w:rPr>
          <w:sz w:val="27"/>
          <w:szCs w:val="27"/>
        </w:rPr>
        <w:t xml:space="preserve">- </w:t>
      </w:r>
      <w:r>
        <w:rPr>
          <w:sz w:val="27"/>
          <w:szCs w:val="27"/>
          <w:lang w:val="ru-RU"/>
        </w:rPr>
        <w:t>Коніченку Олександру Панасовичу</w:t>
      </w:r>
      <w:r>
        <w:rPr>
          <w:sz w:val="27"/>
          <w:szCs w:val="27"/>
        </w:rPr>
        <w:t>, жителю с.Товсте Кременчуцького району Полтавської області – земельну ділянку, розташовану по вул. Калинівській, 8 в с.Товсте Кременчуцького району Полтавської області, площею 0,2500 га з кадастровим номером 5324587601:01:001:0139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-1"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8. Затвердити технічну документацію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на території Семенівської селищної ради (на території колишньої Веселоподільської  сільської ради):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/>
      </w:pPr>
      <w:r>
        <w:rPr>
          <w:sz w:val="27"/>
          <w:szCs w:val="27"/>
        </w:rPr>
        <w:t>-</w:t>
      </w:r>
      <w:r>
        <w:rPr>
          <w:sz w:val="27"/>
          <w:szCs w:val="27"/>
          <w:lang w:val="ru-RU"/>
        </w:rPr>
        <w:t xml:space="preserve"> Шаповал Світлані Валеріївні</w:t>
      </w:r>
      <w:r>
        <w:rPr>
          <w:sz w:val="27"/>
          <w:szCs w:val="27"/>
        </w:rPr>
        <w:t>, жительці с. Веселий Поділ Кременчуцького району Полтавської області – на земельну ділянку, розташовану по вул. Миру, 58 в с. Веселий Поділ Кременчуцького району Полтавської області, площею 0,2500 га з кадастровим номером 5324581201:01:001:0167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8.1. Передати у власність земельну ділянку комунальної власності, розташовану на території Семенівської селищної ради (на території колишньої Веселоподільської сільської ради),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/>
      </w:pPr>
      <w:r>
        <w:rPr>
          <w:sz w:val="27"/>
          <w:szCs w:val="27"/>
        </w:rPr>
        <w:t>- Шаповал Світлані Валеріївні, жительці с. Веселий Поділ Кременчуцького району Полтавської області – земельну ділянку, розташовану по вул. Миру, 58 в                с. Веселий Поділ Кременчуцького району Полтавської області, площею 0,2500 га з кадастровим номером 5324581201:01:001:0167;</w:t>
      </w:r>
    </w:p>
    <w:p>
      <w:pPr>
        <w:pStyle w:val="Normal"/>
        <w:ind w:left="0" w:right="-1"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0" w:right="-1" w:firstLine="709"/>
        <w:rPr/>
      </w:pPr>
      <w:r>
        <w:rPr>
          <w:b/>
          <w:sz w:val="27"/>
          <w:szCs w:val="27"/>
        </w:rPr>
        <w:t>9. Затвердити технічну документацію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на території Семенівської селищної ради (на території колишньої Вереміївської  сільської ради)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sz w:val="27"/>
          <w:szCs w:val="27"/>
        </w:rPr>
      </w:pPr>
      <w:r>
        <w:rPr>
          <w:sz w:val="27"/>
          <w:szCs w:val="27"/>
        </w:rPr>
        <w:t>- Крижку Олександру Юхимовичу, жителю смт Семенівка Кременчуцького району Полтавської області – на земельну ділянку, розташовану по вул. Центральна, 75 в с. Вереміївка Кременчуцького району Полтавської області, площею 0,2500 га з кадастровим номером 5324581301:01:001:0025;</w:t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9.1. Передати у власність земельну ділянку комунальної власності, розташовану на території Семенівської селищної ради (на території колишньої Вереміївської сільської ради),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sz w:val="27"/>
          <w:szCs w:val="27"/>
        </w:rPr>
      </w:pPr>
      <w:r>
        <w:rPr>
          <w:sz w:val="27"/>
          <w:szCs w:val="27"/>
        </w:rPr>
        <w:t>- Крижку Олександру Юхимовичу, жителю смт Семенівка Кременчуцького району Полтавської області –  земельну ділянку, розташовану по вул. Центральна, 75 в с. Вереміївка Кременчуцького району Полтавської області, площею 0,2500 га з кадастровим номером 5324581301:01:001:002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sz w:val="27"/>
          <w:szCs w:val="27"/>
        </w:rPr>
        <w:t>10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left="0" w:firstLine="709"/>
        <w:rPr>
          <w:color w:val="000000"/>
          <w:sz w:val="27"/>
          <w:szCs w:val="27"/>
        </w:rPr>
      </w:pPr>
      <w:r>
        <w:rPr>
          <w:sz w:val="27"/>
          <w:szCs w:val="27"/>
        </w:rPr>
        <w:t>11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color w:val="000000"/>
          <w:sz w:val="27"/>
          <w:szCs w:val="27"/>
        </w:rPr>
        <w:t xml:space="preserve">, </w:t>
      </w:r>
      <w:r>
        <w:rPr>
          <w:bCs/>
          <w:iCs/>
          <w:color w:val="000000"/>
          <w:sz w:val="27"/>
          <w:szCs w:val="27"/>
        </w:rPr>
        <w:t>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0" w:hanging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Селищний голова                                                        Людмила МИЛАШЕВИЧ</w:t>
      </w:r>
    </w:p>
    <w:p>
      <w:pPr>
        <w:pStyle w:val="Normal"/>
        <w:ind w:left="0" w:hanging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left="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Normaltextrun">
    <w:name w:val="normaltextrun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31:00Z</dcterms:created>
  <dc:creator>пользователь</dc:creator>
  <dc:description/>
  <cp:keywords/>
  <dc:language>en-US</dc:language>
  <cp:lastModifiedBy>Sem108</cp:lastModifiedBy>
  <cp:lastPrinted>2022-02-16T16:37:00Z</cp:lastPrinted>
  <dcterms:modified xsi:type="dcterms:W3CDTF">2022-02-16T14:38:00Z</dcterms:modified>
  <cp:revision>126</cp:revision>
  <dc:subject/>
  <dc:title/>
</cp:coreProperties>
</file>