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7 березня 2021 року</w:t>
        <w:tab/>
        <w:tab/>
        <w:tab/>
        <w:tab/>
        <w:tab/>
        <w:tab/>
        <w:t xml:space="preserve">                                № 188</w:t>
      </w:r>
    </w:p>
    <w:p>
      <w:pPr>
        <w:pStyle w:val="12"/>
        <w:tabs>
          <w:tab w:val="clear" w:pos="708"/>
          <w:tab w:val="left" w:pos="567" w:leader="none"/>
          <w:tab w:val="left" w:pos="3780" w:leader="none"/>
        </w:tabs>
        <w:jc w:val="center"/>
        <w:rPr/>
      </w:pPr>
      <w:r>
        <w:rPr>
          <w:rStyle w:val="11"/>
          <w:b/>
          <w:sz w:val="28"/>
          <w:szCs w:val="28"/>
        </w:rPr>
        <w:t xml:space="preserve">   </w:t>
      </w:r>
      <w:r>
        <w:rPr/>
        <w:t xml:space="preserve">  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460"/>
        <w:gridCol w:w="3626"/>
      </w:tblGrid>
      <w:tr>
        <w:trPr/>
        <w:tc>
          <w:tcPr>
            <w:tcW w:w="458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b/>
                <w:color w:val="000000"/>
                <w:szCs w:val="28"/>
                <w:lang w:val="uk-UA"/>
              </w:rPr>
              <w:t>Про затвердження залишків бюджетних коштів, переданих районним бюджетом, які утворилися станом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на 01 січня 2021 року</w:t>
            </w:r>
            <w:r>
              <w:rPr>
                <w:b/>
                <w:color w:val="000000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Відповідно до п. 23 ч. 1, ст. 26 </w:t>
      </w:r>
      <w:r>
        <w:rPr>
          <w:color w:val="000000"/>
          <w:szCs w:val="28"/>
          <w:lang w:val="uk-UA"/>
        </w:rPr>
        <w:t>Закону України</w:t>
      </w:r>
      <w:r>
        <w:rPr>
          <w:szCs w:val="28"/>
          <w:lang w:val="uk-UA"/>
        </w:rPr>
        <w:t xml:space="preserve"> «Про місцеве самоврядування в Україні», ч. 4 ст. 14, ч. 7 ст. 23, ст.78 Бюджетного Кодексу України, пп. 15 п. 6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р.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«Прикінцевих та перехідних положень» Закону України №1009-IX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враховуючи рекомендації постійних комісій, селищна рада, 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ab/>
        <w:t>1. Затвердити обсяг залишку бюджетних коштів загального фонду, переданих районним бюджетом до бюджету Семенівської селищної територіальної громади, який склався станом  на 01 січня 2021 року в сумі 71786,41грн, в тому числ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ab/>
        <w:t>1.1. Залишок загального фонду в сумі 28006,12 грн.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</w:t>
      </w:r>
      <w:r>
        <w:rPr>
          <w:bCs/>
          <w:szCs w:val="28"/>
          <w:lang w:val="uk-UA"/>
        </w:rPr>
        <w:tab/>
        <w:t>1.2.Залишок освітньої субвенції з державного бюджету місцевим бюджетам  в сумі 177,29 грн.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 </w:t>
      </w:r>
      <w:r>
        <w:rPr>
          <w:bCs/>
          <w:szCs w:val="28"/>
          <w:lang w:val="uk-UA"/>
        </w:rPr>
        <w:tab/>
        <w:t>1.3.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603,00 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ab/>
        <w:t>2. Затвердити обсяг залишку бюджетних коштів спеціального фонду, переданих районним бюджетом до бюджету Семенівської селищної територіальної громади, який склався станом на 01 січня 2021 року в сумі 142234,14 грн., в тому числ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>2.1. Залишок коштів від відшкодування втрат сільськогосподарського та лісогосподарського виробництва в сумі 1765,50 грн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>2.2. Залишок коштів від повернення забудовниками раніше отриманих кредитів (згідно листа від 05.01.2021 року № 10 Обласного фонду ПІЖБ) в сумі 15100,00 грн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>2.3.Залишок коштів бюджету розвитку (код 33010100 від продажу земельних ділянок;  код 31030000 відчуження майна) в сумі 125368,64 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ab/>
        <w:t>3.Контроль за виконанням даного рішення покласти на постійну комісію селищної ради з питань планування бюджету, фінансів, податків, майна та соціально-економічного розвитку (Книш В.Є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СЕЛИЩНИЙ ГОЛОВА</w:t>
        <w:tab/>
        <w:t xml:space="preserve">                                        Людмила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Calibri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 Black" w:hAnsi="Arial Black" w:eastAsia="Times New Roman" w:cs="Times New Roman"/>
      <w:b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03:00Z</dcterms:created>
  <dc:creator>Марина</dc:creator>
  <dc:description/>
  <cp:keywords/>
  <dc:language>en-US</dc:language>
  <cp:lastModifiedBy>User</cp:lastModifiedBy>
  <cp:lastPrinted>2021-03-03T16:02:00Z</cp:lastPrinted>
  <dcterms:modified xsi:type="dcterms:W3CDTF">2021-03-18T06:27:00Z</dcterms:modified>
  <cp:revision>8</cp:revision>
  <dc:subject/>
  <dc:title>ЗАТВЕРДЖЕНО</dc:title>
</cp:coreProperties>
</file>