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авня</w:t>
      </w:r>
      <w:r>
        <w:rPr>
          <w:sz w:val="28"/>
          <w:szCs w:val="28"/>
        </w:rPr>
        <w:t xml:space="preserve"> 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                           с. Василівка, для городництва на умовах оренди гр. Рябичу Ю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Рябича  Юрія Васильовича  про надання дозволу на виготовлення проєкту землеустрою щодо відведення земельної ділянки площею 1,0 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 xml:space="preserve">18,1707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с.Василівка) на території Семенівської селищної ради Кременчуцького району Полтавської області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Рябичу Юрію Васильовичу на виготовлення проєкту землеустрою щодо відведення земельної ділянки орієнтовною площею 1,0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>18,1707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Василівк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5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4-27T08:05:00Z</dcterms:modified>
  <cp:revision>5</cp:revision>
  <dc:subject/>
  <dc:title>0,</dc:title>
</cp:coreProperties>
</file>