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 2021  року</w:t>
        <w:tab/>
        <w:tab/>
        <w:tab/>
        <w:t xml:space="preserve">                    </w:t>
        <w:tab/>
        <w:tab/>
        <w:tab/>
        <w:t xml:space="preserve">           № 6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(на території колишньої Липнягівської сільської рад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отребу громади щодо забезпечення земельними ділянками загального користування для створення громадських сіножатей та пасовищ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керуючись ст. с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20, 34, 83, 125, 12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Виконавчому комітету Семенівської селищної ради на  розробку проєкту землеустрою щодо відведення земельної ділянки орієнтованою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с. Малі Липняги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д КВЦПЗ </w:t>
      </w:r>
      <w:r>
        <w:rPr>
          <w:rFonts w:cs="Times New Roman" w:ascii="Times New Roman" w:hAnsi="Times New Roman"/>
          <w:sz w:val="28"/>
          <w:szCs w:val="28"/>
          <w:lang w:val="uk-UA"/>
        </w:rPr>
        <w:t>18.00 - землі загального користування)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д КВЦП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емельні ділянки під громадськими сіножатями та громадськими пасовищами), яка межує з земельною ділянкою комунальної власності з кадастровим номеро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583900:00:001:02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готовлений проє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04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10:10:00Z</dcterms:modified>
  <cp:revision>4</cp:revision>
  <dc:subject/>
  <dc:title/>
</cp:coreProperties>
</file>