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 ст. 12, 91, 121, 122, 125, 126, 186  Земельного кодексу України, ст. 26, 59 Закону України  «Про  місцеве  самоврядування 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 проект землеустрою щодо відведення земельної ділянки у власність із земель сільськогосподарського призначення  комунальної власності із цільовим призначенням, для ведення особистого селянського господарства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рубенку Артуру Олександровичу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40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у власність земельну ділянку із земель  запасу Семенівської селищної ради, сільськогосподарського призначення, для ведення особистого селянського господарства,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рубенку Артуру Олександровичу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40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Зарубенку Артуру Олександровичу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Користувач Windows</cp:lastModifiedBy>
  <cp:lastPrinted>2018-07-10T11:19:00Z</cp:lastPrinted>
  <dcterms:modified xsi:type="dcterms:W3CDTF">2018-07-13T11:27:00Z</dcterms:modified>
  <cp:revision>19</cp:revision>
  <dc:subject/>
  <dc:title/>
</cp:coreProperties>
</file>