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’ятдесят друга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Е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  грудня</w:t>
      </w:r>
      <w:r>
        <w:rPr>
          <w:sz w:val="28"/>
          <w:szCs w:val="28"/>
        </w:rPr>
        <w:t xml:space="preserve">  2019  року</w:t>
        <w:tab/>
        <w:tab/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надання дозволу на виготовлення  проекту  землеустрою для передачі земельних ділянок сільськогосподарського призначення для городництва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у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ої ділян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єксандровій Юлії Володимирівні, жительці смт. Семенівка,                       вул. Миру, 25, кв.7 – на земельну ділянку в межах                        с. Тарасівка по вул. Волошкова, орієнтовною площею 0,25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оненку Сергію Володимировичу, жителю смт. Семенівка,                       вул. Урожайна, 15 – на земельну ділянку в межах смт. Семенівка по вул. Автомобілістів, орієнтовною площею 0,10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ловйову Віталію Миколайовичу, жителю смт. Семенівка,                       пров. Садовий, 12 – на земельну ділянку в межах смт. Семенівка (район Шапірного), орієнтовною площею 0,75 га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Л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12-09T08:01:00Z</dcterms:modified>
  <cp:revision>24</cp:revision>
  <dc:subject/>
  <dc:title/>
</cp:coreProperties>
</file>