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8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’я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листоп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року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5245" w:leader="none"/>
        </w:tabs>
        <w:spacing w:lineRule="auto" w:line="240" w:before="0" w:after="0"/>
        <w:ind w:right="425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сільськогосподарського призначення, розташованої за межами населених пунктів на території Семенівської селищної ради Кременчуцького району Полтавської області, та передачу її в оренду гр. Бибику Є.Ю. для ведення товарного сільськогосподарського виробниц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громадянина Бибика Євгена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, – та про передачу йому вказаної земельної ділянки у користування на умовах оренди, враховуючи зареєстроване право власності гр. Бибика Є.Ю. на будівлю зерноскладу, що знаходиться на зазначеній земельній ділянці (підтверджується витягом з Державного реєстру речових прав на нерухоме майно про реєстрацію права власності №242272547 від 29.01.2021), згідно зі ст. ст. 12, 22, 93, 96, 122, 124, 125, 126, ч. 2 ст. 134, 186 Земельного кодексу України, Закону України «Про оренду землі», керуючись ст.ст. 26, 59 Закону України «Про місцеве самоврядування в Україні» та  рекомендаціями постійної комісії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гр. Бибику Євгену Юрійовичу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(за межами с. Калинівка)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ередати гр. Бибику Євгену Юрійовичу у користування на умовах оренди строком на 10 (десять) років земельну ділянку сільськогосподарського призначення з цільовим призначенням для ведення товарного сільськогосподарського виробництва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324582000:00:007:033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000 га,  розташованої за межами населених пунктів (за межами с. Калинівка) на території Семенівської селищної ради Кременчуцького району Полтавської області, за адресою: вул. Центральна, 16Г, с. Калинівка, Кременчуцький район, Полтавська область, шляхом укладення Договору оренди землі, який викласти в редакції відповідно до Дода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становити орендну плату за користування земельною ділянкою на рівні 12% (дванадцяти відсотків) від нормативної грошової оцінки зем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візити сторін викласти у відповідності до інформації, наявної в Єдиному державному реєстрі юридичних осіб, фізичних осіб-підприємців та громадських формувань, та наданої заявником документації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ручити селищному голові від імені Семенівської селищної ради укласти Договір оренди земл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у відповідності до Дода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рендарю, після укладення договору оренди землі з орендодавцем, провести державну реєстрацію права оренди, про що в п’ятиденний строк повідомити орендодавця, надавши копію підтверджуючого документу, та виконувати обов’язки землекористувача згідно ст. 96 Земельного кодексу України.</w:t>
      </w:r>
    </w:p>
    <w:p>
      <w:pPr>
        <w:pStyle w:val="Normal"/>
        <w:spacing w:lineRule="auto" w:line="240" w:before="0" w:after="0"/>
        <w:ind w:right="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tabs>
          <w:tab w:val="clear" w:pos="708"/>
          <w:tab w:val="righ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Контроль за виконанням рішення покласти на </w:t>
      </w:r>
      <w:r>
        <w:rPr>
          <w:rFonts w:cs="Times New Roman" w:ascii="Times New Roman" w:hAnsi="Times New Roman"/>
          <w:bCs/>
          <w:iCs/>
          <w:sz w:val="28"/>
          <w:lang w:val="uk-UA"/>
        </w:rPr>
        <w:t xml:space="preserve">постій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ю </w:t>
      </w:r>
      <w:r>
        <w:rPr>
          <w:rFonts w:cs="Times New Roman" w:ascii="Times New Roman" w:hAnsi="Times New Roman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30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09:37:00Z</dcterms:modified>
  <cp:revision>4</cp:revision>
  <dc:subject/>
  <dc:title/>
</cp:coreProperties>
</file>