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3017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`ятдесят шоста 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Р О Є К Т   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0 липня 2020 року</w:t>
        <w:tab/>
        <w:tab/>
        <w:t xml:space="preserve">                                      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 під приміщенням школи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начальника відділу освіти, сім`ї молоді та спорту  Семенівської селищної ради Полтавської  області Петухової Н.М. щодо встановлення (відновлення) меж земельної ділянки в натурі (на місцевості)   під приміщення Паніванівської загальноосвітньої школа I-II ступенів, керуючись  ст.ст.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 Встановити (відновити) межі земельної ділянки в натурі (на місцевості) комунальної власності Семенівської селищної ради із земель житлової  та громадської забудови, 03.02 - </w:t>
      </w:r>
      <w:r>
        <w:rPr>
          <w:color w:val="000000"/>
          <w:sz w:val="28"/>
          <w:szCs w:val="28"/>
          <w:shd w:fill="FFFFFF" w:val="clear"/>
        </w:rPr>
        <w:t>Для будівництва та обслуговування будівель закладів осві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1,10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Перемоги №42, під нежитловим приміщенням Паніванівської загальноосвітньої школа I-II ступен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. Відділу освіти, сі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ї молоді та спорту  Семенівської селищної ради Полтавської області  замовити технічну документацію із землеустрою щодо встановлення (відновлення) меж земельної ділянки в натурі (на місцевості) комунальної власності Семенівської селищної ради із земель житлової  та громадської забудови, 03.02 -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будівель закладів освіти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1,10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Перемоги №42 в с. Паніванівка Семенівського району Полтавської області, під нежитловим приміщенням Паніванівської загальноосвітньої школа I-II ступен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32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20-07-08T08:44:00Z</dcterms:modified>
  <cp:revision>6</cp:revision>
  <dc:subject/>
  <dc:title/>
</cp:coreProperties>
</file>