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Веселоподіль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Веселоподільської загальноосвітньої школи І-І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и з 01.04.2018 року у комунальну власність Семенівської селищної ради (об’єднаної територіальної громади) Полтавської області Веселоподільську загальноосвітню школу І-ІІІ ступенів, що знаходиться за адресою: Семенівський район, село Веселий Поділ, вулиця Миру, 17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еменівській селищній раді з 01.04.2018 року ввійти до складу засновників </w:t>
      </w:r>
      <w:r>
        <w:rPr>
          <w:color w:val="000000"/>
          <w:sz w:val="28"/>
          <w:szCs w:val="28"/>
          <w:lang w:val="uk-UA"/>
        </w:rPr>
        <w:t>Веселоподільської загальноосвітньої школи І - ІІІ ступенів (код ЄДРПОУ 25168189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Веселоподільської загальноосвітньої школи І - І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46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2-28T12:53:00Z</dcterms:modified>
  <cp:revision>5</cp:revision>
  <dc:subject/>
  <dc:title/>
</cp:coreProperties>
</file>