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 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Е К Т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uk-UA"/>
        </w:rPr>
        <w:t xml:space="preserve"> жовтня 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шенко Вірі Трохимівні, жительці смт. Семенівка,                            вул. Лугова, 13 – на земельну ділянку в смт. Семенівка по                   вул. Сонячна, орієнтовною площею  0,09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ипенко Валентині Олексіївні, жительці смт. Семенівка,                            вул. Лугова, 22 – на земельну ділянку в смт. Семенівка (район Рудка), орієнтовною площею  0,1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обмеженого платного користування чужою земельною ділянкою (право земельного сервітуту)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Сахацькій Наталії Петрівні на земельну ділянку комунальної власності Семенівської селищної ради площею 0,0030 га. з кадастровим номером: 5324555100:30:004:0467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Третяк Євгену Івановичу на земельну ділянку комунальної власності Семенівської селищної ради площею 0,0030 га. з кадастровим номером: 5324555100:30:004:0468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- гр. Чинчик Наталії Василівні на земельну ділянку комунальної власності Семенівської селищної ради площею 0,0030 га. з кадастровим номером: 5324555100:30:004:0465, із земель житлової та громадської забудови, для будівництва та обслуговування будівель торгівлі  по вул. Незалежності в смт. Семенівка, Семенівського району Полта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ісля припинення права користування земельними ділянками,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38:00Z</dcterms:created>
  <dc:creator>пользователь</dc:creator>
  <dc:description/>
  <cp:keywords/>
  <dc:language>en-US</dc:language>
  <cp:lastModifiedBy>Користувач Windows</cp:lastModifiedBy>
  <cp:lastPrinted>2019-09-24T08:13:00Z</cp:lastPrinted>
  <dcterms:modified xsi:type="dcterms:W3CDTF">2019-10-09T12:52:00Z</dcterms:modified>
  <cp:revision>5</cp:revision>
  <dc:subject/>
  <dc:title/>
</cp:coreProperties>
</file>