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четверта (позачергова)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 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6  березня  2019  року</w:t>
        <w:tab/>
        <w:tab/>
        <w:tab/>
        <w:tab/>
        <w:tab/>
        <w:tab/>
        <w:t xml:space="preserve">    смт.Семенівка</w:t>
      </w:r>
    </w:p>
    <w:p>
      <w:pPr>
        <w:pStyle w:val="Normal"/>
        <w:ind w:right="56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1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надання дозволу на виготовлення технічної документації із землеустрою щодо встановлення (відновлення) меж неуспадкованих земельних ділянок (паїв) в натурі (на місцевості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озглянувши клопотання Приватного підприємства «НАДІЙНЕ ПАРТНЕРСТВО» (</w:t>
      </w:r>
      <w:r>
        <w:rPr>
          <w:color w:val="000000"/>
          <w:sz w:val="28"/>
          <w:szCs w:val="28"/>
          <w:shd w:fill="FFFFFF" w:val="clear"/>
        </w:rPr>
        <w:t xml:space="preserve">38242, Полтавська область, Семенівський район, с. Малі Липняги, вул. Набережна, буд. 28, код ЄДРПОУ: 42503474) </w:t>
      </w:r>
      <w:r>
        <w:rPr>
          <w:color w:val="000000"/>
          <w:sz w:val="28"/>
          <w:szCs w:val="28"/>
        </w:rPr>
        <w:t xml:space="preserve">щодо надання в  оренду земель сільськогосподарського призначення для ведення товарного сільськогосподарського виробництва, власники яких померли, а спадкоємці не оформили право власності, з метою забезпечення раціонального використання земель, захисту від шкідливого антропогенного впливу, відтворення та підвищення родючості земель, догляду, утримання в належному стані, враховуючи рекомендації постійної комісії з питань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аграрної політики, земельних відносин, екології, природокористування та охорони навколишнього середовища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керуючись ст.ст. 12, 19, 162, 163, 164 Земельного кодексу України, ч. 5 ст. 4, ч. 6, ч. 7 ст. 19 Закону України «Про оренду землі», ст. 1270, ч. 5            ст. 1277, ст. 1283, ст. 1285 Цивільного кодексу України, п. 1 ст. 37 Закону України «Про нотаріат», ст. 25, п. 34 ст. 26, ст. 59 Закону України «Про місцеве  самоврядування в Україні», селищна рада,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В И Р І Ш И Л А 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5" w:firstLine="57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Віднести земельні ділянки: </w:t>
      </w:r>
    </w:p>
    <w:p>
      <w:pPr>
        <w:pStyle w:val="Normal"/>
        <w:ind w:left="75"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лощею 3,22 га, цільове призначення: для ведення товарного сільськогосподарського виробництва, яка належала померлій 21.06.2008 року Горбань Ганні Хомівній на підставі Державного акту на право власності на земельну ділянку (пай) серія ПЛ № 117522, реєстраційний № 010656200067 від 23.02.2006 року (№ ділянки 614); </w:t>
      </w:r>
    </w:p>
    <w:p>
      <w:pPr>
        <w:pStyle w:val="Normal"/>
        <w:ind w:left="75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ощею </w:t>
      </w:r>
      <w:r>
        <w:rPr>
          <w:color w:val="000000"/>
          <w:sz w:val="28"/>
          <w:szCs w:val="28"/>
        </w:rPr>
        <w:t>3,22 га, цільове призначення: для ведення товарного сільськогосподарського виробництва, яка належала померлому 10.05.2008 року Глові Степану Тимофійовичу  на підставі Державного акту на право власності на земельну ділянку (пай) серія ПЛ № 117515, реєстраційний № 010656200088 від 23.03.2006 року (№ ділянки 606);</w:t>
      </w:r>
    </w:p>
    <w:p>
      <w:pPr>
        <w:pStyle w:val="Normal"/>
        <w:ind w:left="75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ощею </w:t>
      </w:r>
      <w:r>
        <w:rPr>
          <w:color w:val="000000"/>
          <w:sz w:val="28"/>
          <w:szCs w:val="28"/>
        </w:rPr>
        <w:t xml:space="preserve">6,36 га, цільове призначення: для ведення товарного сільськогосподарського виробництва, яка належала померлій 01.06.2008 року Землянській Надії Лук’янівні на підставі Державного акту на право власності на земельну ділянку (пай) серія ПЛ № 117498, реєстраційний № 010656200112 від 19.06.2006 року (№ ділянки 585, 586), </w:t>
      </w:r>
    </w:p>
    <w:p>
      <w:pPr>
        <w:pStyle w:val="Normal"/>
        <w:ind w:left="75" w:firstLine="570"/>
        <w:jc w:val="both"/>
        <w:rPr/>
      </w:pPr>
      <w:r>
        <w:rPr>
          <w:color w:val="000000"/>
          <w:sz w:val="28"/>
          <w:szCs w:val="28"/>
        </w:rPr>
        <w:t>власники яких померли, а спадкоємці за</w:t>
      </w:r>
      <w:r>
        <w:rPr>
          <w:rFonts w:eastAsia="Times New Roman"/>
          <w:sz w:val="28"/>
          <w:szCs w:val="28"/>
          <w:lang w:val="en-US" w:eastAsia="en-US"/>
        </w:rPr>
        <w:t xml:space="preserve"> законом і за заповітом відсутні, або усунені від права на спадкування, неприйняли спадщину, а також відмовивились від прийняття спадщини після спливу шести місяців з дня відкриття спадщини, </w:t>
      </w:r>
      <w:r>
        <w:rPr>
          <w:sz w:val="28"/>
          <w:szCs w:val="28"/>
        </w:rPr>
        <w:t>що розташовані в адміністративних межах Семенівської селищної ради (за межами населеного пункту) до об’єктів щодо яких селищною радою здійснюються заходи з охорони спадкового майна.</w:t>
      </w:r>
    </w:p>
    <w:p>
      <w:pPr>
        <w:pStyle w:val="Normal"/>
        <w:ind w:left="75" w:firstLine="570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ind w:firstLine="645"/>
        <w:jc w:val="both"/>
        <w:rPr/>
      </w:pPr>
      <w:r>
        <w:rPr>
          <w:sz w:val="28"/>
          <w:szCs w:val="28"/>
        </w:rPr>
        <w:t xml:space="preserve">2. Встановити, що заходи щодо охорони спадкового майна, здійснюються до моменту державної реєстрації права власності спадкоємця на нерухоме майно.  </w:t>
      </w:r>
    </w:p>
    <w:p>
      <w:pPr>
        <w:pStyle w:val="Normal"/>
        <w:ind w:left="75"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5" w:firstLine="570"/>
        <w:jc w:val="both"/>
        <w:rPr/>
      </w:pPr>
      <w:r>
        <w:rPr>
          <w:color w:val="000000"/>
          <w:sz w:val="28"/>
          <w:szCs w:val="28"/>
        </w:rPr>
        <w:t>3. З метою збереження спадкового майна надати Приватному підприємству «НАДІЙНЕ ПАРТНЕРСТВО» (</w:t>
      </w:r>
      <w:r>
        <w:rPr>
          <w:color w:val="000000"/>
          <w:sz w:val="28"/>
          <w:szCs w:val="28"/>
          <w:shd w:fill="FFFFFF" w:val="clear"/>
        </w:rPr>
        <w:t xml:space="preserve">38242, Полтавська область, Семенівський район, с. Малі Липняги, вул. Набережна, буд. 28, код ЄДРПОУ: 42503474) </w:t>
      </w:r>
      <w:r>
        <w:rPr>
          <w:color w:val="000000"/>
          <w:sz w:val="28"/>
          <w:szCs w:val="28"/>
        </w:rPr>
        <w:t>дозвіл на виготовлення технічної документації щодо встановлення (відновлення) меж в натурі (на місцевості) земельних ділянок сільськогосподарського призначення, розташованих на території Семенівської селищної ради, наданих для ведення товарного сільськогосподарського виробництва, власники яких померли, а спадкоємці на даний час не оформили право власності на земельні ділянки або відмовилися від її прийняття після спливу шести місяців з дня відкриття спадщини, а саме:</w:t>
      </w:r>
    </w:p>
    <w:p>
      <w:pPr>
        <w:pStyle w:val="Normal"/>
        <w:ind w:left="75" w:firstLine="570"/>
        <w:jc w:val="both"/>
        <w:rPr/>
      </w:pPr>
      <w:r>
        <w:rPr>
          <w:color w:val="000000"/>
          <w:sz w:val="28"/>
          <w:szCs w:val="28"/>
        </w:rPr>
        <w:t>3.1. Державний акт на право власності на земельну ділянку (пай) серія ПЛ № 117522, реєстраційний № 010656200067 від 23.02.2006 року, зареєстрований на Горбань Ганну Хомівну, яка померла 21.06.2008 року, земельна ділянка площею 3,22 га, (№ ділянки 614), цільове призначення: для ведення товарного сільськогосподарського виробництва;</w:t>
      </w:r>
    </w:p>
    <w:p>
      <w:pPr>
        <w:pStyle w:val="Normal"/>
        <w:ind w:left="75" w:firstLine="570"/>
        <w:jc w:val="both"/>
        <w:rPr/>
      </w:pPr>
      <w:r>
        <w:rPr>
          <w:color w:val="000000"/>
          <w:sz w:val="28"/>
          <w:szCs w:val="28"/>
        </w:rPr>
        <w:t>3.2. Державний акт на право власності на земельну ділянку (пай) серія ПЛ № 117515, реєстраційний № 010656200088 від 23.03.2006 року, зареєстрований на Глову Степана Тимофійовича, який помер 10.05.2008 року, земельна ділянка площею 3,22 га, (№ ділянки 606), цільове призначення: для ведення товарного сільськогосподарського виробництва;</w:t>
      </w:r>
    </w:p>
    <w:p>
      <w:pPr>
        <w:pStyle w:val="Normal"/>
        <w:ind w:left="75"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Державний акт на право власності на земельну ділянку (пай) серія ПЛ № 117498, реєстраційний № 010656200112 від 19.06.2006 року, зареєстрований на Землянську Надію Лук’янівну, яка померла 01.06.2008 року, земельна ділянка площею 6,36 га, (№ ділянки 585,586), цільове призначення: для ведення товарного сільськогосподарського виробництва.</w:t>
      </w:r>
    </w:p>
    <w:p>
      <w:pPr>
        <w:pStyle w:val="Normal"/>
        <w:ind w:left="75"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Приватному підприємству «НАДІЙНЕ ПАРТНЕРСТВО» замовити технічну документацію в проектній організації та подати на розгляд сесії.</w:t>
      </w:r>
    </w:p>
    <w:p>
      <w:pPr>
        <w:pStyle w:val="Normal"/>
        <w:ind w:left="75"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5" w:firstLine="570"/>
        <w:jc w:val="both"/>
        <w:rPr/>
      </w:pPr>
      <w:r>
        <w:rPr>
          <w:color w:val="000000"/>
          <w:sz w:val="28"/>
          <w:szCs w:val="28"/>
        </w:rPr>
        <w:t xml:space="preserve">5. Контроль за виконанням даного рішення покласти на постійну комісію з питань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аграрної політики, земельних відносин, екології, природокористування та охорони навколишнього середовища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СЕЛИЩНИЙ  ГОЛОВА                                                    Л.П. МИЛАШЕВИЧ</w:t>
      </w:r>
    </w:p>
    <w:p>
      <w:pPr>
        <w:pStyle w:val="Normal"/>
        <w:ind w:left="64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rFonts w:eastAsia="Times New Roman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UkrainianJournal;Courier New" w:hAnsi="UkrainianJournal;Courier New" w:eastAsia="Times New Roman" w:cs="UkrainianJournal;Courier New"/>
      <w:b/>
      <w:color w:val="0000FF"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6">
    <w:name w:val="Заголовок 6 Знак"/>
    <w:basedOn w:val="Style12"/>
    <w:qFormat/>
    <w:rPr>
      <w:rFonts w:ascii="UkrainianJournal;Courier New" w:hAnsi="UkrainianJournal;Courier New" w:eastAsia="Times New Roman" w:cs="Times New Roman"/>
      <w:b/>
      <w:color w:val="0000FF"/>
      <w:szCs w:val="20"/>
      <w:lang w:val="en-US"/>
    </w:rPr>
  </w:style>
  <w:style w:type="character" w:styleId="Style13">
    <w:name w:val="Нижний колонтитул Знак"/>
    <w:basedOn w:val="Style12"/>
    <w:qFormat/>
    <w:rPr>
      <w:rFonts w:ascii="Times New Roman" w:hAnsi="Times New Roman" w:eastAsia="Calibri" w:cs="Times New Roman"/>
      <w:sz w:val="28"/>
      <w:szCs w:val="20"/>
      <w:lang w:val="uk-UA"/>
    </w:rPr>
  </w:style>
  <w:style w:type="character" w:styleId="Emphasis">
    <w:name w:val="Emphasis"/>
    <w:basedOn w:val="Style12"/>
    <w:qFormat/>
    <w:rPr>
      <w:i/>
      <w:iCs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9:03:00Z</dcterms:created>
  <dc:creator>User</dc:creator>
  <dc:description/>
  <cp:keywords/>
  <dc:language>en-US</dc:language>
  <cp:lastModifiedBy>Користувач Windows</cp:lastModifiedBy>
  <cp:lastPrinted>2019-02-26T17:17:00Z</cp:lastPrinted>
  <dcterms:modified xsi:type="dcterms:W3CDTF">2019-03-04T14:48:00Z</dcterms:modified>
  <cp:revision>3</cp:revision>
  <dc:subject/>
  <dc:title/>
</cp:coreProperties>
</file>