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’ят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1 серпня 2021  року</w:t>
        <w:tab/>
        <w:tab/>
        <w:tab/>
        <w:tab/>
        <w:t xml:space="preserve">                   </w:t>
        <w:tab/>
        <w:tab/>
        <w:tab/>
        <w:t>№ 48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у на виготовлення проєкту землеустрою щодо відведення земельної ділянки, розташованої в межах смт Семенівка на території Семенівської селищної ради Кременчуцького району Полтавської області, для городництва на умовах оренди гр. Крицькій Н.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аяву гр. Крицької Ніни Миколаївни про надання дозволу на виготовлення проєкту землеустрою щодо відведення земельної ділянки, розташованої по вул. Хорольській в смт Семенівка на території Семенівської селищної ради Кременчуцького району Полтавської області, орієнтовною площею 0,06 га у користування на умовах оренди для городництва, керуючись ст.ст. 12, 22, 36, 122, 123, 181-184 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Надати дозвіл гр. Крицькій Ніні Миколаївні, жительці                            смт Семенівка Кременчуцького району Полтавської області, на виготовлення проєкту землеустрою щодо відведення земельної ділянки, розташованої по              вул. Хорольській в смт Семенівка на території Семенівської селищної ради Кременчуцького району Полтавської області, орієнтовною площею 0,06 га у користування на умовах оренди для городництв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color w:val="000000"/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СЕЛИЩНИЙ  ГОЛОВА                                            Людмила МИЛАШЕВИ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35:00Z</dcterms:created>
  <dc:creator>Володимир</dc:creator>
  <dc:description/>
  <cp:keywords/>
  <dc:language>en-US</dc:language>
  <cp:lastModifiedBy>User</cp:lastModifiedBy>
  <cp:lastPrinted>2021-09-07T10:07:00Z</cp:lastPrinted>
  <dcterms:modified xsi:type="dcterms:W3CDTF">2021-09-07T07:07:00Z</dcterms:modified>
  <cp:revision>11</cp:revision>
  <dc:subject/>
  <dc:title>0,</dc:title>
</cp:coreProperties>
</file>