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Друга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 Р О Є К Т     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15 січня  2021  року</w:t>
        <w:tab/>
        <w:tab/>
        <w:tab/>
        <w:t xml:space="preserve">                                </w:t>
        <w:tab/>
        <w:tab/>
        <w:tab/>
        <w:t>№____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Шпортьку Віталію Миколайовичу – на земельну ділянку по                    вул. Спортивна, 5 в смт. Семенівка Кременчуцького (Семенівського) району Полтавської області, площею 0,0762 га, з кадастровим номером 5324555100:30:004:056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ровайній Ларисі Григорівні – на земельну ділянку по вул. Колісника, 13 в с. Паніванівка Кременчуцького (Семенівського) району Полтавської області, площею 0,2500 га, з кадастровим номером 5324581204:04:002:006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імченку Олександру Миколайовичу – на земельну ділянку по                    вул. Хорольська, 2 в смт. Семенівка Кременчуцького (Семенівського) району Полтавської області, площею 0,0892 га, з кадастровим номером 5324555100:30:002:016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едорченку Сергію Івановичу – на земельну ділянку по вул. Сонячна, 59/33 в смт. Семенівка Кременчуцького (Семенівського) району Полтавської області, площею 0,1500 га, з кадастровим номером 5324555100:30:001:046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Ісаєву Вадиму Анатолійовичу – на земельну ділянку по вул. Комарова, 6 в с. Малі Липняги Кременчуцького (Семенівського) району Полтавської області, площею 0,2500 га, з кадастровим номером 5324583903:03:002:011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Шпортьку Віталію Миколайовичу – земельну ділянку по                            вул. Спортивна, 5 в смт. Семенівка Кременчуцького (Семенівського) району Полтавської області, площею 0,0762 га, з кадастровим номером 5324555100:30:004:056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ровайній Ларисі Григорівні – земельну ділянку по вул. Колісника, 13 в с. Паніванівка Кременчуцького (Семенівського) району Полтавської області, площею 0,2500 га, з кадастровим номером 5324581204:04:002:006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імченку Олександру Миколайовичу – земельну ділянку по                    вул. Хорольська, 2 в смт. Семенівка Кременчуцького (Семенівського) району Полтавської області, площею 0,0892 га, з кадастровим номером 5324555100:30:002:016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едорченку Сергію Івановичу – земельну ділянку по вул. Сонячна, 59/33 в смт. Семенівка Кременчуцького (Семенівського) району Полтавської області, площею 0,1500 га, з кадастровим номером 5324555100:30:001:046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Ісаєву Вадиму Анатолійовичу – земельну ділянку по вул. Комарова, 6 в с. Малі Липняги Кременчуцького (Семенівського) району Полтавської області, площею 0,2500 га, з кадастровим номером 5324583903:03:002:011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Костенку Станіславу Олексійовичу – на земельну ділянку в смт Семенівка Кременчуцького (Семенівського) району Полтавської області, площею 0,3500 га, з кадастровим номером 5324555100:30:001:0458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Костенко Ірині Леонідівні – на земельну ділянку в смт Семенівка Кременчуцького (Семенівського) району Полтавської області, площею 0,2740 га, з кадастровим номером 5324555100:30:001:046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en-US"/>
        </w:rPr>
      </w:pPr>
      <w:r>
        <w:rPr>
          <w:color w:val="000000"/>
        </w:rPr>
        <w:t>- Коровайній Ларисі Григорівні – на земельну ділянку по вул. Колісника, 13 в с. Паніванівка Кременчуцького (Семенівського) району Полтавської області, площею 0,1235 га, з кадастровим номером 5324581204:04:002:0026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авленко Інні Павлівні – на земельну ділянку по вул. Українська, 26 в смт. Семенівка Кременчуцького (Семенівського) району Полтавської області, площею 0,2300 га, з кадастровим номером 5324555100:30:004:056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ебрату Олексію Віталійовичу – на земельну ділянку по                       пров. Бутурлима в с. Великі Липняги Кременчуцького (Семенівського) району Полтавської області, площею 1,5000 га, з кадастровим номером 5324583901:01:001:017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нчар Олені Олександрівні – на земельну ділянку по пров. Бутурлима в с. Великі Липняги Кременчуцького (Семенівського) району Полтавської області, площею 0,9400 га, з кадастровим номером 5324583901:01:001:017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Ісаєву Вадиму Анатолійовичу – на земельну ділянку по вул. Комарова, 6 в с. Малі Липняги Кременчуцького (Семенівського) району Полтавської області, площею 0,4040 га, з кадастровим номером 5324583903:03:002:01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Омельченку Григорію Вікторовичу – на земельну ділянку по пров. Бутурлима в с. Великі Липняги Кременчуцького (Семенівського) району Полтавської області, площею 0,6100 га, з кадастровим номером 5324583901:01:001:017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Костенку Станіславу Олексійовичу –  земельну ділянку в смт Семенівка Кременчуцького (Семенівського) району Полтавської області, площею 0,3500 га, з кадастровим номером 5324555100:30:001:0458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Костенко Ірині Леонідівні – земельну ділянку в смт Семенівка Кременчуцького (Семенівського) району Полтавської області, площею 0,2740 га, з кадастровим номером 5324555100:30:001:046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ровайній Ларисі Григорівні – земельну ділянку по вул. Колісника, 13 в с. Паніванівка Кременчуцького (Семенівського) району Полтавської області, площею 0,1235 га, з кадастровим номером 5324581204:04:002:0026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авленко Інні Павлівні – земельну ділянку по вул. Українська, 26 в смт Семенівка Кременчуцького (Семенівського) району Полтавської області, площею 0,2300 га, з кадастровим номером 5324555100:30:004:056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Небрату Олексію Віталійовичу – земельну ділянку по пров. Бутурлима в с. Великі Липняги Кременчуцького (Семенівського) району Полтавської області, площею 1,5000 га, з кадастровим номером 5324583901:01:001:017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нчар Олені Олександрівні – на земельну ділянку по пров. Бутурлима в с. Великі Липняги Кременчуцького (Семенівського) району Полтавської області, площею 0,9400 га, з кадастровим номером 5324583901:01:001:017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Ісаєву Вадиму Анатолійовичу – земельну ділянку по вул. Комарова, 6 в с. Малі Липняги Кременчуцького (Семенівського) району Полтавської області, площею 0,4040 га, з кадастровим номером 5324583903:03:002:01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Омельченку Григорію Вікторовичу – земельну ділянку по пров. Бутурлима в с. Великі Липняги Кременчуцького (Семенівського) району Полтавської області, площею 0,6100 га, з кадастровим номером 5324583901:01:001:017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4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5:00Z</dcterms:created>
  <dc:creator>пользователь</dc:creator>
  <dc:description/>
  <cp:keywords/>
  <dc:language>en-US</dc:language>
  <cp:lastModifiedBy>Користувач Windows</cp:lastModifiedBy>
  <cp:lastPrinted>2020-09-18T08:19:00Z</cp:lastPrinted>
  <dcterms:modified xsi:type="dcterms:W3CDTF">2021-01-06T09:37:00Z</dcterms:modified>
  <cp:revision>36</cp:revision>
  <dc:subject/>
  <dc:title/>
</cp:coreProperties>
</file>