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`ятдесят шос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Р О Є К Т   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0 липня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ідмову у наданні дозволу на внесення змін до договору оренди землі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клопотання гр. Рибчановського Миколи Миколайовича про внесення змін до чинного договору оренди землі, керуючись ст. 26 Закону України «Про місцеве самоврядування в Україні», ст. 31 Земельного кодексу України, ст. ст. 7, 8, 12 Закону України «Про фермерське господарство», ч. 1  ст. 8, ст. 30 Закону України «Про оренду землі», </w:t>
      </w:r>
      <w:r>
        <w:rPr>
          <w:color w:val="000000"/>
          <w:sz w:val="28"/>
          <w:szCs w:val="28"/>
        </w:rPr>
        <w:t xml:space="preserve"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  селищн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Відмовити у наданні дозволу на внесення змін до  договору оренди землі </w:t>
      </w:r>
      <w:r>
        <w:rPr>
          <w:sz w:val="28"/>
          <w:szCs w:val="28"/>
        </w:rPr>
        <w:t>від 18.02.2015, за яким гр. Рибчановському Миколі Миколайовичу передано в оренду земельну ділянку з цільовим призначенням для ведення фермерського господарства з кадастровим номером 5324583900:00:001:0228  площею 15,2000 га, розташовану за межами с. Малі Липянги на території Семенівської селищної ради Семенівського району Полтавської області</w:t>
      </w:r>
      <w:r>
        <w:rPr>
          <w:b/>
          <w:sz w:val="28"/>
          <w:szCs w:val="28"/>
        </w:rPr>
        <w:t>, в частині зміни орендаря з громадянина Рибчановського Миколи Миколайовича на Фермерське господарство «Мальва-Агро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8:00Z</dcterms:created>
  <dc:creator>Володимир</dc:creator>
  <dc:description/>
  <cp:keywords/>
  <dc:language>en-US</dc:language>
  <cp:lastModifiedBy>Користувач Windows</cp:lastModifiedBy>
  <cp:lastPrinted>2020-05-07T13:56:00Z</cp:lastPrinted>
  <dcterms:modified xsi:type="dcterms:W3CDTF">2020-07-08T11:26:00Z</dcterms:modified>
  <cp:revision>4</cp:revision>
  <dc:subject/>
  <dc:title>0,</dc:title>
</cp:coreProperties>
</file>