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02590" cy="5829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’ятдесят шоста  сесі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Є К Т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0  липня  2020 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бочих проектів землеустрою щодо покращення малопродуктивних природних кормових угідь 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проекти землеустрою щодо покращення малопродуктивних природних кормових угідь які перебувають у користуванні громадян,  згідно зі ст. ст. 12, 166, 186 Земельного кодексу України, керуючись ст.ст. 26, 59 Закону України «Про місцеве самоврядування в Україні», враховуючи рекомендації постійної комісії з питань аграрної політики, земельних відносин, екології, природокористування та охорони навколишнього середовища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роекти землеустрою щодо покращення малопродуктивних природних кормових угідь які перебувають у користуванні громадян на території Семенівської селищної ради Семенівського району Полтавської області, а са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0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На земельну ділянку комунальної власності сільськогосподарського призначення,  площею 9,00 га, з кадастровим номером: 5324555100:30:001:0350, яка знаходиться в користуванні на умовах оренди у гр. Верменича Т.В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lang w:val="uk-UA"/>
        </w:rPr>
        <w:t>1.2. Н</w:t>
      </w:r>
      <w:r>
        <w:rPr>
          <w:sz w:val="28"/>
          <w:szCs w:val="28"/>
          <w:lang w:val="uk-UA"/>
        </w:rPr>
        <w:t>а земельну ділянку комунальної власності сільськогосподарського призначення, площею 30,00 га, з кадастровим номером: 5324587600:00:006:0145, яка знаходиться в користуванні на умовах оренди у  гр. Бибика Є.Ю.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3.</w:t>
      </w:r>
      <w:r>
        <w:rPr>
          <w:sz w:val="28"/>
          <w:szCs w:val="28"/>
          <w:lang w:val="uk-UA"/>
        </w:rPr>
        <w:t xml:space="preserve"> На земельну ділянку комунальної власності сільськогосподарського призначення площею  28,00 га,  з  кадастровим номером: 5324587200:00:001:0209, яка знаходиться в користуванні на умовах оренди у  гр. Проскурні А.М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</w:t>
        <w:tab/>
        <w:t xml:space="preserve">На земельну ділянку комунальної власності сільськогосподарського призначення,  площею 30,00 га, з кадастровим номером: </w:t>
      </w:r>
      <w:r>
        <w:rPr>
          <w:bCs/>
          <w:color w:val="000000"/>
          <w:sz w:val="28"/>
          <w:szCs w:val="28"/>
          <w:lang w:val="uk-UA"/>
        </w:rPr>
        <w:t>5324587600:00:002:0420</w:t>
      </w:r>
      <w:r>
        <w:rPr>
          <w:sz w:val="28"/>
          <w:szCs w:val="28"/>
          <w:lang w:val="uk-UA"/>
        </w:rPr>
        <w:t>, яка знаходиться в користуванні на умовах оренди у гр. Реви М.Г.</w:t>
      </w:r>
    </w:p>
    <w:p>
      <w:pPr>
        <w:pStyle w:val="Normal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Синенко).</w:t>
      </w:r>
    </w:p>
    <w:p>
      <w:pPr>
        <w:pStyle w:val="Normal"/>
        <w:tabs>
          <w:tab w:val="clear" w:pos="708"/>
          <w:tab w:val="right" w:pos="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ИЙ  ГОЛОВА              </w:t>
        <w:tab/>
        <w:tab/>
        <w:t xml:space="preserve">                            Л.П. МИЛАШЕВИЧ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7" w:hanging="64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55:00Z</dcterms:created>
  <dc:creator>пользователь</dc:creator>
  <dc:description/>
  <cp:keywords/>
  <dc:language>en-US</dc:language>
  <cp:lastModifiedBy>Користувач Windows</cp:lastModifiedBy>
  <cp:lastPrinted>2020-02-11T10:11:00Z</cp:lastPrinted>
  <dcterms:modified xsi:type="dcterms:W3CDTF">2020-07-09T05:10:00Z</dcterms:modified>
  <cp:revision>4</cp:revision>
  <dc:subject/>
  <dc:title/>
</cp:coreProperties>
</file>