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945" cy="6584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-1" w:hanging="0"/>
        <w:jc w:val="center"/>
        <w:rPr/>
      </w:pPr>
      <w:r>
        <w:rPr/>
        <w:t>СЕМЕНІВСЬКА СЕЛИЩНА РАДА</w:t>
      </w:r>
    </w:p>
    <w:p>
      <w:pPr>
        <w:pStyle w:val="Normal"/>
        <w:ind w:left="0" w:right="-1" w:hanging="0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/>
        <w:t>П`ятдесят п’ята сесія селищної ради</w:t>
      </w:r>
    </w:p>
    <w:p>
      <w:pPr>
        <w:pStyle w:val="Normal"/>
        <w:ind w:left="0" w:right="-1" w:hanging="0"/>
        <w:jc w:val="center"/>
        <w:rPr/>
      </w:pPr>
      <w:r>
        <w:rPr/>
        <w:t>першого скликання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</w:rPr>
        <w:t>П Р О Є К Т      Р І Ш Е Н Н Я</w:t>
      </w:r>
    </w:p>
    <w:p>
      <w:pPr>
        <w:pStyle w:val="Normal"/>
        <w:ind w:left="0" w:right="-1" w:hanging="0"/>
        <w:rPr/>
      </w:pPr>
      <w:r>
        <w:rPr/>
        <w:t xml:space="preserve"> </w:t>
      </w:r>
    </w:p>
    <w:p>
      <w:pPr>
        <w:pStyle w:val="Normal"/>
        <w:ind w:left="0" w:right="-1" w:hanging="0"/>
        <w:rPr/>
      </w:pPr>
      <w:r>
        <w:rPr/>
        <w:t>28 квітня 2020 року</w:t>
        <w:tab/>
        <w:tab/>
        <w:t xml:space="preserve">                                                      смт. Семенівка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5669" w:hanging="0"/>
        <w:rPr/>
      </w:pPr>
      <w:r>
        <w:rPr>
          <w:b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9"/>
        <w:rPr/>
      </w:pPr>
      <w:r>
        <w:rPr/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селищна рада 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</w:rPr>
        <w:t>В И Р І Ш И Л А: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9"/>
        <w:rPr/>
      </w:pPr>
      <w:r>
        <w:rPr/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уденко Ніні Степанівні – на земельну ділянку за адресою:                                  вул. Н. Курченко, 11, с. Греблі Семенівського району Полтавської області, площею 0,25 га, з кадастровим номером 5324587605:05:001:01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Шабалі Олексію Григоровичу – на земельну ділянку за адресою:                  вул. Н. Курченко, 18, с. Греблі Семенівського району Полтавської області, площею 0,25 га, з кадастровим номером 5324587605:05:001:013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ябошапці Олександру Йосиповичу – на земельну ділянку за адресою:                  пров. Шевченка, 4, смт. Семенівка Семенівського району Полтавської області, площею 0,15 га, з кадастровим номером 5324555100:30:008:02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мазі Тетяні Миколаївні – на земельну ділянку за адресою:                               вул. Хорольська, 18, с. Вереміївка Семенівського району Полтавської області, площею 0,2500 га, з кадастровим номером 5324581301:01:003:0097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аражину Івану Андрійовичу – на земельну ділянку за адресою:                               вул. Воїнів-інтернаціоналістів, 132 смт. Семенвка, Семенівського району Полтавської області, площею 0,1500 га, з кадастровим номером 5324555100:30:001:0446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ілоног Ніні Іванівні – на земельну ділянку за адресою:                               вул. Глібова, 8, с. Веселий Поділ,  Семенівського району Полтавської області, площею 0,2500 га, з кадастровим номером 5324581201:01:001:0628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ошинській Марії Карпівні – на земельну ділянку за адресою:                               вул. Набережна, 28, с.  Малі Липняги, Семенівського району Полтавської області, площею 0,2000 га, з кадастровим номером 53245583903:03:002:010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Лаврик Оксані Віталіївні – на земельну ділянку за адресою:                  вул. Атамановського, 6, смт. Семенівка Семенівського району Полтавської області, площею 0,1085 га, з кадастровим номером 5324555100:30:003:020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исик Альоні Леонідівні – на земельну ділянку за адресою:                  вул. Мічуріна, 47, смт. Семенівка Семенівського району Полтавської області, площею 0,0880 га, з кадастровим номером 5324555100:30:006:022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тригун  Тетяні Василівні – на земельну ділянку за адресою:                  вул. Л.Українки, 35, смт. Семенівка Семенівського району Полтавської області,  площею 0,1086 га, з кадастровим номером 5324555100:30:008:02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Олійнику Володимиру Михайловичу – на земельну ділянку за адресою:                  вул. Незалжності, 88, смт. Семенівка Семенівського району Полтавської області,   площею 0,1055 га, з кадастровим номером 5324555100:30:004:053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абієвій Валентині Василівні – на земельну ділянку за адресою:                  вул. Садова, 32, смт. Семенівка Семенівського району Полтавської області,  площею 0,0953 га, з кадастровим номером 5324555100:30:004:05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Васильченко Ользі Георгіївні – на земельну ділянку за адресою:                  вул. Сонячна, 71, смт. Семенівка Семенівського району Полтавської області, площею 0,1380 га, з кадастровим номером 5324555100:30:001:044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lang w:val="ru-RU"/>
        </w:rPr>
      </w:pPr>
      <w:r>
        <w:rPr/>
        <w:t>- Кузиченку Григорію Миколайовичу – на земельну ділянку за адресою:                  вул. Пушкіна, 9, смт. Семенівка Семенівського району Полтавської області, площею 0,0833 га, з кадастровим номером 5324555100:30:006:022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</w:t>
      </w:r>
      <w:r>
        <w:rPr>
          <w:lang w:val="ru-RU"/>
        </w:rPr>
        <w:t>Момоту Анатолію Борисовичу</w:t>
      </w:r>
      <w:r>
        <w:rPr/>
        <w:t xml:space="preserve"> – на земельну ділянку за адресою:                  вул. Іванюшина, 6, с. Великі Липняги Семенівського району Полтавської області,  площею 0,2500 га, з кадастровим номером 5324583901:01:002:005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Койло Олені Володимирівні – на земельну ділянку за адресою:                  пров. Черненка, 2, с. Великі Липняги Семенівського району Полтавської області,  площею 0,2500 га, з кадастровим номером 5324583901:01:001:01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Дяченко Анатолію Григоровичу – на земельну ділянку за адресою:                  вул. Першотравнева, 2, с. Малі Липняги Семенівського району Полтавської області,  площею 0,2500 га, з кадастровим номером 5324583903:03:002:010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Тиняновій Юлії Володимировні  – на земельну ділянку за адресою:                  вул. Липова, 10, с. Малі Липняги Семенівського району Полтавської області,  площею 0,2500 га, з кадастровим номером 5324583903:03:002:01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ябичу Сергію Миколайовичу – на земельну ділянку за адресою:                  вул. Лермонтова, 30, смт. Семенівка Семенівського району Полтавської області, площею 0,15 га, з кадастровим номером 5324555100:30:004:054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ябич Олені Михайлівні  – на земельну ділянку за адресою: вул. Пушкіна, 60, смт. Семенівка Семенівського району Полтавської області, площею 0,15 га, з кадастровим номером 5324555100:30:006:021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оману Сергію Григоровичу – на земельну ділянку за адресою: вул. Садова, 16, смт. Семенівка Семенівського району Полтавської області, площею 0,0710 га, з кадастровим номером 5324555100:30:004:054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Карапузь Віті Григорівні, на земельну ділянку за адресою: вул. Незалежності, 90, смт. Семенівка Семенівського району Полтавської області, площею 0,1485 га, з кадастровим номером 5324555100:30:004:053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уденко Ніні Степанівні – земельну ділянку за адресою:                              вул. Н. Курченко, 11, с. Греблі Семенівського району Полтавської області, площею 0,25 га, з кадастровим номером 5324587605:05:001:01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Шабалі Олексію Григоровичу – земельну ділянку за адресою:                  вул. Н. Курченко, 18, с. Греблі Семенівського району Полтавської області, площею 0,25 га, з кадастровим номером 5324587605:05:001:013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ябошапці Олександру Йосиповичу – земельну ділянку за адресою:                  пров. Шевченка, 4, смт. Семенівка Семенівського району Полтавської області, площею 0,15 га, з кадастровим номером 5324555100:30:008:02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мазі Тетяні Миколаївні – земельну ділянку за адресою:                               вул. Хорольська, 18, с. Вереміївка Семенівського району Полтавської області, площею 0,2500 га, з кадастровим номером 5324581301:01:003:0097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аражину Івану Андрійовичу – земельну ділянку за адресою:                               вул. Воїнів-інтернаціоналістів, 132 смт. Семенвка, Семенівського району Полтавської області, площею 0,1500 га, з кадастровим номером 5324555100:30:001:0446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ілоног Ніні Іванівні –  земельну ділянку за адресою: вул. Глібова, 8,              с. Веселий Поділ,  Семенівського району Полтавської області, площею 0,2500 га, з кадастровим номером 5324581201:01:001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ошинській Марії Карпівні – земельну ділянку за адресою:                               вул. Набережна, 28, с.  Малі Липняги, Семенівського району Полтавської області, площею 0,2000 га, з кадастровим номером 53245583903:03:002:010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Лаврик Оксані Віталіївні – земельну ділянку за адресою:                  вул. Атамановського, 6, смт. Семенівка Семенівського району Полтавської області, площею 0,1085 га, з кадастровим номером 5324555100:30:003:020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исик Альоні Леонідівні – земельну ділянку за адресою:                  вул. Мічуріна, 47, смт. Семенівка Семенівського району Полтавської області, площею 0,0880 га, з кадастровим номером 5324555100:30:006:022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тригун  Тетяні Василівні – земельну ділянку за адресою:                  вул. Л.Українки, 35, смт. Семенівка Семенівського району Полтавської області,  площею 0,1086 га, з кадастровим номером 5324555100:30:008:02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Олійнику Володимиру Михайловичу –  земельну ділянку за адресою:                  вул. Незалжності, 88, смт. Семенівка Семенівського району Полтавської області,  площею 0,1055 га, з кадастровим номером 5324555100:30:004:053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абієвій Валентині Василівні –  земельну ділянку за адресою:                  вул. Садова, 32, смт. Семенівка Семенівського району Полтавської області, площею 0,0953 га, з кадастровим номером 5324555100:30:004:05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Васильченко Ользі Георгіївні –  земельну ділянку за адресою:                  вул. Сонячна, 71, смт. Семенівка Семенівського району Полтавської області,  площею 0,1380 га, з кадастровим номером 5324555100:30:001:044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узиченку Григорію Миколайовичу –  земельну ділянку за адресою:                  вул. Пушкіна, 9, смт. Семенівка Семенівського району Полтавської області,  площею 0,0833 га, з кадастровим номером 5324555100:30:006:022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</w:t>
      </w:r>
      <w:r>
        <w:rPr>
          <w:lang w:val="ru-RU"/>
        </w:rPr>
        <w:t>Момоту Анатолію Борисовичу</w:t>
      </w:r>
      <w:r>
        <w:rPr/>
        <w:t xml:space="preserve"> –  земельну ділянку за адресою:                  вул. Іванюшина, 6, с. Великі Липняги Семенівського району Полтавської області,  площею 0,2500 га, з кадастровим номером 5324583901:01:002:005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Койло Олені Володимирівні – земельну ділянку за адресою:                  пров. Черненка, 2, с. Великі Липняги Семенівського району Полтавської області,  площею 0,2500 га, з кадастровим номером 5324583901:01:001:01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Дяченко Анатолію Григоровичу – земельну ділянку за адресою:                  вул. Першотравнева, 2, с. Малі Липняги Семенівського району Полтавської області,  площею 0,2500 га, з кадастровим номером 5324583903:03:002:010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Тиняновій Юлії Володимировні  – земельну ділянку за адресою:                  вул. Липова, 10, с. Малі Липняги Семенівського району Полтавської області,  площею 0,2500 га, з кадастровим номером 5324583903:03:002:01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ябичу Сергію Миколайовичу – земельну ділянку за адресою:                  вул. Лермонтова, 30, смт. Семенівка Семенівського району Полтавської області, площею 0,15 га, з кадастровим номером 5324555100:30:004:054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ябич Олені Михайлівні  –  земельну ділянку за адресою: вул. Пушкіна, 60, смт. Семенівка Семенівського району Полтавської області, площею 0,15 га, з кадастровим номером 5324555100:30:006:021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оману Сергію Григоровичу –  земельну ділянку за адресою: вул. Садова, 16, смт. Семенівка Семенівського району Полтавської області, площею 0,0710 га, з кадастровим номером 5324555100:30:004:054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Карапузь Віті Григорівні, земельну ділянку за адресою: вул. Незалежності, 90, смт. Семенівка Семенівського району Полтавської області, площею 0,1485 га, з кадастровим номером 5324555100:30:004:053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уденко Ніні Степанівні – на земельну ділянку за адресою:                        вул. Н. Курченко, 11, с. Греблі Семенівського району Полтавської області, площею 0,3040 га, з кадастровим номером 5324587600:00:001:0102;</w:t>
      </w:r>
    </w:p>
    <w:p>
      <w:pPr>
        <w:pStyle w:val="Normal"/>
        <w:tabs>
          <w:tab w:val="clear" w:pos="1728"/>
          <w:tab w:val="left" w:pos="1134" w:leader="none"/>
        </w:tabs>
        <w:ind w:left="708" w:right="-1" w:firstLine="1"/>
        <w:rPr/>
      </w:pPr>
      <w:r>
        <w:rPr/>
        <w:t>-  Шабалі Олексію Григоровичу – на земельну ділянку за адресою:                  вул. Н. Курченко, 18, с. Греблі Семенівського району Полтавської області, площею 0,2350 га, з кадастровим номером 5324587605:05:001:01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Силенку Сергію Миколайовичу – на земельну ділянку за адресою:                  вул. Миру, 28 смт Семенівка Семенівського району Полтавської області, площею 0,2797 га, з кадастровим номером 5324555100:30:004:05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мазі Тетяні Миколаївні – на земельну ділянку за адресою:                            вул. Хорольська, 18, с. Вереміївка Семенівського району Полтавської області, площею 0,2000 га, з кадастровим номером 5324581301:01:003:009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агану Антону Євгеновичу – на земельну ділянку за адресою:                  вул. Молодіжна, 4, с. Вереміївка Семенівського району Полтавської області, площею 0,3370 га, з кадастровим номером 5324581301:01:001:022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агану Євгену Вікторовичу – на земельну ділянку за адресою:                  вул. Хорольська, 9, с. Вереміївка Семенівського району Полтавської області, площею 0,6000 га, з кадастровим номером 5324581301:01:003:0098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ошинському Віктору Федоровичу – на земельну ділянку за адресою:                               вул. Набережна, 28, с.  Малі Липняги, Семенівського району Полтавської області, площею 0,6200 га, з кадастровим номером 53245583903:03:002:0102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8" w:right="-1" w:firstLine="1"/>
        <w:rPr/>
      </w:pPr>
      <w:r>
        <w:rPr/>
        <w:t>- Руденко Ніні Степанівні – земельну ділянку за адресою:                                вул. Н. Курченко, 11, с. Греблі Семенівського району Полтавської області, площею 0,3040 га, з кадастровим номером 5324587600:00:001:0102;</w:t>
      </w:r>
    </w:p>
    <w:p>
      <w:pPr>
        <w:pStyle w:val="Normal"/>
        <w:tabs>
          <w:tab w:val="clear" w:pos="1728"/>
          <w:tab w:val="left" w:pos="1134" w:leader="none"/>
        </w:tabs>
        <w:ind w:left="708" w:right="-1" w:firstLine="1"/>
        <w:rPr/>
      </w:pPr>
      <w:r>
        <w:rPr/>
        <w:t>- Шабалі Олексію Григоровичу – земельну ділянку за адресою:                    вул. Н. Курченко, 18, с. Греблі Семенівського району Полтавської області, площею 0,2350 га, з кадастровим номером 5324587605:05:001:01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иленку Сергію Миколайовичу – земельну ділянку за адресою:                  вул. Миру, 28 смт Семенівка Семенівського району Полтавської області, площею 0,2797 га, з кадастровим номером 5324555100:30:004:05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мазі Тетяні Миколаївні – земельну ділянку за адресою:                               вул. Хорольська, 18, с. Вереміївка Семенівського району Полтавської області, площею 0,2000 га, з кадастровим номером 5324581301:01:003:009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агану Антону Євгеновичу – земельну ділянку за адресою:                               вул. Молодіжна, 4, с. Вереміївка Семенівського району Полтавської області, площею 0,3370 га, з кадастровим номером 5324581301:01:001:022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агану Євгену Вікторовичу – земельну ділянку за адресою:                                 вул. Хорольська, 9, с. Вереміївка Семенівського району Полтавської області, площею 0,6000 га, з кадастровим номером 5324581301:01:003:009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ошинському Віктору Федоровичу – земельну ділянку за адресою:                               вул. Набережна, 28, с.  Малі Липняги, Семенівського району Полтавської області, площею 0,6200 га, з кадастровим номером 53245583903:03:002:0102.</w:t>
      </w:r>
    </w:p>
    <w:p>
      <w:pPr>
        <w:pStyle w:val="Normal"/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ind w:left="0" w:right="-1" w:hanging="0"/>
        <w:rPr/>
      </w:pPr>
      <w:r>
        <w:rPr>
          <w:b/>
        </w:rPr>
        <w:t>СЕЛИЩНИЙ ГОЛОВА                                                   Л.П. МИЛАШЕВИЧ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Користувач Windows</cp:lastModifiedBy>
  <cp:lastPrinted>2020-03-03T08:50:00Z</cp:lastPrinted>
  <dcterms:modified xsi:type="dcterms:W3CDTF">2020-04-27T08:27:00Z</dcterms:modified>
  <cp:revision>86</cp:revision>
  <dc:subject/>
  <dc:title/>
</cp:coreProperties>
</file>