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лютого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доренко Тамарі Василівні –  на земельну ділянку по вул. Польова в с. Грицаї на території Семенівської селищної ради Кременчуцького району Полтавської області, площею 1,2000 га та кадастровим номером 5324580402:02:001:00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олод Олені Михайлівні – на земельну ділянку по вул. Лісна в                       с. Тройняки на території Семенівської селищної ради Кременчуцького району Полтавської області, площею 2,0000 га та кадастровим номером 5324582407:07:001:00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талаху Олександру Валерійовичу – на земельну ділянку по                     вул. Набережна б/н в с. Крива Руда на території Семенівської селищної ради  Кременчуцького району Полтавської області, площею 1,8000 га та кадастровим номером 5324583201:01:001:00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валенко Катерині Володимирівні – на земельну ділянку 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1200:00:001:05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злову Ігорю Се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200:00:001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атвієнку Юрію Вікторовичу – на земельну ділянку по вул. Гагаріна в с. Бакумівка на території Семенівської селищної ради Кременчуцького району Полтавської області, площею 0,6000 га та кадастровим номером 5324582403:03:001:00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Харченко Надії Іванівні – на земельну ділянку по вул. Центральна  в               с. Бакумівка на території Семенівської селищної ради Кременчуцького району Полтавської області, площею 0,5000 га та кадастровим номером 5324582403:03:001:00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уцану Ларисі Никанорівні –  на земельну ділянку по вул. Цапенка в        с. Грицаї на території Семенівської селищної ради Кременчуцького району Полтавської області, площею 0,9656 га та кадастровим номером 5324580402:02:001:00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уденку Григорію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5:01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вленко Марині Федорівні – на земельну ділянку по вул. Сонячна, 4  в с. Поділ на території Семенівської селищної ради Кременчуцького району Полтавської області, площею 0,3939 га та кадастровим номером 5324580403:03:001:00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яній Вікторії Григорівні – на земельну ділянку по вул. Сонячна  в с. Поділ на території Семенівської селищної ради Кременчуцького району Полтавської області, площею 0,4243 га та кадастровим номером 5324580403:03:001:00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усю Ігорю Анатол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дьку Олександру Леонід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у Антону Се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дрому Володимиру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амотузі Юлії Михайлівні – на земельну ділянку по                                     вул. Б. Хмельницького в с. Поділ на території Семенівської селищної ради Кременчуцького району Полтавської області, площею 1,5133 га та кадастровим номером 5324580403:03:001:00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іленку Олегу Олександровичу – на земельну ділянку в с. Товсте на території Семенівської селищної ради Кременчуцького району Полтавської області, площею 0,9840 га та кадастровим номером 5324587601:01:001:0077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едоренко Тамарі Василівні –  земельну ділянку по вул. Польова в                с. Грицаї на території Семенівської селищної ради Кременчуцького району Полтавської області, площею 1,2000 га та кадастровим номером 5324580402:02:001:00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олод Олені Михайлівні – земельну ділянку по вул. Лісна в                         с. Тройняки на території Семенівської селищної ради Кременчуцького району Полтавської області, площею 2,0000 га та кадастровим номером 5324582407:07:001:00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талаху Олександру Валерійовичу – земельну ділянку по                           вул. Набережна б/н в с. Крива Руда на території Семенівської селищної ради  Кременчуцького району Полтавської області, площею 1,8000 га та кадастровим номером 5324583201:01:001:00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енко Катерині Володимирівні – земельну ділянку 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1200:00:001:05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злову Ігорю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200:00:001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атвієнку Юрію Вікторовичу – земельну ділянку по вул. Гагаріна в                            с. Бакумівка на території Семенівської селищної ради Кременчуцького району Полтавської області, площею 0,6000 га та кадастровим номером 5324582403:03:001:00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Харченко Надії Іванівні – земельну ділянку по вул. Центральна  в                   с. Бакумівка на території Семенівської селищної ради Кременчуцького району Полтавської області, площею 0,5000 га та кадастровим номером 5324582403:03:001:00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уцану Ларисі Никанорівні – земельну ділянку по вул. Цапенка в                 с. Грицаї на території Семенівської селищної ради Кременчуцького району Полтавської області, площею 0,9656 га та кадастровим номером 5324580402:02:001:00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у Григорію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5:01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вленко Марині Федорівні –  земельну ділянку по вул. Сонячна, 4  в     с. Поділ на території Семенівської селищної ради Кременчуцького району Полтавської області, площею 0,3939 га та кадастровим номером 5324580403:03:001:00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стяній Вікторії Григорівні –  земельну ділянку по вул. Сонячна  в              с. Поділ на території Семенівської селищної ради Кременчуцького району Полтавської області, площею 0,4243 га та кадастровим номером 5324580403:03:001:00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усю Ігорю Анатол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дьку Олександру Леонід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у Антону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дрому Володимир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амотузі Юлії Михайлівні – земельну ділянку по                                             вул. Б. Хмельницького в с. Поділ на території Семенівської селищної ради Кременчуцького району Полтавської області, площею 1,5133 га та кадастровим номером 5324580403:03:001:00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енку Олегу Олександровичу – земельну ділянку в с. Товсте на території Семенівської селищної ради Кременчуцького району Полтавської області, площею 0,9840 га та кадастровим номером 5324587601:01:001:007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2-08T11:53:00Z</dcterms:modified>
  <cp:revision>109</cp:revision>
  <dc:subject/>
  <dc:title/>
</cp:coreProperties>
</file>