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 травня 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25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Очеретуватської сільської ради)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Очеретуватської сільської ради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Очеретуват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дій Людмилі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3:03:001:00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шацькій Людмилі Григорівні – на земельну ділянку за межами населених пунктів на території Семенівської селищної ради Кременчуцького району Полтавської області, площею 1,8500 га та кадастровим номером 5324585603:03:001:0072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дій Людмилі Іван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3:03:001:00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шацькій Людмилі Григорівні – земельну ділянку за межами населених пунктів на території Семенівської селищної ради Кременчуцького району Полтавської області, площею 1,8500 га та кадастровим номером 5324585603:03:001:0072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 Л.П.МИ</w:t>
      </w:r>
      <w:r>
        <w:rPr>
          <w:b/>
          <w:color w:val="000000"/>
          <w:sz w:val="28"/>
          <w:szCs w:val="28"/>
          <w:lang w:val="uk-UA"/>
        </w:rPr>
        <w:t>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03T13:43:00Z</dcterms:modified>
  <cp:revision>165</cp:revision>
  <dc:subject/>
  <dc:title/>
</cp:coreProperties>
</file>