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Шістдесят перша 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6 жовтня   2020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розробку проекту землеустрою щодо відведення земельної ділянки у подальшому для проведення земельних торгів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громадянина Хоменка Р.В., керуючись                           ст.ст. 12,20,65,66 Земельного кодексу України, ст. 25, 50 Закону України «Про землеустрій», ст.ст. 2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80"/>
        <w:jc w:val="both"/>
        <w:rPr>
          <w:sz w:val="28"/>
          <w:szCs w:val="28"/>
        </w:rPr>
      </w:pPr>
      <w:r>
        <w:rPr>
          <w:sz w:val="28"/>
          <w:szCs w:val="28"/>
        </w:rPr>
        <w:t>Відвести  земельну ділянку комунальної власності орієнтовною площею 0,04 га, із земель промисловості, 11.02. - для розміщення та експлуатації основних, підсобних і допоміжних будівель та споруд підприємств переробної, машинобудівної та іншої промисловості, яка знаходиться по            вул. Транспортна, 8а-1 в смт. Семенівка Семенівського району Полтавської області, у  подальшому для проведення земельних торгів у формі аукціону на право оренди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ти дозвіл гр. Хоменку Роману Васильовичу на виготовлення проекту землеустрою щодо відведення земельної ділянки комунальної власності орієнтовною площею 0,04 га,  із земель промисловості, 11.02. - для розміщення та експлуатації основних, підсобних і допоміжних будівель та споруд підприємств переробної, машинобудівної та іншої промисловості, яка знаходиться по вул. Транспортна, 8а-1,  в смт. Семенівка Семенівського району Полтавської області, у  подальшому для проведення земельних торгів у формі аукціону на право оренди земельної ділян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ий проект землеустрою подати на розгляд та затвердження сесії селищ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ind w:left="72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02:00Z</dcterms:created>
  <dc:creator>Володимир</dc:creator>
  <dc:description/>
  <cp:keywords/>
  <dc:language>en-US</dc:language>
  <cp:lastModifiedBy>Користувач Windows</cp:lastModifiedBy>
  <cp:lastPrinted>2020-09-30T11:59:00Z</cp:lastPrinted>
  <dcterms:modified xsi:type="dcterms:W3CDTF">2020-10-02T06:30:00Z</dcterms:modified>
  <cp:revision>3</cp:revision>
  <dc:subject/>
  <dc:title>0,</dc:title>
</cp:coreProperties>
</file>