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дев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4 вересня   2019 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1" w:hanging="0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 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, враховуючи  </w:t>
      </w:r>
      <w:r>
        <w:rPr>
          <w:color w:val="000000"/>
          <w:sz w:val="28"/>
          <w:szCs w:val="28"/>
          <w:lang w:val="uk-UA"/>
        </w:rPr>
        <w:t>звернення  приватного  підприємства  «</w:t>
      </w:r>
      <w:r>
        <w:rPr>
          <w:sz w:val="28"/>
          <w:szCs w:val="28"/>
          <w:lang w:val="uk-UA"/>
        </w:rPr>
        <w:t>ЗемІнвест</w:t>
      </w:r>
      <w:r>
        <w:rPr>
          <w:color w:val="000000"/>
          <w:sz w:val="28"/>
          <w:szCs w:val="28"/>
          <w:lang w:val="uk-UA"/>
        </w:rPr>
        <w:t>»  від  03.12.2018  № 109 щодо підготовки та</w:t>
      </w:r>
      <w:r>
        <w:rPr>
          <w:sz w:val="28"/>
          <w:szCs w:val="28"/>
          <w:lang w:val="uk-UA"/>
        </w:rPr>
        <w:t xml:space="preserve"> проведення земельних торгів за рахунок власних коштів розглянувши документацію, підготовлену до земельних торгів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ерелік земельних ділянок сільськогосподарського призначення комунальної власності Семенівської селищної ради Семенівського району Полтавської області для продажу права оренди у розмірі річної орендної плати на них на земельних торгах у формі аукціону (аукціон), стартовий розмір річної орендної плати, крок торгів, розмір гарантійного внеску та умови продажу лотів на земельних торгах (перелік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вести земельні торги з продажу права оренди на земельні ділянки, зазначені у додатку до цього рішення, відповідно до Земельного кодексу України, Закону України «Про оренду землі», та продати право оренди у розмірі річної орендної плати на земельні ділянки сільськогосподарського призначення </w:t>
      </w:r>
      <w:r>
        <w:rPr>
          <w:color w:val="000000"/>
          <w:sz w:val="28"/>
          <w:szCs w:val="28"/>
          <w:lang w:val="uk-UA"/>
        </w:rPr>
        <w:t>(багаторічні насадження, пасовища) для</w:t>
      </w:r>
      <w:r>
        <w:rPr>
          <w:sz w:val="28"/>
          <w:szCs w:val="28"/>
          <w:lang w:val="uk-UA"/>
        </w:rPr>
        <w:t xml:space="preserve"> ведення фермерського господарства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конавцем земельних  торгів визначити приватне підприємство «ЗемІнвес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ЗемІнвест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Виконавчому комітету селищної ради забезпечити передачу виконавцю торгів ПП «ЗемІнвест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до рішення ____________ сесії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першого скликання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від _______________2019 року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сільськогосподарського призначення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uk-UA"/>
        </w:rPr>
        <w:t>(багаторічні насадження, пасовища</w:t>
      </w:r>
      <w:r>
        <w:rPr>
          <w:b/>
          <w:sz w:val="26"/>
          <w:szCs w:val="26"/>
          <w:lang w:val="uk-UA"/>
        </w:rPr>
        <w:t xml:space="preserve">)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комунальної власності Семенівської селищної ради, для продажу прав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оренди у розмірі річної орендної плати на них на земельних торгах (аукціон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1440"/>
        <w:gridCol w:w="144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емель-ної ділян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рм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вна грошова оцінк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рто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ок торг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0,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арантійний внес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4587200:00:002:0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 0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 20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760,1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4587200:00:001:0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,0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 81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 74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Цільове призначення обох земельних ділянок: для ведення фермерського господарства, по виду угідь : лот № 1 – багаторічні насадження, лот № 2 – пасовищ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Земельні ділянки розташовані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Умови продажу лотів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Стартовий розмір річної орендної плати по обох лотах становить 8 % від нормативної грошової оцінки земельної ділянки.</w:t>
      </w:r>
    </w:p>
    <w:p>
      <w:pPr>
        <w:pStyle w:val="Normal"/>
        <w:ind w:left="360" w:firstLine="360"/>
        <w:jc w:val="both"/>
        <w:rPr/>
      </w:pPr>
      <w:r>
        <w:rPr>
          <w:sz w:val="26"/>
          <w:szCs w:val="26"/>
          <w:lang w:val="uk-UA"/>
        </w:rPr>
        <w:t>Строк оренди кожної земельної ділянки – 10 років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кретар селищної ради  </w:t>
        <w:tab/>
        <w:t xml:space="preserve">                           </w:t>
        <w:tab/>
        <w:tab/>
        <w:t>_____________________</w:t>
      </w:r>
    </w:p>
    <w:p>
      <w:pPr>
        <w:pStyle w:val="Normal"/>
        <w:ind w:left="14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53:00Z</dcterms:created>
  <dc:creator>пользователь</dc:creator>
  <dc:description/>
  <cp:keywords/>
  <dc:language>en-US</dc:language>
  <cp:lastModifiedBy>Користувач Windows</cp:lastModifiedBy>
  <cp:lastPrinted>2019-06-10T14:29:00Z</cp:lastPrinted>
  <dcterms:modified xsi:type="dcterms:W3CDTF">2019-09-23T10:28:00Z</dcterms:modified>
  <cp:revision>5</cp:revision>
  <dc:subject/>
  <dc:title/>
</cp:coreProperties>
</file>