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ченку Павлу Петр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1500 га та кадастровим номером 5324587600:00:001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у Віктору Федоровичу – на земельну ділянку по вул. Польовій в с.Грицаї Кременчуцького (Семенівського) району Полтавської області, площею 1,0500 га та кадастровим номером 5324580402:02:001:0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 Ганні Василівні – на земельну ділянку по вул. Польовій в с.Грицаї Кременчуцького (Семенівського) району Полтавської області, площею 1,8400 га та кадастровим номером 5324580402:02:001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ені Ірині Михайлівні – на земельну ділянку по вул. Комарова в с.Гриції Кременчуцького (Семенівського) району Полтавської області, площею 2,0000 га та кадастровим номером 5324580402:02:001:00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Анатолію Іван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0,9000 га та кадастровим номером 5324583900:00:002:0609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ченку Павлу Петр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1500 га та кадастровим номером 5324587600:00:001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у Віктору Федоровичу – земельну ділянку по вул. Польовій в с.Гриції Кременчуцького (Семенівського) району Полтавської області, площею 1,0500 га та кадастровим номером 5324580402:02:001:0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 Ганні Василівні – земельну ділянку по вул. Польовій в с.Гриції Кременчуцького (Семенівського) району Полтавської області, площею 1,8400 га та кадастровим номером 5324580402:02:001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ені Ірині Михайлівні – земельну ділянку по вул. Комарова в с.Гриції Кременчуцького (Семенівського) району Полтавської області, площею 2,0000 га та кадастровим номером 5324580402:02:001:00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Анатолію Іван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0,9000 га та кадастровим номером 5324583900:00:002:060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8-10T07:38:00Z</dcterms:modified>
  <cp:revision>70</cp:revision>
  <dc:subject/>
  <dc:title/>
</cp:coreProperties>
</file>