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257458295"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1104087737"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290297859"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