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59</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в смт Семенівка, в с. Тарасівка)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на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на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на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на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на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на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на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на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на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гівському Роману Сергійовичу, жителю смт Семенівка Кременчуцького району Полтавської області – на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на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ередати у власність земельні ділянки комунальної власності, розташовані на території Семенівської селищної ради (в смт Семенівка, в с. Тарасівка),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у спільну сумісну власність –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у спільну часткову власність (по 1/2) –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у спільну часткову власність (по 1/2) –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игівському Роману Сергійовичу, жителю смт Семенівка Кременчуцького району Полтавської області –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на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ередати у власність земельні ділянки комунальної власності, розташовані на території Семенівської селищної ради (на території колишньої Товст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іляк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на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на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на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на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на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ередати у власність земельні ділянки комунальної власності, розташовані на території Семенівської селищної ради (на території колишньої Біляк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134" w:leader="none"/>
          <w:tab w:val="left" w:pos="1728" w:leader="none"/>
        </w:tabs>
        <w:spacing w:lineRule="auto" w:line="240" w:before="0" w:after="0"/>
        <w:ind w:right="-1" w:hanging="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еселоподіль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на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Передати у власність земельні ділянки комунальної власності, розташовані на території Семенівської селищної ради (на території колишньої Веселоподіль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134"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Устимівської сільської ради)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на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5.1. Передати у власність земельні ділянки комунальної власності, розташовані на території Семенівської селищної ради (на території колишньої Устим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огдан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на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на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6.1. Передати у власність земельні ділянки комунальної власності, розташовані на території Семенівської селищної ради (на території колишньої Богд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Заїчин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7.1. Передати у власність земельні ділянки комунальної власності, розташовані на території Семенівської селищної ради (на території колишньої Заїчин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Липнягівської сільської ради)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на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8.1. Передати у власність земельні ділянки комунальної власності, розташовані на території Семенівської селищної ради (на території колишньої Липняг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асил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на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на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9.1. Передати у власність земельні ділянки комунальної власності, розташовані на території Семенівської селищної ради (на території колишньої Васил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10.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Степанівської сільської ради) таким  громадянам: </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Морозу Івану Івановичу, жителю с. Степанівка Кременчуцького району Полтавської області – на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10.1 Передати у власність земельні ділянки комунальної власності, розташовані на території Семенівської селищної ради (на території колишньої Степ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орозу Івану Івановичу, жителю с. Степанівка Кременчуцького району Полтавської області –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134"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60</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color w:val="000000"/>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смт Семенівка)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смт Семенівка),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Рокитів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моняну Тиграну Арутюновичу,  жителю с. Рокити Кременчуцького району Полтавської області – на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имоняну Тиграну Арутюновичу,  жителю с. Рокити Кременчуцького району Полтавської області –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 </w:t>
      </w:r>
    </w:p>
    <w:p>
      <w:pPr>
        <w:pStyle w:val="Normal"/>
        <w:tabs>
          <w:tab w:val="clear" w:pos="708"/>
          <w:tab w:val="left" w:pos="1134"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567"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5.</w:t>
      </w:r>
      <w:r>
        <w:rPr>
          <w:rFonts w:cs="Times New Roman" w:ascii="Times New Roman" w:hAnsi="Times New Roman"/>
          <w:color w:val="000000"/>
          <w:sz w:val="28"/>
          <w:szCs w:val="28"/>
          <w:lang w:val="uk-UA"/>
        </w:rPr>
        <w:t xml:space="preserve">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404495" cy="579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404495" cy="5797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 2021 року</w:t>
      </w:r>
      <w:r>
        <w:rPr>
          <w:rFonts w:cs="Times New Roman" w:ascii="Times New Roman" w:hAnsi="Times New Roman"/>
          <w:sz w:val="28"/>
          <w:szCs w:val="28"/>
          <w:lang w:val="uk-UA"/>
        </w:rPr>
        <w:tab/>
        <w:tab/>
        <w:tab/>
        <w:tab/>
        <w:t xml:space="preserve">                               № 56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ів землеустрою щодо відведення земельних ділянок для будівництва і обслуговування житлового будинку, господарських будівель і споруд та передачу земельних ділянок у власність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 господарських будівель і споруд та передачу земельних ділянок у власність,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sz w:val="28"/>
          <w:szCs w:val="28"/>
          <w:lang w:val="uk-UA"/>
        </w:rPr>
        <w:t xml:space="preserve">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 xml:space="preserve">Затвердити проєкти землеустрою щодо відведення у власність земельних ділянок </w:t>
      </w:r>
      <w:r>
        <w:rPr>
          <w:rFonts w:cs="Times New Roman" w:ascii="Times New Roman" w:hAnsi="Times New Roman"/>
          <w:sz w:val="28"/>
          <w:szCs w:val="28"/>
          <w:lang w:val="uk-UA"/>
        </w:rPr>
        <w:t xml:space="preserve">із земель житлової та громадської забудови для будівництва і обслуговування житлового будинку, господарських будівель і споруд таким громадянам:  </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на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на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 xml:space="preserve">Передати безоплатно у власність земельні ділянки комунальної власності </w:t>
      </w:r>
      <w:r>
        <w:rPr>
          <w:rFonts w:cs="Times New Roman" w:ascii="Times New Roman" w:hAnsi="Times New Roman"/>
          <w:sz w:val="28"/>
          <w:szCs w:val="28"/>
          <w:lang w:val="uk-UA"/>
        </w:rPr>
        <w:t>для будівництва і обслуговування житлового будинку, господарських будівель і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p>
    <w:p>
      <w:pPr>
        <w:pStyle w:val="Normal"/>
        <w:spacing w:lineRule="auto" w:line="240" w:before="0" w:after="0"/>
        <w:ind w:firstLine="709"/>
        <w:jc w:val="both"/>
        <w:rPr/>
      </w:pPr>
      <w:r>
        <w:rPr>
          <w:rFonts w:cs="Times New Roman" w:ascii="Times New Roman" w:hAnsi="Times New Roman"/>
          <w:sz w:val="28"/>
          <w:szCs w:val="28"/>
          <w:lang w:val="uk-UA"/>
        </w:rPr>
        <w:t>3. Громадян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листопада </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tab/>
        <w:t xml:space="preserve">                    </w:t>
        <w:tab/>
        <w:tab/>
        <w:tab/>
        <w:t>№</w:t>
      </w:r>
      <w:r>
        <w:rPr>
          <w:rFonts w:cs="Times New Roman" w:ascii="Times New Roman" w:hAnsi="Times New Roman"/>
          <w:sz w:val="28"/>
          <w:szCs w:val="28"/>
          <w:lang w:val="uk-UA"/>
        </w:rPr>
        <w:t xml:space="preserve"> 562</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670" w:hanging="0"/>
        <w:jc w:val="both"/>
        <w:rPr/>
      </w:pPr>
      <w:r>
        <w:rPr>
          <w:rFonts w:cs="Times New Roman" w:ascii="Times New Roman" w:hAnsi="Times New Roman"/>
          <w:b/>
          <w:color w:val="000000"/>
          <w:sz w:val="28"/>
          <w:szCs w:val="28"/>
          <w:lang w:val="uk-UA"/>
        </w:rPr>
        <w:t xml:space="preserve">Про затвердження проєктів землеустрою щодо </w:t>
      </w:r>
      <w:r>
        <w:rPr>
          <w:rFonts w:cs="Times New Roman" w:ascii="Times New Roman" w:hAnsi="Times New Roman"/>
          <w:b/>
          <w:sz w:val="28"/>
          <w:szCs w:val="28"/>
          <w:lang w:val="uk-UA"/>
        </w:rPr>
        <w:t>відведення земельних ділянок для  будівництва індивідуальних гаражів в смт Семенівка Кременчуцького району полтавської області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w:t>
      </w:r>
      <w:r>
        <w:rPr>
          <w:rFonts w:cs="Times New Roman" w:ascii="Times New Roman" w:hAnsi="Times New Roman"/>
          <w:sz w:val="28"/>
          <w:szCs w:val="28"/>
          <w:lang w:val="uk-UA"/>
        </w:rPr>
        <w:t>із земель житлової та громадської забудови для будівництва індивідуальних гаражів в смт Семенівка Кременчуцького району полтавської області та передачу земельних ділянок у власність</w:t>
      </w:r>
      <w:r>
        <w:rPr>
          <w:rFonts w:cs="Times New Roman" w:ascii="Times New Roman" w:hAnsi="Times New Roman"/>
          <w:color w:val="000000"/>
          <w:sz w:val="28"/>
          <w:szCs w:val="28"/>
          <w:lang w:val="uk-UA"/>
        </w:rPr>
        <w:t xml:space="preserve">, згідно зі ст.ст. 12, 78-81, 91, 121, 122, 125, 126, 186 Земельного кодексу України, керуючись ст.ст. 25,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1. Затвердити проєкт землеустрою щодо відведення земельної ділянки із земель житлової та громадської забудови комунальної власності </w:t>
      </w:r>
      <w:r>
        <w:rPr>
          <w:rFonts w:cs="Times New Roman" w:ascii="Times New Roman" w:hAnsi="Times New Roman"/>
          <w:sz w:val="28"/>
          <w:szCs w:val="28"/>
          <w:lang w:val="uk-UA"/>
        </w:rPr>
        <w:t xml:space="preserve">для будівництва індивідуальних гаражів в смт Семенівка Кременчуцького району полтавської області </w:t>
      </w:r>
      <w:r>
        <w:rPr>
          <w:rFonts w:cs="Times New Roman" w:ascii="Times New Roman" w:hAnsi="Times New Roman"/>
          <w:color w:val="000000"/>
          <w:sz w:val="28"/>
          <w:szCs w:val="28"/>
          <w:lang w:val="uk-UA"/>
        </w:rPr>
        <w:t>так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на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1 Передати у власність із земель запасу Семенівської селищної ради земельні ділянки </w:t>
      </w:r>
      <w:r>
        <w:rPr>
          <w:rFonts w:cs="Times New Roman" w:ascii="Times New Roman" w:hAnsi="Times New Roman"/>
          <w:sz w:val="28"/>
          <w:szCs w:val="28"/>
          <w:lang w:val="uk-UA"/>
        </w:rPr>
        <w:t>для будівництва індивідуальних гаражів</w:t>
      </w:r>
      <w:r>
        <w:rPr>
          <w:rFonts w:cs="Times New Roman" w:ascii="Times New Roman" w:hAnsi="Times New Roman"/>
          <w:color w:val="000000"/>
          <w:sz w:val="28"/>
          <w:szCs w:val="28"/>
          <w:lang w:val="uk-UA"/>
        </w:rPr>
        <w:t xml:space="preserve"> наступн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на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на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на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на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на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на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на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на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на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лагану Сергію Миколайовичу – на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офії Василівні – на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хні Любові Василівні – на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на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на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 xml:space="preserve">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uk-UA"/>
        </w:rPr>
        <w:t>еселоподіль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у Сергію Миколайовичу –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итвиненко Софії Василівні –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Трихні Любові Василівні –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Вороні Ганні Кузьмівні – на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иничу Анатолію Степ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0297;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і Ганні Кузьмівні –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иничу Анатолію Степ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w:t>
      </w:r>
      <w:r>
        <w:rPr>
          <w:rFonts w:cs="Times New Roman" w:ascii="Times New Roman" w:hAnsi="Times New Roman"/>
          <w:sz w:val="28"/>
          <w:szCs w:val="28"/>
          <w:lang w:val="uk-UA"/>
        </w:rPr>
        <w:t>029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375" cy="59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1" r="-16" b="-11"/>
                    <a:stretch>
                      <a:fillRect/>
                    </a:stretch>
                  </pic:blipFill>
                  <pic:spPr bwMode="auto">
                    <a:xfrm>
                      <a:off x="0" y="0"/>
                      <a:ext cx="46037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r>
      <w:r>
        <w:rPr>
          <w:rFonts w:cs="Times New Roman" w:ascii="Times New Roman" w:hAnsi="Times New Roman"/>
          <w:color w:val="000000"/>
          <w:sz w:val="28"/>
          <w:szCs w:val="28"/>
          <w:lang w:val="uk-UA"/>
        </w:rPr>
        <w:t>№ 56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6</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Чекальській Раїсі Андріївні – на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на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7</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на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аку Андрію Семен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5000 га та кадастровим номером 5324585603:03:001:0116;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3,5 га</w:t>
      </w:r>
      <w:r>
        <w:rPr>
          <w:rFonts w:cs="Arial" w:ascii="Arial" w:hAnsi="Arial"/>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рмилу Борису Олег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аку Андрію Семеновичу – земельну ділянку, розташовану по вул. Молодіжній в с.Вільне на території Семенівської селищної ради Кременчуцького району Полтавської області, площею 0,5000 га та кадастровим номером 5324585603:03:001:0116</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3,5 га</w:t>
      </w:r>
      <w:r>
        <w:rPr>
          <w:rFonts w:cs="Arial" w:ascii="Arial" w:hAnsi="Arial"/>
          <w:color w:val="333333"/>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милу Борису Олеговичу –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на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на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на земельну ділянку, розташовану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на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иченко Валенти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азоренку Ярославу Сергійовичу –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на земельну ділянку, розташовану                   в с. 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коренко Наталії Вад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земельну ділянку, розташовану                   в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Петриченко Валент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оренку Ярослав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земельну ділянку, розташовану  в с.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ренко Наталії Вад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Михаську Леонід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Шаповалу Дмит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r>
        <w:rPr>
          <w:rFonts w:cs="Times New Roman" w:ascii="Times New Roman" w:hAnsi="Times New Roman"/>
          <w:i/>
          <w:color w:val="FF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на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4"/>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на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ську Леонід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Дмит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8"/>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pPr>
      <w:r>
        <w:rPr>
          <w:rFonts w:cs="Times New Roman" w:ascii="Times New Roman" w:hAnsi="Times New Roman"/>
          <w:color w:val="000000"/>
          <w:sz w:val="28"/>
          <w:szCs w:val="28"/>
          <w:lang w:val="uk-UA"/>
        </w:rPr>
        <w:t xml:space="preserve">Герасименку Петр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мірних Лід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стапенку Анатол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рутьку Васил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ірних Лідії Миколаївні –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пенку Анатол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утьк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571</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на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на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на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на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огвиненко Юлії Миколаївні – на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ову Валентину Андрійовичу – на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бовій Зої Яківні – на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 на 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8:08:001:0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анніку Василю Миколайовичу – на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72,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огвиненко Юлії Миколаївні –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рпову Валентину Андрійовичу –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бовій Зої Яківні –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01:0</w:t>
      </w:r>
      <w:r>
        <w:rPr>
          <w:rFonts w:cs="Times New Roman" w:ascii="Times New Roman" w:hAnsi="Times New Roman"/>
          <w:color w:val="000000"/>
          <w:sz w:val="28"/>
          <w:szCs w:val="28"/>
          <w:lang w:val="en-US"/>
        </w:rPr>
        <w:t>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анніку Василю Миколайовичу –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2</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ий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галенко Альо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у Анатол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о Альо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Жигаленку Анатол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rFonts w:cs="Times New Roman" w:ascii="Times New Roman" w:hAnsi="Times New Roman"/>
          <w:color w:val="000000"/>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на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Шийку Серг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Ольз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на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Шеремет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на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на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Зінченко Ользі Іванівні – на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інченку Василю Михайловичу – на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йку Серг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пулі Ользі Миколаївні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Шеремет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інченко Ользі Іванівні –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 Зінченку Василю Михайловичу –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 І Ш Е Н Н Я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 xml:space="preserve">№ </w:t>
      </w:r>
      <w:r>
        <w:rPr>
          <w:rFonts w:cs="Times New Roman" w:ascii="Times New Roman" w:hAnsi="Times New Roman"/>
          <w:color w:val="000000"/>
          <w:sz w:val="28"/>
          <w:szCs w:val="28"/>
          <w:lang w:val="uk-UA"/>
        </w:rPr>
        <w:t xml:space="preserve"> 57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Сергію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на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Володимиру Федо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на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ян Валентині Вікторівні – на земельну ділянку, розташовану по               вул. Шевченка в с.</w:t>
      </w:r>
      <w:r>
        <w:rPr>
          <w:rFonts w:cs="Times New Roman" w:ascii="Times New Roman" w:hAnsi="Times New Roman"/>
          <w:color w:val="000000"/>
          <w:sz w:val="28"/>
          <w:szCs w:val="28"/>
          <w:shd w:fill="FFFFFF" w:val="clear"/>
          <w:lang w:val="uk-UA"/>
        </w:rPr>
        <w:t xml:space="preserve"> 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на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на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овченку Богдану Сергійовичу – на земельну ділянку, розташовану  в с.</w:t>
      </w:r>
      <w:r>
        <w:rPr>
          <w:rFonts w:cs="Times New Roman" w:ascii="Times New Roman" w:hAnsi="Times New Roman"/>
          <w:color w:val="000000"/>
          <w:sz w:val="28"/>
          <w:szCs w:val="28"/>
          <w:shd w:fill="FFFFFF" w:val="clear"/>
          <w:lang w:val="uk-UA"/>
        </w:rPr>
        <w:t xml:space="preserve"> 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r>
        <w:rPr>
          <w:rFonts w:cs="Times New Roman" w:ascii="Times New Roman" w:hAnsi="Times New Roman"/>
          <w:i/>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Сергію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Федо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уян Валентині Вікторівні – земельну ділянку, розташовану по               вул. Шевченка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ченку Богдану Сергійовичу – земельну ділянку, розташовану  в с. </w:t>
      </w:r>
      <w:r>
        <w:rPr>
          <w:rFonts w:cs="Times New Roman" w:ascii="Times New Roman" w:hAnsi="Times New Roman"/>
          <w:color w:val="000000"/>
          <w:sz w:val="28"/>
          <w:szCs w:val="28"/>
          <w:shd w:fill="FFFFFF" w:val="clear"/>
          <w:lang w:val="uk-UA"/>
        </w:rPr>
        <w:t>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color w:val="FF0000"/>
          <w:sz w:val="28"/>
          <w:szCs w:val="28"/>
        </w:rPr>
        <w:tab/>
        <w:tab/>
        <w:t xml:space="preserve">                    </w:t>
        <w:tab/>
        <w:tab/>
        <w:tab/>
      </w:r>
      <w:r>
        <w:rPr>
          <w:rFonts w:cs="Times New Roman" w:ascii="Times New Roman" w:hAnsi="Times New Roman"/>
          <w:color w:val="000000"/>
          <w:sz w:val="28"/>
          <w:szCs w:val="28"/>
          <w:lang w:val="uk-UA"/>
        </w:rPr>
        <w:t xml:space="preserve">   № 575</w:t>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земельних часток (паїв) в натурі (на місцевості)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ої ділянки (земельної частки (паю) в натурі (на місцевості) з цільовим призначенням  для  ведення товарного сільськогосподарського  виробництва (код КВЦПЗ 01.01),  керуючись ст.ст. 12, 81, 91, 125, 126, 186 Земельного кодексу України, ст.ст. 2, 3, 5, 13 Закону України «</w:t>
      </w:r>
      <w:r>
        <w:rPr>
          <w:rFonts w:cs="Times New Roman" w:ascii="Times New Roman" w:hAnsi="Times New Roman"/>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rFonts w:cs="Times New Roman" w:ascii="Times New Roman" w:hAnsi="Times New Roman"/>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ехнічну документацію із землеустрою щодо встановлення (відновлення) меж земельної ділянки (земельної частки (паю) в натурі (на місцево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1.1. гр. Марченку Юрію Григоровичу – на земельну ділянку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color w:val="333333"/>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гр. Давиденку Віталію Вікторовичу та гр. Давиденку Вячеславу Вікторовичу – на земельну ділянку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на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в установленому законом порядку посвідчити право власності на земельні ділянки, а саме:</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1. гр. Марченку  Юрію Григоровичу  – на земельну ділянку (земельну частку (пай)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гр. Давиденку Віталію Вікторовичу – право спільної часткової власності – на 5/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 та        гр. Давиденку Вячеславу Вікторовичу – право спільної часткової власності – на 1/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гр.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4.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ласникам використовувати земельні ділянки за цільовим призначенням та виконувати обов’язки власників земельних ділянок згідно зі  ст. 91 Земельного кодексу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екомендувати органу, який здійснює державну реєстрацію речових прав на нерухоме майно, у зв’язку з оформленням права власності на земельні ділянки (земельну частку (пай), здійснити державну реєстрацію права власності на земельні ділянки, вказані у цьому рішенні, та, в разі наявності діючого договору оренди земельної ділянки (невитребуваної земельної частки (паю), здійснити державну реєстрацію припинення права оренди на таку земельну ділянк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113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 cy="598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sz w:val="28"/>
          <w:szCs w:val="28"/>
        </w:rPr>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ab/>
        <w:t>№</w:t>
      </w:r>
      <w:r>
        <w:rPr>
          <w:rFonts w:cs="Times New Roman" w:ascii="Times New Roman" w:hAnsi="Times New Roman"/>
          <w:sz w:val="28"/>
          <w:szCs w:val="28"/>
          <w:lang w:val="uk-UA"/>
        </w:rPr>
        <w:t xml:space="preserve"> 57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5103" w:leader="none"/>
          <w:tab w:val="left" w:pos="5245" w:leader="none"/>
        </w:tabs>
        <w:spacing w:lineRule="auto" w:line="240" w:before="0" w:after="0"/>
        <w:ind w:right="43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у власність 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11" w:leader="none"/>
          <w:tab w:val="left" w:pos="5103" w:leader="none"/>
          <w:tab w:val="left" w:pos="9639" w:leader="none"/>
        </w:tabs>
        <w:spacing w:lineRule="auto" w:line="240" w:before="0" w:after="0"/>
        <w:jc w:val="both"/>
        <w:rPr/>
      </w:pPr>
      <w:r>
        <w:rPr>
          <w:rFonts w:cs="Times New Roman" w:ascii="Times New Roman" w:hAnsi="Times New Roman"/>
          <w:color w:val="000000"/>
          <w:sz w:val="28"/>
          <w:szCs w:val="28"/>
          <w:lang w:val="uk-UA"/>
        </w:rPr>
        <w:t>Розглянувши клопотання гр. Рибчановського Миколи Миколайовича про затвердження проекту землеустрою щодо відведення земельної ділянки сільськогосподарського призначення у власність в розмірі земельної частки (паю) для ведення фермерського господарства  (код КВЦПЗ-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та припинення договору оренди землі від 20.06.2014 року (право оренди зареєстроване в Державному реєстрі речових прав на нерухоме майно про реєстрацію іншого речового права 25.02.2015)  згідно зі ст. ст. 12, 22, 31, 32, 91, 122, 125, 126, 141, 186 Земельного кодексу України, ст. 31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щодо відведення земельної ділянки </w:t>
      </w:r>
      <w:r>
        <w:rPr>
          <w:rFonts w:cs="Times New Roman" w:ascii="Times New Roman" w:hAnsi="Times New Roman"/>
          <w:color w:val="000000"/>
          <w:sz w:val="28"/>
          <w:szCs w:val="28"/>
          <w:lang w:val="uk-UA"/>
        </w:rPr>
        <w:t xml:space="preserve">у власність </w:t>
      </w:r>
      <w:r>
        <w:rPr>
          <w:rFonts w:cs="Times New Roman" w:ascii="Times New Roman" w:hAnsi="Times New Roman"/>
          <w:sz w:val="28"/>
          <w:szCs w:val="28"/>
          <w:lang w:val="uk-UA"/>
        </w:rPr>
        <w:t>ч</w:t>
      </w:r>
      <w:r>
        <w:rPr>
          <w:rFonts w:cs="Times New Roman" w:ascii="Times New Roman" w:hAnsi="Times New Roman"/>
          <w:sz w:val="28"/>
          <w:szCs w:val="28"/>
        </w:rPr>
        <w:t>лену фермерського господарства «Мальва-Агр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на земельну ділянку площею 3,5 га з кадастровим номером: 5324583900:00:001:0227; </w:t>
      </w:r>
    </w:p>
    <w:p>
      <w:pPr>
        <w:pStyle w:val="Normal"/>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sz w:val="28"/>
          <w:szCs w:val="28"/>
          <w:lang w:val="uk-UA"/>
        </w:rPr>
        <w:t xml:space="preserve">Припинити шляхом розірвання за взаємною згодою сторін дію договору оренди землі від 20.06.2014, укладеного з гр. Рибчановським Миколою Миколайовичем, про оренду земельної ділянки комунальної власності із земель сільськогосподарського призначення з цільовим призначення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Доручити селищному голові від імені Семенівської селищної ради укласти з  </w:t>
      </w:r>
      <w:r>
        <w:rPr>
          <w:rFonts w:cs="Times New Roman" w:ascii="Times New Roman" w:hAnsi="Times New Roman"/>
          <w:sz w:val="28"/>
          <w:szCs w:val="28"/>
          <w:lang w:val="uk-UA"/>
        </w:rPr>
        <w:t xml:space="preserve">гр. Рибчановським Миколою Миколайовичем Угоду </w:t>
      </w:r>
      <w:r>
        <w:rPr>
          <w:rFonts w:cs="Times New Roman" w:ascii="Times New Roman" w:hAnsi="Times New Roman"/>
          <w:bCs/>
          <w:sz w:val="28"/>
          <w:szCs w:val="28"/>
          <w:lang w:val="uk-UA"/>
        </w:rPr>
        <w:t>про розірвання Договору оренди земл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 20.06.201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у викласти в редакції відповідно до Додатку</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Орендарю, гр. Рибчановському Миколі Миколайовичу, після повної сплати орендної плати за землю згідно діючого Договору оренди землі, та після укладення з орендодавцем Угоди про</w:t>
      </w:r>
      <w:r>
        <w:rPr>
          <w:rFonts w:cs="Times New Roman" w:ascii="Times New Roman" w:hAnsi="Times New Roman"/>
          <w:bCs/>
          <w:sz w:val="28"/>
          <w:szCs w:val="28"/>
          <w:lang w:val="uk-UA"/>
        </w:rPr>
        <w:t xml:space="preserve"> розірвання Договору оренди землі</w:t>
      </w:r>
      <w:r>
        <w:rPr>
          <w:rFonts w:cs="Times New Roman" w:ascii="Times New Roman" w:hAnsi="Times New Roman"/>
          <w:sz w:val="28"/>
          <w:szCs w:val="28"/>
          <w:lang w:val="uk-UA"/>
        </w:rPr>
        <w:t xml:space="preserve"> від 20.06.2014, здійснити державну реєстрацію припинення права оренди.</w:t>
      </w:r>
    </w:p>
    <w:p>
      <w:pPr>
        <w:pStyle w:val="Normal"/>
        <w:spacing w:lineRule="auto" w:line="240" w:before="0" w:after="0"/>
        <w:ind w:firstLine="709"/>
        <w:jc w:val="both"/>
        <w:rPr/>
      </w:pPr>
      <w:r>
        <w:rPr>
          <w:rFonts w:cs="Times New Roman" w:ascii="Times New Roman" w:hAnsi="Times New Roman"/>
          <w:sz w:val="28"/>
          <w:szCs w:val="28"/>
          <w:lang w:val="uk-UA"/>
        </w:rPr>
        <w:t>5. Передати у власність ч</w:t>
      </w:r>
      <w:r>
        <w:rPr>
          <w:rFonts w:cs="Times New Roman" w:ascii="Times New Roman" w:hAnsi="Times New Roman"/>
          <w:sz w:val="28"/>
          <w:szCs w:val="28"/>
        </w:rPr>
        <w:t xml:space="preserve">лену фермерського господарства «Мальва-Агро»                   </w:t>
      </w:r>
      <w:r>
        <w:rPr>
          <w:rFonts w:cs="Times New Roman" w:ascii="Times New Roman" w:hAnsi="Times New Roman"/>
          <w:sz w:val="28"/>
          <w:szCs w:val="28"/>
          <w:lang w:val="uk-UA"/>
        </w:rPr>
        <w:t xml:space="preserve"> гр. Рибчановському Миколі Миколайовичу земельну ділянку сільськогосподарського призначення </w:t>
      </w:r>
      <w:r>
        <w:rPr>
          <w:rFonts w:cs="Times New Roman" w:ascii="Times New Roman" w:hAnsi="Times New Roman"/>
          <w:color w:val="000000"/>
          <w:sz w:val="28"/>
          <w:szCs w:val="28"/>
          <w:lang w:val="uk-UA"/>
        </w:rPr>
        <w:t xml:space="preserve">в розмірі земельної частки (паю) </w:t>
      </w:r>
      <w:r>
        <w:rPr>
          <w:rFonts w:cs="Times New Roman" w:ascii="Times New Roman" w:hAnsi="Times New Roman"/>
          <w:sz w:val="28"/>
          <w:szCs w:val="28"/>
          <w:lang w:val="uk-UA"/>
        </w:rPr>
        <w:t xml:space="preserve">з цільовим призначенням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яка розташован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 Рибчановському Миколі Миколайовичу , після виконання пункту 4 цього рішення, провести державну реєстрацію права власності на земельну ділянку та виконувати обов’язки землевласника згідно ст. 91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8.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95300" cy="668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сесія </w:t>
      </w:r>
      <w:r>
        <w:rPr>
          <w:rFonts w:cs="Times New Roman" w:ascii="Times New Roman" w:hAnsi="Times New Roman"/>
          <w:color w:val="000000"/>
          <w:sz w:val="28"/>
          <w:szCs w:val="28"/>
          <w:lang w:val="uk-UA"/>
        </w:rPr>
        <w:t>восьмого</w:t>
      </w:r>
      <w:r>
        <w:rPr>
          <w:rFonts w:cs="Times New Roman" w:ascii="Times New Roman" w:hAnsi="Times New Roman"/>
          <w:color w:val="000000"/>
          <w:sz w:val="28"/>
          <w:szCs w:val="28"/>
        </w:rPr>
        <w:t xml:space="preserve">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577</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numPr>
          <w:ilvl w:val="0"/>
          <w:numId w:val="0"/>
        </w:numPr>
        <w:tabs>
          <w:tab w:val="clear" w:pos="708"/>
          <w:tab w:val="left" w:pos="4680" w:leader="none"/>
        </w:tabs>
        <w:spacing w:lineRule="auto" w:line="240" w:before="0" w:after="0"/>
        <w:ind w:right="5810"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пинення права користування земельними ділянками </w:t>
      </w:r>
    </w:p>
    <w:p>
      <w:pPr>
        <w:pStyle w:val="Normal"/>
        <w:tabs>
          <w:tab w:val="clear" w:pos="708"/>
          <w:tab w:val="left" w:pos="32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припинення права користування земельними ділянками, керуючись ст. 141 Земельного кодексу України,              ст.ст. 26, 59 Закону України «Про місцеве самоврядування в Україні»,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хно Тамарі Іванівні, жительці смт Семенівка, – на земельну ділянку в смт Семенівка по пров. Соборний, орієнтовною площею 0,05 г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овенко Наталії Миколаївні, жительці смт Семенівка, – на земельну ділянку в смт Семенівка по вул. Українська, орієнтовною площею 0,12 га;</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ЛИЩНИЙ ГОЛОВА </w:t>
        <w:tab/>
        <w:tab/>
        <w:tab/>
        <w:tab/>
        <w:tab/>
        <w:tab/>
        <w:tab/>
        <w:t>Л. П. 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7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67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виправлення технічної помилки 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зв’язку з виявленням технічної помилки </w:t>
      </w:r>
      <w:r>
        <w:rPr>
          <w:rFonts w:cs="Times New Roman" w:ascii="Times New Roman" w:hAnsi="Times New Roman"/>
          <w:color w:val="000000"/>
          <w:sz w:val="28"/>
          <w:szCs w:val="28"/>
          <w:lang w:val="uk-UA"/>
        </w:rPr>
        <w:t xml:space="preserve">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 </w:t>
      </w:r>
      <w:r>
        <w:rPr>
          <w:rFonts w:cs="Times New Roman" w:ascii="Times New Roman" w:hAnsi="Times New Roman"/>
          <w:b/>
          <w:color w:val="000000"/>
          <w:sz w:val="28"/>
          <w:szCs w:val="28"/>
          <w:lang w:val="uk-UA"/>
        </w:rPr>
        <w:t>в частині видів угідь, що підлягають зміні згідно Проекту землеустрою щодо еколого-економічного обґрунтування сівозміни та впорядкування угідь від 2015 року</w:t>
      </w:r>
      <w:r>
        <w:rPr>
          <w:rFonts w:cs="Times New Roman" w:ascii="Times New Roman" w:hAnsi="Times New Roman"/>
          <w:color w:val="000000"/>
          <w:sz w:val="28"/>
          <w:szCs w:val="28"/>
          <w:lang w:val="uk-UA"/>
        </w:rPr>
        <w:t xml:space="preserve">, відповідно до клопотань гр. Ятла Станіслава Сергійовича </w:t>
      </w:r>
      <w:r>
        <w:rPr>
          <w:rFonts w:cs="Times New Roman" w:ascii="Times New Roman" w:hAnsi="Times New Roman"/>
          <w:sz w:val="28"/>
          <w:szCs w:val="28"/>
          <w:lang w:val="uk-UA"/>
        </w:rPr>
        <w:t xml:space="preserve">про внесення змін до договорів оренди </w:t>
      </w:r>
      <w:r>
        <w:rPr>
          <w:rFonts w:cs="Times New Roman" w:ascii="Times New Roman" w:hAnsi="Times New Roman"/>
          <w:color w:val="000000"/>
          <w:sz w:val="28"/>
          <w:szCs w:val="28"/>
          <w:lang w:val="uk-UA"/>
        </w:rPr>
        <w:t xml:space="preserve">земельних ділянок із земель сільськогосподарського призначення з кадастровим номерами 5324580800:00:002:0166, 5324580800:00:002:0167, 5324580800:00:002:0168, 5324580800:00:002:0169,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В преамбулі замінити сло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міни частини сільськогосподарських угідь, що перебувають в оренді, з пасовищ на ріллю» на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зміни частини сільськогосподарських угідь, що перебувають в оренді, з сіножатей та пасовищ на ріллю».</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2. </w:t>
      </w:r>
      <w:r>
        <w:rPr>
          <w:rFonts w:cs="Times New Roman" w:ascii="Times New Roman" w:hAnsi="Times New Roman"/>
          <w:color w:val="000000"/>
          <w:sz w:val="28"/>
          <w:szCs w:val="28"/>
          <w:lang w:val="uk-UA"/>
        </w:rPr>
        <w:t>В Пункті 1.1. замінити слова «зміни частини сільськогосподарських угідь площею 5,0407 га з пасовищ на ріллю» на «зміни частини сільськогосподарських угідь площею 5,0407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 Пункті 1.2 замінити слова «зміни частини сільськогосподарських угідь площею 8,8790 га з пасовищ на ріллю» на «зміни частини сільськогосподарських угідь площею 8,8790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В Пункті 1.3 замінити слова «зміни частини сільськогосподарських угідь площею 11,0803 га з пасовищ на ріллю» на «зміни частини сільськогосподарських угідь площею 11,0803 га з сіножатей на ріллю»</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 xml:space="preserve">5. </w:t>
      </w:r>
      <w:r>
        <w:rPr>
          <w:rFonts w:cs="Times New Roman" w:ascii="Times New Roman" w:hAnsi="Times New Roman"/>
          <w:color w:val="000000"/>
          <w:sz w:val="28"/>
          <w:szCs w:val="28"/>
          <w:lang w:val="uk-UA"/>
        </w:rPr>
        <w:t>При укладенні додаткових угод д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договорів оренди </w:t>
      </w:r>
      <w:r>
        <w:rPr>
          <w:rFonts w:cs="Times New Roman" w:ascii="Times New Roman" w:hAnsi="Times New Roman"/>
          <w:color w:val="000000"/>
          <w:sz w:val="28"/>
          <w:szCs w:val="28"/>
          <w:lang w:val="uk-UA"/>
        </w:rPr>
        <w:t>земельних ділянок із земель сільськогосподарського призначення з кадастровим номерами 5324580800:00:002:0166, 5324580800:00:002:0167, 5324580800:00:002:0168, 5324580800:00:002:0169 врахувати зазначені зміни.</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r>
        <w:br w:type="page"/>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7835" cy="598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lang w:val="uk-UA"/>
        </w:rPr>
        <w:t xml:space="preserve">  2021  року</w:t>
        <w:tab/>
        <w:tab/>
        <w:tab/>
        <w:tab/>
        <w:tab/>
        <w:t xml:space="preserve">                        № 57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pPr>
      <w:r>
        <w:rPr>
          <w:rFonts w:cs="Times New Roman" w:ascii="Times New Roman" w:hAnsi="Times New Roman"/>
          <w:b/>
          <w:color w:val="000000"/>
          <w:sz w:val="28"/>
          <w:szCs w:val="28"/>
          <w:lang w:val="uk-UA"/>
        </w:rPr>
        <w:t xml:space="preserve">Про внесення змін до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У зв’язку з виявленням технічної помилки в рішенні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середньої частки (паю) КСП «Брусівське», враховуючи фактичну площ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ередньої частки (паю) КСП «Брусівське» 4,33 га, відповідно до ст.  12 Земельного кодексу України,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зміни до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розміру середньої частки (паю) КСП «Брусівське», а саме викласти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у такій редак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4,35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drawing>
          <wp:anchor behindDoc="0" distT="0" distB="0" distL="114935" distR="114935" simplePos="0" locked="0" layoutInCell="0" allowOverlap="1" relativeHeight="73">
            <wp:simplePos x="0" y="0"/>
            <wp:positionH relativeFrom="column">
              <wp:posOffset>2729230</wp:posOffset>
            </wp:positionH>
            <wp:positionV relativeFrom="paragraph">
              <wp:posOffset>-34925</wp:posOffset>
            </wp:positionV>
            <wp:extent cx="390525" cy="52387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92" t="-69" r="-92" b="-69"/>
                    <a:stretch>
                      <a:fillRect/>
                    </a:stretch>
                  </pic:blipFill>
                  <pic:spPr bwMode="auto">
                    <a:xfrm>
                      <a:off x="0" y="0"/>
                      <a:ext cx="390525" cy="523875"/>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4"/>
          <w:szCs w:val="24"/>
          <w:lang w:val="uk-UA" w:eastAsia="hi-IN"/>
        </w:rPr>
      </w:pPr>
      <w:r>
        <w:rPr>
          <w:rFonts w:cs="Times New Roman" w:ascii="Times New Roman" w:hAnsi="Times New Roman"/>
          <w:color w:val="000000"/>
          <w:sz w:val="24"/>
          <w:szCs w:val="24"/>
          <w:lang w:val="uk-UA" w:eastAsia="hi-IN"/>
        </w:rPr>
      </w:r>
    </w:p>
    <w:p>
      <w:pPr>
        <w:pStyle w:val="Normal"/>
        <w:spacing w:lineRule="auto" w:line="240" w:before="0" w:after="0"/>
        <w:jc w:val="center"/>
        <w:rPr>
          <w:rFonts w:ascii="Times New Roman" w:hAnsi="Times New Roman" w:cs="Times New Roman"/>
          <w:color w:val="000000"/>
          <w:sz w:val="28"/>
          <w:szCs w:val="28"/>
          <w:lang w:val="uk-UA" w:eastAsia="hi-IN"/>
        </w:rPr>
      </w:pPr>
      <w:r>
        <w:rPr>
          <w:rFonts w:cs="Times New Roman" w:ascii="Times New Roman" w:hAnsi="Times New Roman"/>
          <w:color w:val="000000"/>
          <w:sz w:val="28"/>
          <w:szCs w:val="28"/>
          <w:lang w:val="uk-UA" w:eastAsia="hi-IN"/>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2021  року</w:t>
        <w:tab/>
        <w:tab/>
        <w:tab/>
        <w:tab/>
        <w:t xml:space="preserve">                    </w:t>
        <w:tab/>
        <w:tab/>
        <w:tab/>
        <w:t>№ 58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480</w:t>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клопотання директора  ТОВ «Агріс» Куцовола В.М. 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2021  року № 480, керуючись ст.12 Земельного кодексу України, ст.ст. 26, 59 Закону України «Про місцеве самоврядування в Україні» та</w:t>
      </w:r>
      <w:r>
        <w:rPr>
          <w:rFonts w:cs="Times New Roman" w:ascii="Times New Roman" w:hAnsi="Times New Roman"/>
          <w:color w:val="000000"/>
          <w:sz w:val="28"/>
          <w:szCs w:val="28"/>
          <w:lang w:val="uk-UA"/>
        </w:rPr>
        <w:t xml:space="preserve">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4"/>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 480, виклавши пункт 1 у такій редакції:</w:t>
      </w:r>
    </w:p>
    <w:p>
      <w:pPr>
        <w:pStyle w:val="Normal"/>
        <w:spacing w:lineRule="auto" w:line="240" w:before="0" w:after="0"/>
        <w:ind w:left="70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1.Надати дозвіл ТОВ «Агріс» на виготовлення проєкту землеустрою щодо відведення земельної ділянки  сільськогосподарського призначення, орієнтованою площею 0,8 га,  для ведення товарного сільськогосподарського виробництва (господарські будівлі та двори), розташовану в межах с. Греблі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en-US" w:eastAsia="en-US"/>
        </w:rPr>
        <w:drawing>
          <wp:inline distT="0" distB="0" distL="0" distR="0">
            <wp:extent cx="457835" cy="5988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581</w:t>
      </w:r>
    </w:p>
    <w:p>
      <w:pPr>
        <w:pStyle w:val="Normal"/>
        <w:tabs>
          <w:tab w:val="clear" w:pos="708"/>
          <w:tab w:val="left" w:pos="4820" w:leader="none"/>
          <w:tab w:val="left" w:pos="4860" w:leader="none"/>
        </w:tabs>
        <w:spacing w:lineRule="auto" w:line="240" w:before="0" w:after="0"/>
        <w:ind w:right="477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наступним громадяна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території смт Семенів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роватому Олександру Пет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3,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лію Володимиру Івановичу, жителю смт Семенівка Кременчуцького району Полтавської області – на земельну ділянку орієнтовною площею 0,15 га за адресою: вул. Будівельна, 5,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Лепію Олександру Михайловичу, жителю смт Семенівка Кременчуцького району Полтавської області – на земельну ділянку орієнтовною площею 0,15 га за адресою: вул. Будівельна, 8,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Наталії Леонід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 на земельну ділянку орієнтовною площею 0,15 га за адресою: вул. Будівельна, 11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Юлії Сергії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7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Косяченко Валентині Іва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3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 Мазуру Ігорю Сергійовичу, жителю 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9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Мазур Аллі Іванівні, жительці </w:t>
      </w:r>
      <w:r>
        <w:rPr>
          <w:rFonts w:cs="Times New Roman" w:ascii="Times New Roman" w:hAnsi="Times New Roman"/>
          <w:color w:val="000000"/>
          <w:sz w:val="28"/>
          <w:szCs w:val="28"/>
          <w:lang w:val="uk-UA"/>
        </w:rPr>
        <w:t>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8а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сесі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листопада  2021  року</w:t>
        <w:tab/>
        <w:tab/>
        <w:tab/>
        <w:tab/>
        <w:t xml:space="preserve">                   </w:t>
        <w:tab/>
        <w:tab/>
        <w:tab/>
        <w:t>№ 58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 Заїчинці на території Семенівської селищної ради Кременчуцького району Полтавської області, для городництва на умовах оренди гр. Гаврисю В.І.</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Гаврися Віктора Івановича про надання дозволу на виготовлення проєкту землеустрою щодо відведення земельної ділянки, розташованої за межами населених пунктів (за межами с.Заїчинці)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 Гаврисю Віктору Івановичу, жителю с.Заїчинці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 Заїчинці)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огданівка на території Семенівської селищної ради Кременчуцького району Полтавської області, для городництва на умовах оренди гр. Фрідман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Фрідман Наталії Миколаївни  про надання дозволу на виготовлення проєкту землеустрою щодо відведення земельної ділянки, розташованої в межах с.Богданівка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1. Надати дозвіл гр.Фрідман Наталії Миколаївні, жительці с.Богданівка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в межах с.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left="720"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5 листопада 2021  року</w:t>
        <w:tab/>
        <w:tab/>
        <w:tab/>
        <w:tab/>
        <w:t xml:space="preserve">                   </w:t>
        <w:tab/>
        <w:tab/>
        <w:tab/>
        <w:t>№ 584</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Колмакову Б.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Колмакова Бориса Володими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5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Колмакову Борису Володими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55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СЕЛИЩНИЙ  ГОЛОВА                                                           Л.П. МИЛАШЕВИЧ</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85</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Мойсі В.П.</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Мойси  Василя  Пет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 Мойсі Василю Пет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СЕЛИЩНИЙ  ГОЛОВА                                                           Л.П. МИЛАШЕВИЧ</w:t>
      </w:r>
      <w:r>
        <w:br w:type="page"/>
      </w:r>
    </w:p>
    <w:p>
      <w:pPr>
        <w:pStyle w:val="Normal"/>
        <w:jc w:val="center"/>
        <w:rPr>
          <w:rFonts w:ascii="Times New Roman" w:hAnsi="Times New Roman" w:cs="Times New Roman"/>
          <w:sz w:val="27"/>
          <w:szCs w:val="27"/>
          <w:lang w:val="uk-UA" w:eastAsia="uk-UA"/>
        </w:rPr>
      </w:pPr>
      <w:r>
        <w:rPr>
          <w:rFonts w:cs="Times New Roman" w:ascii="Times New Roman" w:hAnsi="Times New Roman"/>
          <w:sz w:val="27"/>
          <w:szCs w:val="27"/>
          <w:lang w:val="uk-UA" w:eastAsia="en-US"/>
        </w:rPr>
        <w:drawing>
          <wp:inline distT="0" distB="0" distL="0" distR="0">
            <wp:extent cx="476250" cy="617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ЕМЕНІВСЬКА СЕЛИЩНА РАД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2021  року</w:t>
        <w:tab/>
        <w:tab/>
        <w:tab/>
        <w:tab/>
        <w:t xml:space="preserve">                   </w:t>
        <w:tab/>
        <w:tab/>
        <w:tab/>
        <w:t xml:space="preserve"> № 58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для городництва на умовах оренди гр.Мороз В.М.</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Мороз Валентини Михайлівни 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орієнтовною площею 0,1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rPr>
        <w:t xml:space="preserve">181-184 </w:t>
      </w:r>
      <w:r>
        <w:rPr>
          <w:rFonts w:cs="Times New Roman" w:ascii="Times New Roman" w:hAnsi="Times New Roman"/>
          <w:sz w:val="28"/>
          <w:szCs w:val="28"/>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1. Надати дозвіл гр.Мороз Валентині Михайлівні, жительці с.Вереміївка Кременчуцького району Полтавської області, на виготовлення проєкту землеустрою щодо відведення земельної ділянки орієнтовною площею 0,10 га у користування на умовах оренди для городництва за рахунок земель запасу комунальної власності розташованих в межах с.Веселий Поділ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spacing w:lineRule="auto" w:line="240" w:before="0" w:after="0"/>
        <w:ind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ind w:firstLine="709"/>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7</w:t>
      </w:r>
    </w:p>
    <w:p>
      <w:pPr>
        <w:pStyle w:val="Normal"/>
        <w:spacing w:lineRule="auto" w:line="24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в межах с. Нова Петрівка Кременчуцького району Полтавської області, для городництва на умовах оренди гр. Похильку В.М.</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Розглянувши заяву  гр.Похилька Віктора Миколайовича  про надання дозволу на виготовлення проєкту землеустрою щодо відведення земельної ділянки, розташованої в межах с.Нова Петрівка на території Семенівської селищної ради Кременчуцького району Полтавської області, орієнтовною площею 0,45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Похильку Віктору Миколайовичу, жителю с.Нова Петрівка Кременчуцького району Полтавської області, на виготовлення проєкту землеустрою щодо відведення земельної ділянки орієнтовною площею 0,45 га у користування на умовах оренди для  городництва за рахунок земель запасу комунальної  власності в межах с.Нова Петр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8</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Н.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о Надії Віталії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о Надії Віталії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1</w:t>
      </w:r>
      <w:r>
        <w:rPr>
          <w:rFonts w:cs="Times New Roman" w:ascii="Times New Roman" w:hAnsi="Times New Roman"/>
          <w:color w:val="333333"/>
          <w:sz w:val="28"/>
          <w:szCs w:val="28"/>
          <w:shd w:fill="FFFFFF" w:val="clear"/>
          <w:lang w:val="uk-UA" w:eastAsia="uk-UA"/>
        </w:rPr>
        <w:t xml:space="preserve"> </w:t>
      </w:r>
      <w:r>
        <w:rPr>
          <w:rFonts w:cs="Times New Roman" w:ascii="Times New Roman" w:hAnsi="Times New Roman"/>
          <w:sz w:val="28"/>
          <w:szCs w:val="28"/>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lang w:val="uk-UA" w:eastAsia="uk-UA"/>
        </w:rPr>
      </w:pPr>
      <w:r>
        <w:rPr>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pPr>
      <w:r>
        <w:rPr>
          <w:rFonts w:cs="Times New Roman" w:ascii="Times New Roman" w:hAnsi="Times New Roman"/>
          <w:sz w:val="28"/>
          <w:szCs w:val="28"/>
          <w:lang w:val="uk-UA" w:eastAsia="uk-UA"/>
        </w:rPr>
        <w:t>5 листопада  2021 року                                                             № 589</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В.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Віталія Василь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у Віталію Василь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sz w:val="27"/>
          <w:szCs w:val="27"/>
          <w:lang w:val="uk-UA"/>
        </w:rPr>
        <w:t>5 листопада 2021  року</w:t>
        <w:tab/>
        <w:tab/>
        <w:tab/>
        <w:tab/>
        <w:t xml:space="preserve">                   </w:t>
        <w:tab/>
        <w:tab/>
        <w:tab/>
        <w:t>№ 590</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Є.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Сушка Євгені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Сушку Євгені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Arial" w:ascii="Arial" w:hAnsi="Arial"/>
          <w:color w:val="333333"/>
          <w:sz w:val="27"/>
          <w:szCs w:val="27"/>
          <w:shd w:fill="FFFFFF" w:val="clear"/>
          <w:lang w:val="uk-UA"/>
        </w:rPr>
        <w:t xml:space="preserve"> </w:t>
      </w:r>
      <w:r>
        <w:rPr>
          <w:rFonts w:cs="Times New Roman" w:ascii="Times New Roman" w:hAnsi="Times New Roman"/>
          <w:sz w:val="27"/>
          <w:szCs w:val="27"/>
          <w:lang w:val="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pPr>
      <w:r>
        <w:rPr>
          <w:rFonts w:cs="Times New Roman" w:ascii="Times New Roman" w:hAnsi="Times New Roman"/>
          <w:sz w:val="27"/>
          <w:szCs w:val="27"/>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5 листопада 2021  року</w:t>
        <w:tab/>
        <w:tab/>
        <w:tab/>
        <w:tab/>
        <w:t xml:space="preserve">                   </w:t>
        <w:tab/>
        <w:tab/>
        <w:tab/>
        <w:t>№ 591</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Ігор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Сушку Ігор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92</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Т.Г.</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Сушко Тетяни Григорі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Сушко Тетяні Григорі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Times New Roman" w:ascii="Times New Roman" w:hAnsi="Times New Roman"/>
          <w:color w:val="333333"/>
          <w:sz w:val="27"/>
          <w:szCs w:val="27"/>
          <w:shd w:fill="FFFFFF" w:val="clear"/>
          <w:lang w:val="uk-UA" w:eastAsia="uk-UA"/>
        </w:rPr>
        <w:t xml:space="preserve"> </w:t>
      </w:r>
      <w:r>
        <w:rPr>
          <w:rFonts w:cs="Times New Roman" w:ascii="Times New Roman" w:hAnsi="Times New Roman"/>
          <w:sz w:val="27"/>
          <w:szCs w:val="27"/>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9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Ярошенко А.С.</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Ярошенко Алли Сергі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Ярошенко Аллі Сергіївні, жительці с.Біляки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ної ділянки з кадастровим номером 5324580400:00:004:0357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4</w:t>
      </w:r>
    </w:p>
    <w:p>
      <w:pPr>
        <w:pStyle w:val="Normal"/>
        <w:spacing w:lineRule="auto" w:line="240" w:before="0" w:after="0"/>
        <w:ind w:right="4961"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Борисенко Н.В. </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Борисенко Наталії Володимир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Борисенко Наталії Володимир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Р І Ш Е Н Н Я</w:t>
      </w:r>
    </w:p>
    <w:p>
      <w:pPr>
        <w:pStyle w:val="Normal"/>
        <w:spacing w:lineRule="auto" w:line="240" w:before="0" w:after="0"/>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5</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Даценко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Даценко Наталії Михайл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Даценко Наталії Михайл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6</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В.П.</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Даценка Володимира Павл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Даценку Володимиру Павловичу, жителю  с.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sz w:val="28"/>
          <w:szCs w:val="28"/>
          <w:lang w:val="uk-UA" w:eastAsia="uk-UA"/>
        </w:rPr>
      </w:pPr>
      <w:r>
        <w:rPr>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7</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П.І.</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Даценка Павла Іван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Даценку Павлу Івановичу, жителю  с.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8</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pPr>
      <w:r>
        <w:rPr>
          <w:rFonts w:cs="Times New Roman" w:ascii="Times New Roman" w:hAnsi="Times New Roman"/>
          <w:b/>
          <w:sz w:val="28"/>
          <w:szCs w:val="28"/>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Мусієнко В.Г. </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 Мусієнко Вірі Григорівні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 Мусієнко Вірі Григорівні, жительці с. 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9</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для ведення індивідуального садівництва                   гр. Редун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Редуна Ігоря Володимировича 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Редуну Ігорю Володимировичу, жителю                        смт Семенівка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Тройн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uk-UA" w:eastAsia="en-US"/>
        </w:rPr>
        <w:drawing>
          <wp:inline distT="0" distB="0" distL="0" distR="0">
            <wp:extent cx="460375" cy="6051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ab/>
        <w:tab/>
        <w:tab/>
        <w:tab/>
        <w:t>№ 60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96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Шийко Л.С.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Шийко Людмили Сергії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rPr>
        <w:t xml:space="preserve">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гр. Шийко Людмилі Сергіївні, жительці с. Біляки </w:t>
      </w:r>
      <w:r>
        <w:rPr>
          <w:rFonts w:cs="Times New Roman" w:ascii="Times New Roman" w:hAnsi="Times New Roman"/>
          <w:color w:val="000000"/>
          <w:sz w:val="28"/>
          <w:szCs w:val="28"/>
          <w:lang w:val="uk-UA"/>
        </w:rPr>
        <w:t>Кременчуцького району Полтавської області,</w:t>
      </w:r>
      <w:r>
        <w:rPr>
          <w:rFonts w:cs="Times New Roman" w:ascii="Times New Roman" w:hAnsi="Times New Roman"/>
          <w:sz w:val="28"/>
          <w:szCs w:val="28"/>
          <w:lang w:val="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Розроблений проект землеустрою подати на розгляд та затвердження сесії селищної ради.</w:t>
      </w:r>
    </w:p>
    <w:p>
      <w:pPr>
        <w:pStyle w:val="Normal"/>
        <w:spacing w:lineRule="auto" w:line="240" w:before="0" w:after="12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76250" cy="6203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ab/>
        <w:t xml:space="preserve">                      </w:t>
        <w:tab/>
        <w:tab/>
        <w:tab/>
        <w:t>№ 6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у власність земельної ділянки для  будівництва індивідуального гаража гр. Черевко Юлії Петрів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Черевко Юлії Петрівни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 Черевко Юлії Петрівні, жительці вул. Уточкіна, 8 кв. 18 в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ект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                                                                                 № 60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left" w:pos="4111" w:leader="none"/>
        </w:tabs>
        <w:spacing w:lineRule="auto" w:line="240" w:before="0" w:after="0"/>
        <w:ind w:right="4676" w:hanging="0"/>
        <w:jc w:val="both"/>
        <w:rPr/>
      </w:pPr>
      <w:r>
        <w:rPr>
          <w:rFonts w:cs="Times New Roman" w:ascii="Times New Roman" w:hAnsi="Times New Roman"/>
          <w:b/>
          <w:sz w:val="28"/>
          <w:szCs w:val="28"/>
          <w:lang w:val="uk-UA"/>
        </w:rPr>
        <w:t>Про надання дозволу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розташованої в с. Гребл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гідно державного акта на право постійного користування земле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 враховуючи зареєстроване право власності Семенівського сільського споживчого товариства на нежитлову будівлю (магазин), розташовану на вказаній земельній ділянці, що підтверджується свідоцтвом про право на нерухоме майно від 03.07.2009, керуючись ст.ст. 12, 96, 122, 123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будівель торгівл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w:t>
      </w:r>
    </w:p>
    <w:p>
      <w:pPr>
        <w:pStyle w:val="Normal"/>
        <w:tabs>
          <w:tab w:val="clear" w:pos="708"/>
          <w:tab w:val="left" w:pos="709" w:leader="none"/>
        </w:tabs>
        <w:spacing w:lineRule="auto" w:line="240" w:before="0" w:after="0"/>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spacing w:lineRule="auto" w:line="240" w:before="0" w:after="0"/>
        <w:ind w:firstLine="600"/>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Мидловець Р.М.).</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ab/>
        <w:tab/>
        <w:tab/>
        <w:t xml:space="preserve">                    № 60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Біляківської сільської ради, для ведення товарного сільськогосподарського виробництва гр. Білаю В.Г.</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у гр. Білая Володимира Григорович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коном від 04.03.2015, згідно з яким гр. Білай Володимир Григорович успадкував від Білай Уляни Семенівни право на земельну частку (пай) КСП «НИВА» розміром 3,12 в умовних кадастрових гектарах на території колишньої Біляківської сільської ради Семенівського району Полтавської області, що належало на підставі сертифікату на право на земельну частку (пай) серії ПЛ № 0143011, виданого Семенівською районною державною адміністрацією Полтавської області 25 лютого 1997 року та зареєстрованого в книзі реєстрації сертифікатів на право на земельну частку (пай) 02 квітня 1997 року за №42, Білаю Миколі Григоровичу, який помер 30 липня 2001 року, спадкоємицею якого була його мати Білай Уляна Семенівна, яка спадщину прийняла, але не оформила своїх спадкових прав; відповідно до списків розпаювання земель колишнього КСП «НИВА» та схеми розміщення земельних часток (паїв) КСП «НИВА» на території колишньої Біляківської сільської ради Семенівського району Полтавської області, керуючись ст.ст. 12, 183, 185 Земельного Кодексу України, Законом України «Про порядок виділення в натурі (на місцевості) земельних ділянок власникам земельних часток (паїв)</w:t>
      </w:r>
      <w:r>
        <w:rPr>
          <w:rFonts w:cs="Times New Roman" w:ascii="Times New Roman" w:hAnsi="Times New Roman"/>
          <w:b/>
          <w:bCs/>
          <w:color w:val="000000"/>
          <w:sz w:val="23"/>
          <w:szCs w:val="23"/>
          <w:shd w:fill="FFFFFF" w:val="clear"/>
          <w:lang w:val="uk-UA"/>
        </w:rPr>
        <w:t xml:space="preserve">», </w:t>
      </w:r>
      <w:r>
        <w:rPr>
          <w:rFonts w:cs="Times New Roman" w:ascii="Times New Roman" w:hAnsi="Times New Roman"/>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 xml:space="preserve">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1. Надати дозвіл гр. Білаю Володимиру Григорович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329 із земель колишнього КСП «НИВА» орієнтовною площею 2,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іляківської сільської ради Семенівського району Полтавської област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bCs/>
          <w:iCs/>
          <w:color w:val="000000"/>
          <w:sz w:val="28"/>
          <w:szCs w:val="28"/>
          <w:lang w:val="uk-UA"/>
        </w:rPr>
        <w:t>(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eastAsia="en-US"/>
        </w:rPr>
        <w:drawing>
          <wp:inline distT="0" distB="0" distL="0" distR="0">
            <wp:extent cx="432435" cy="6115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 t="-11" r="-16" b="-11"/>
                    <a:stretch>
                      <a:fillRect/>
                    </a:stretch>
                  </pic:blipFill>
                  <pic:spPr bwMode="auto">
                    <a:xfrm>
                      <a:off x="0" y="0"/>
                      <a:ext cx="432435" cy="611505"/>
                    </a:xfrm>
                    <a:prstGeom prst="rect">
                      <a:avLst/>
                    </a:prstGeom>
                  </pic:spPr>
                </pic:pic>
              </a:graphicData>
            </a:graphic>
          </wp:inline>
        </w:drawing>
      </w:r>
      <w:r>
        <w:rPr>
          <w:rFonts w:cs="Times New Roman" w:ascii="Times New Roman" w:hAnsi="Times New Roman"/>
          <w:sz w:val="28"/>
          <w:szCs w:val="28"/>
          <w:lang w:val="uk-UA"/>
        </w:rPr>
        <w:tab/>
      </w:r>
    </w:p>
    <w:p>
      <w:pPr>
        <w:pStyle w:val="Normal"/>
        <w:tabs>
          <w:tab w:val="clear" w:pos="708"/>
          <w:tab w:val="left" w:pos="77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604</w:t>
      </w:r>
    </w:p>
    <w:p>
      <w:pPr>
        <w:pStyle w:val="Normal"/>
        <w:spacing w:lineRule="auto" w:line="240" w:before="0" w:after="0"/>
        <w:ind w:right="498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95" w:leader="none"/>
        </w:tabs>
        <w:spacing w:lineRule="auto" w:line="240" w:before="0" w:after="0"/>
        <w:ind w:right="5102" w:hanging="0"/>
        <w:jc w:val="both"/>
        <w:rPr/>
      </w:pPr>
      <w:r>
        <w:rPr>
          <w:rFonts w:cs="Times New Roman" w:ascii="Times New Roman" w:hAnsi="Times New Roman"/>
          <w:b/>
          <w:sz w:val="28"/>
          <w:szCs w:val="28"/>
          <w:lang w:val="uk-UA"/>
        </w:rPr>
        <w:t xml:space="preserve">Про надання дозволу СФГ «Світанок» на виготовлення технічної документації </w:t>
      </w:r>
      <w:r>
        <w:rPr>
          <w:rFonts w:cs="Times New Roman" w:ascii="Times New Roman" w:hAnsi="Times New Roman"/>
          <w:b/>
          <w:sz w:val="28"/>
          <w:szCs w:val="28"/>
          <w:shd w:fill="FFFFFF" w:val="clear"/>
          <w:lang w:val="uk-UA"/>
        </w:rPr>
        <w:t>із землеустрою щодо інвентаризації земельної ділянки, розташованої за межами населених пунктів (за межами с. Крива Руда) на території Семенівської селищної ради Кременчуцького району Полтавської області,</w:t>
      </w:r>
      <w:r>
        <w:rPr>
          <w:rFonts w:cs="Times New Roman" w:ascii="Times New Roman" w:hAnsi="Times New Roman"/>
          <w:b/>
          <w:sz w:val="28"/>
          <w:szCs w:val="28"/>
          <w:lang w:val="uk-UA"/>
        </w:rPr>
        <w:t xml:space="preserve"> згідно державного акта на право постійного користування землею</w:t>
      </w:r>
    </w:p>
    <w:p>
      <w:pPr>
        <w:pStyle w:val="Normal"/>
        <w:spacing w:lineRule="auto" w:line="240" w:before="0" w:after="0"/>
        <w:ind w:right="459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клопотання голови селянського (фермерського) господарства «Світанок» Панченко Оксани Миколаївни </w:t>
      </w:r>
      <w:r>
        <w:rPr>
          <w:rFonts w:cs="Times New Roman" w:ascii="Times New Roman" w:hAnsi="Times New Roman"/>
          <w:sz w:val="28"/>
          <w:szCs w:val="28"/>
          <w:lang w:val="uk-UA"/>
        </w:rPr>
        <w:t>про надання дозво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 виготовлення технічної документації із </w:t>
      </w:r>
      <w:r>
        <w:rPr>
          <w:rFonts w:cs="Times New Roman" w:ascii="Times New Roman" w:hAnsi="Times New Roman"/>
          <w:sz w:val="28"/>
          <w:szCs w:val="28"/>
          <w:shd w:fill="FFFFFF" w:val="clear"/>
          <w:lang w:val="uk-UA"/>
        </w:rPr>
        <w:t xml:space="preserve">землеустрою щодо 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 xml:space="preserve">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 </w:t>
      </w:r>
      <w:r>
        <w:rPr>
          <w:rFonts w:cs="Times New Roman" w:ascii="Times New Roman" w:hAnsi="Times New Roman"/>
          <w:color w:val="000000"/>
          <w:sz w:val="28"/>
          <w:szCs w:val="28"/>
          <w:lang w:val="uk-UA"/>
        </w:rPr>
        <w:t xml:space="preserve">враховуючи </w:t>
      </w:r>
      <w:r>
        <w:rPr>
          <w:rFonts w:cs="Times New Roman" w:ascii="Times New Roman" w:hAnsi="Times New Roman"/>
          <w:sz w:val="28"/>
          <w:szCs w:val="28"/>
          <w:lang w:val="uk-UA"/>
        </w:rPr>
        <w:t xml:space="preserve">позицію </w:t>
      </w:r>
      <w:r>
        <w:rPr>
          <w:rFonts w:cs="Times New Roman" w:ascii="Times New Roman" w:hAnsi="Times New Roman"/>
          <w:bCs/>
          <w:color w:val="000000"/>
          <w:sz w:val="27"/>
          <w:szCs w:val="27"/>
          <w:lang w:val="uk-UA"/>
        </w:rPr>
        <w:t>Великої Палати Верховного Суду, викладену у постанові від</w:t>
      </w:r>
      <w:r>
        <w:rPr>
          <w:rFonts w:cs="Times New Roman" w:ascii="Times New Roman" w:hAnsi="Times New Roman"/>
          <w:sz w:val="28"/>
          <w:szCs w:val="28"/>
          <w:lang w:val="uk-UA"/>
        </w:rPr>
        <w:t xml:space="preserve"> </w:t>
      </w:r>
      <w:r>
        <w:rPr>
          <w:rFonts w:cs="Times New Roman" w:ascii="Times New Roman" w:hAnsi="Times New Roman"/>
          <w:color w:val="000000"/>
          <w:sz w:val="27"/>
          <w:szCs w:val="27"/>
          <w:lang w:val="uk-UA"/>
        </w:rPr>
        <w:t>23 червня 2020 року по</w:t>
      </w:r>
      <w:r>
        <w:rPr>
          <w:rFonts w:cs="Times New Roman" w:ascii="Times New Roman" w:hAnsi="Times New Roman"/>
          <w:sz w:val="28"/>
          <w:szCs w:val="28"/>
          <w:lang w:val="uk-UA"/>
        </w:rPr>
        <w:t xml:space="preserve"> справі </w:t>
      </w:r>
      <w:r>
        <w:rPr>
          <w:rFonts w:cs="Times New Roman" w:ascii="Times New Roman" w:hAnsi="Times New Roman"/>
          <w:sz w:val="28"/>
          <w:szCs w:val="28"/>
          <w:shd w:fill="FFFFFF" w:val="clear"/>
          <w:lang w:val="uk-UA"/>
        </w:rPr>
        <w:t>N 179/1043/16-ц</w:t>
      </w:r>
      <w:r>
        <w:rPr>
          <w:rFonts w:cs="Times New Roman" w:ascii="Times New Roman" w:hAnsi="Times New Roman"/>
          <w:sz w:val="28"/>
          <w:szCs w:val="28"/>
          <w:lang w:val="uk-UA"/>
        </w:rPr>
        <w:t xml:space="preserve"> (провадження </w:t>
      </w:r>
      <w:r>
        <w:rPr>
          <w:rFonts w:cs="Times New Roman" w:ascii="Times New Roman" w:hAnsi="Times New Roman"/>
          <w:sz w:val="28"/>
          <w:szCs w:val="28"/>
          <w:shd w:fill="FFFFFF" w:val="clear"/>
          <w:lang w:val="uk-UA"/>
        </w:rPr>
        <w:t>N 14-63цс20</w:t>
      </w:r>
      <w:r>
        <w:rPr>
          <w:rFonts w:cs="Times New Roman" w:ascii="Times New Roman" w:hAnsi="Times New Roman"/>
          <w:sz w:val="28"/>
          <w:szCs w:val="28"/>
          <w:lang w:val="uk-UA"/>
        </w:rPr>
        <w:t xml:space="preserve">), де зазначено, що </w:t>
      </w:r>
      <w:r>
        <w:rPr>
          <w:rFonts w:cs="Times New Roman" w:ascii="Times New Roman" w:hAnsi="Times New Roman"/>
          <w:sz w:val="28"/>
          <w:szCs w:val="28"/>
          <w:shd w:fill="FFFFFF" w:val="clear"/>
          <w:lang w:val="uk-UA"/>
        </w:rPr>
        <w:t>з моменту державної реєстрації селянського (фермерського) господарства як юридичної особи право постійного користування земельною ділянкою, яку отримав саме для ведення такого господарства його засновник, переходить до ць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а постійним користувачем вказаної ділянки після смерті засновника залишається селянське (фермерське) господарство,</w:t>
      </w:r>
      <w:r>
        <w:rPr>
          <w:rFonts w:cs="Arial" w:ascii="Arial" w:hAnsi="Arial"/>
          <w:color w:val="293A55"/>
          <w:sz w:val="20"/>
          <w:szCs w:val="20"/>
          <w:shd w:fill="FFFFFF" w:val="clear"/>
          <w:lang w:val="uk-UA"/>
        </w:rPr>
        <w:t xml:space="preserve"> </w:t>
      </w:r>
      <w:r>
        <w:rPr>
          <w:rFonts w:cs="Times New Roman" w:ascii="Times New Roman" w:hAnsi="Times New Roman"/>
          <w:color w:val="000000"/>
          <w:sz w:val="27"/>
          <w:szCs w:val="27"/>
          <w:lang w:val="uk-UA"/>
        </w:rPr>
        <w:t xml:space="preserve">керуючись </w:t>
      </w:r>
      <w:r>
        <w:rPr>
          <w:rFonts w:cs="Times New Roman" w:ascii="Times New Roman" w:hAnsi="Times New Roman"/>
          <w:color w:val="000000"/>
          <w:sz w:val="28"/>
          <w:szCs w:val="28"/>
          <w:lang w:val="uk-UA"/>
        </w:rPr>
        <w:t>ст.ст.</w:t>
      </w:r>
      <w:r>
        <w:rPr>
          <w:rFonts w:cs="Times New Roman" w:ascii="Times New Roman" w:hAnsi="Times New Roman"/>
          <w:sz w:val="28"/>
          <w:szCs w:val="28"/>
          <w:lang w:val="uk-UA"/>
        </w:rPr>
        <w:t xml:space="preserve"> ст.ст. 12, 80, 125, 126, 186 Земельного кодексу України, ст.ст. 25, 57, 59, ст.ст. 25,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kern w:val="2"/>
          <w:sz w:val="28"/>
          <w:szCs w:val="28"/>
          <w:lang w:val="uk-UA"/>
        </w:rPr>
        <w:t xml:space="preserve"> </w:t>
      </w:r>
      <w:r>
        <w:rPr>
          <w:rFonts w:cs="Times New Roman" w:ascii="Times New Roman" w:hAnsi="Times New Roman"/>
          <w:sz w:val="28"/>
          <w:szCs w:val="28"/>
          <w:lang w:val="uk-UA"/>
        </w:rPr>
        <w:t xml:space="preserve">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w:t>
      </w:r>
      <w:r>
        <w:rPr>
          <w:rFonts w:cs="Times New Roman" w:ascii="Times New Roman" w:hAnsi="Times New Roman"/>
          <w:color w:val="000000"/>
          <w:sz w:val="28"/>
          <w:szCs w:val="28"/>
          <w:lang w:val="uk-UA"/>
        </w:rPr>
        <w:t xml:space="preserve">селянському (фермерському) господарству «Світанок» </w:t>
      </w:r>
      <w:r>
        <w:rPr>
          <w:rFonts w:cs="Times New Roman" w:ascii="Times New Roman" w:hAnsi="Times New Roman"/>
          <w:sz w:val="28"/>
          <w:szCs w:val="28"/>
          <w:lang w:val="uk-UA"/>
        </w:rPr>
        <w:t xml:space="preserve">на виготовлення технічної документації із землеустрою щодо </w:t>
      </w:r>
      <w:r>
        <w:rPr>
          <w:rFonts w:cs="Times New Roman" w:ascii="Times New Roman" w:hAnsi="Times New Roman"/>
          <w:sz w:val="28"/>
          <w:szCs w:val="28"/>
          <w:shd w:fill="FFFFFF" w:val="clear"/>
          <w:lang w:val="uk-UA"/>
        </w:rPr>
        <w:t xml:space="preserve">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Виготовлену технічну документацію із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10 «Продовольч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1 від 19 листопада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6</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2 «Промислов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2 від 03 грудня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 xml:space="preserve">       № 607</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з кадастровим номером: 5324588003:03:001:0027 в с. Вербки</w:t>
      </w:r>
    </w:p>
    <w:p>
      <w:pPr>
        <w:pStyle w:val="Normal"/>
        <w:spacing w:lineRule="auto" w:line="240" w:before="0" w:after="0"/>
        <w:ind w:right="453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 Грицкевич Світлани Миколаївни, про надання дозволу на виготовлення технічної документації із землеустрою щодо поділу земельної ділянки комунальної власності в с. Вербки Кременчуцького району Полтавської області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 xml:space="preserve">кадастровим номером:5324588003:03:001:0027, враховуючи зареєстроване право власності на земельну ділянку, для ведення особистого підсобного господарства (Державний акт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ПЛ № 012343),  ст. 12  ЗК України, ст.ст. 25, 56 Закону України  «Про землеустрій», ст.ст. 25, 26, 59 Закону України «Про місцеве самоврядування в Україні» та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 Дати дозвіл  гр. Грицкевич Світлані Миколаївні на  виготовлення технічної документації із землеустрою щодо  поділу земельної  ділянки комунальної власності в  межах с. Вербки Кременчуцького району Полтавської області</w:t>
      </w:r>
      <w:r>
        <w:rPr>
          <w:rFonts w:cs="Times New Roman" w:ascii="Times New Roman" w:hAnsi="Times New Roman"/>
          <w:color w:val="000000"/>
          <w:sz w:val="28"/>
          <w:szCs w:val="28"/>
          <w:lang w:val="uk-UA"/>
        </w:rPr>
        <w:t xml:space="preserve">, площею </w:t>
      </w:r>
      <w:r>
        <w:rPr>
          <w:rFonts w:cs="Times New Roman" w:ascii="Times New Roman" w:hAnsi="Times New Roman"/>
          <w:color w:val="000000"/>
          <w:sz w:val="28"/>
          <w:szCs w:val="28"/>
          <w:shd w:fill="FFFFFF" w:val="clear"/>
          <w:lang w:val="uk-UA"/>
        </w:rPr>
        <w:t>0,3000</w:t>
      </w:r>
      <w:r>
        <w:rPr>
          <w:rFonts w:cs="Arial" w:ascii="Arial" w:hAnsi="Arial"/>
          <w:color w:val="333333"/>
          <w:sz w:val="17"/>
          <w:szCs w:val="17"/>
          <w:shd w:fill="FFFFFF" w:val="clear"/>
          <w:lang w:val="uk-UA"/>
        </w:rPr>
        <w:t xml:space="preserve"> </w:t>
      </w:r>
      <w:r>
        <w:rPr>
          <w:rFonts w:cs="Times New Roman" w:ascii="Times New Roman" w:hAnsi="Times New Roman"/>
          <w:color w:val="000000"/>
          <w:sz w:val="28"/>
          <w:szCs w:val="28"/>
          <w:lang w:val="uk-UA"/>
        </w:rPr>
        <w:t xml:space="preserve">га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кадастровим номером:5324588003:03:001:0027, із земель сільськогосподарського призначення, а саме :</w:t>
      </w:r>
    </w:p>
    <w:p>
      <w:pPr>
        <w:pStyle w:val="Normal"/>
        <w:spacing w:lineRule="auto" w:line="240" w:before="0" w:after="0"/>
        <w:ind w:firstLine="708"/>
        <w:jc w:val="both"/>
        <w:rPr/>
      </w:pPr>
      <w:r>
        <w:rPr>
          <w:rFonts w:cs="Helvetica" w:ascii="Helvetica" w:hAnsi="Helvetica"/>
          <w:b/>
          <w:color w:val="333333"/>
          <w:sz w:val="17"/>
          <w:szCs w:val="17"/>
          <w:lang w:val="uk-UA"/>
        </w:rPr>
        <w:t xml:space="preserve">-  </w:t>
      </w:r>
      <w:r>
        <w:rPr>
          <w:rFonts w:cs="Times New Roman" w:ascii="Times New Roman" w:hAnsi="Times New Roman"/>
          <w:sz w:val="28"/>
          <w:szCs w:val="28"/>
          <w:lang w:val="uk-UA"/>
        </w:rPr>
        <w:t xml:space="preserve">На земельну ділянку площею 0,21 га,  (Державний акт на право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ПЛ № 012343, від 30 вересня 1198 року, для ведення особистого підсобн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0,07 га, для ведення особистого селянськ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емельну ділянку  орієнтованою площею 0,07 га залишити  в землях запасу Семен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4.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en-US"/>
        </w:rPr>
        <w:drawing>
          <wp:inline distT="0" distB="0" distL="0" distR="0">
            <wp:extent cx="457835" cy="5988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60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678" w:leader="none"/>
        </w:tabs>
        <w:spacing w:lineRule="auto" w:line="240" w:before="0" w:after="0"/>
        <w:ind w:right="538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передачу з комунальної власності в державну власність земельної ділянки під будівлею, що перебуває у власності Державної податкової служби</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клопотання заступника начальника Головного управління Державної податкової служби у Полтавській області та голови Кременчуцької районної державної адміністрації про передачу з комунальної власності у державну власність земельної ділянки з кадастровим номером 5324555100:30:001:0060 площею 0,1728 га, розташовану по вул. Незалежності, 4 в смт Семенівка Кременчуцького району Полтавської області під будівлею, яка перебуває у власності Державної податкової служби, що підтверджується свідоцтвом про право власності серії ЯЯЯ №825177 від 03.10.2006, з метою приведення у відповідність до чинного законодавства прав держави на зазначену земельну ділянку, керуючись ст. ст. 83, 84, 122,148-1 Земельного кодексу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 xml:space="preserve">Передати із комунальної власності у державну власність земельну ділянку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 згідно з актом прийманням-передачі</w:t>
      </w:r>
      <w:r>
        <w:rPr>
          <w:rFonts w:cs="Times New Roman" w:ascii="Times New Roman" w:hAnsi="Times New Roman"/>
          <w:color w:val="000000"/>
          <w:sz w:val="28"/>
          <w:szCs w:val="28"/>
          <w:lang w:val="uk-UA"/>
        </w:rPr>
        <w:t>.</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2. </w:t>
      </w:r>
      <w:r>
        <w:rPr>
          <w:rFonts w:cs="Times New Roman" w:ascii="Times New Roman" w:hAnsi="Times New Roman"/>
          <w:sz w:val="28"/>
          <w:szCs w:val="28"/>
          <w:lang w:val="uk-UA"/>
        </w:rPr>
        <w:t xml:space="preserve">Доручити селищному голові від імені Семенівської селищної ради підписати акт приймання-передачі </w:t>
      </w:r>
      <w:r>
        <w:rPr>
          <w:rFonts w:cs="Times New Roman" w:ascii="Times New Roman" w:hAnsi="Times New Roman"/>
          <w:color w:val="000000"/>
          <w:sz w:val="28"/>
          <w:szCs w:val="28"/>
          <w:lang w:val="uk-UA"/>
        </w:rPr>
        <w:t xml:space="preserve">земельної ділянки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w:t>
      </w:r>
      <w:r>
        <w:rPr>
          <w:rFonts w:cs="Times New Roman" w:ascii="Times New Roman" w:hAnsi="Times New Roman"/>
          <w:color w:val="000000"/>
          <w:sz w:val="28"/>
          <w:szCs w:val="28"/>
          <w:lang w:val="uk-UA"/>
        </w:rPr>
        <w:t xml:space="preserve"> із комунальної власності у державну власність.</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en-US"/>
        </w:rPr>
        <w:t xml:space="preserve">. Контроль за виконанням рішення покласти на </w:t>
      </w:r>
      <w:r>
        <w:rPr>
          <w:rFonts w:cs="Times New Roman" w:ascii="Times New Roman" w:hAnsi="Times New Roman"/>
          <w:bCs/>
          <w:iCs/>
          <w:color w:val="000000"/>
          <w:sz w:val="28"/>
          <w:lang w:val="en-US"/>
        </w:rPr>
        <w:t xml:space="preserve">постійну </w:t>
      </w:r>
      <w:r>
        <w:rPr>
          <w:rFonts w:cs="Times New Roman" w:ascii="Times New Roman" w:hAnsi="Times New Roman"/>
          <w:color w:val="000000"/>
          <w:sz w:val="28"/>
          <w:szCs w:val="28"/>
          <w:lang w:val="en-US"/>
        </w:rPr>
        <w:t xml:space="preserve">комісію </w:t>
      </w:r>
      <w:r>
        <w:rPr>
          <w:rFonts w:cs="Times New Roman" w:ascii="Times New Roman" w:hAnsi="Times New Roman"/>
          <w:color w:val="000000"/>
          <w:sz w:val="28"/>
          <w:lang w:val="en-US"/>
        </w:rPr>
        <w:t xml:space="preserve">з </w:t>
      </w:r>
      <w:r>
        <w:rPr>
          <w:rFonts w:cs="Times New Roman" w:ascii="Times New Roman" w:hAnsi="Times New Roman"/>
          <w:color w:val="000000"/>
          <w:sz w:val="28"/>
          <w:szCs w:val="28"/>
          <w:lang w:val="en-US"/>
        </w:rPr>
        <w:t xml:space="preserve">питань аграрної політики, земельних відносин, екології, </w:t>
      </w:r>
      <w:r>
        <w:rPr>
          <w:rFonts w:cs="Times New Roman" w:ascii="Times New Roman" w:hAnsi="Times New Roman"/>
          <w:bCs/>
          <w:iCs/>
          <w:color w:val="000000"/>
          <w:sz w:val="28"/>
          <w:szCs w:val="28"/>
          <w:lang w:val="en-US"/>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en-US"/>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ind w:right="1"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 xml:space="preserve">                                      № 609</w:t>
      </w:r>
    </w:p>
    <w:p>
      <w:pPr>
        <w:pStyle w:val="Normal"/>
        <w:tabs>
          <w:tab w:val="clear" w:pos="708"/>
          <w:tab w:val="left" w:pos="5245" w:leader="none"/>
        </w:tabs>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Про надання дозволу ФГ «СЛАВУТА» на виготовлення проєкту землеустрою щодо поліпшення малопродуктивних земель на орендованій земельній ділянці, розташованій за межами населених пунктів (за межами                    с. Герасимівка) на території Семенівської селищної ради Кременчуцького району Полтавської області</w:t>
      </w:r>
    </w:p>
    <w:p>
      <w:pPr>
        <w:pStyle w:val="Normal"/>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240" w:before="0" w:after="0"/>
        <w:ind w:right="-1" w:firstLine="708"/>
        <w:jc w:val="both"/>
        <w:rPr/>
      </w:pPr>
      <w:r>
        <w:rPr>
          <w:rFonts w:cs="Times New Roman" w:ascii="Times New Roman" w:hAnsi="Times New Roman"/>
          <w:spacing w:val="-2"/>
          <w:sz w:val="28"/>
          <w:szCs w:val="28"/>
          <w:lang w:val="uk-UA"/>
        </w:rPr>
        <w:t xml:space="preserve">Розглянувши клопотання Фермерського господарства «СЛАВУТА» про надання дозволу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 що підтверджується інформацією з Державного реєстру речових прав на нерухоме майно, </w:t>
      </w:r>
      <w:r>
        <w:rPr>
          <w:rFonts w:cs="Times New Roman" w:ascii="Times New Roman" w:hAnsi="Times New Roman"/>
          <w:sz w:val="28"/>
          <w:szCs w:val="28"/>
          <w:lang w:val="uk-UA"/>
        </w:rPr>
        <w:t>відповідно до ст.ст. 162, 163, 164, 171 Земельного кодексу України</w:t>
      </w:r>
      <w:r>
        <w:rPr>
          <w:rFonts w:cs="Times New Roman" w:ascii="Times New Roman" w:hAnsi="Times New Roman"/>
          <w:color w:val="000000"/>
          <w:sz w:val="28"/>
          <w:szCs w:val="28"/>
          <w:lang w:val="uk-UA"/>
        </w:rPr>
        <w:t xml:space="preserve">, ст. 54 </w:t>
      </w:r>
      <w:r>
        <w:rPr>
          <w:rFonts w:cs="Times New Roman" w:ascii="Times New Roman" w:hAnsi="Times New Roman"/>
          <w:sz w:val="28"/>
          <w:szCs w:val="28"/>
          <w:lang w:val="uk-UA"/>
        </w:rPr>
        <w:t xml:space="preserve">Закону України «Про землеустрій», керуючись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1483" w:leader="none"/>
        </w:tabs>
        <w:autoSpaceDE w:val="false"/>
        <w:spacing w:lineRule="exact" w:line="307" w:before="0" w:after="0"/>
        <w:ind w:firstLine="709"/>
        <w:jc w:val="both"/>
        <w:rPr/>
      </w:pPr>
      <w:r>
        <w:rPr>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 xml:space="preserve">Надати дозвіл </w:t>
      </w:r>
      <w:r>
        <w:rPr>
          <w:rFonts w:cs="Times New Roman" w:ascii="Times New Roman" w:hAnsi="Times New Roman"/>
          <w:spacing w:val="-2"/>
          <w:sz w:val="28"/>
          <w:szCs w:val="28"/>
          <w:lang w:val="uk-UA"/>
        </w:rPr>
        <w:t>Фермерському господарству «СЛАВУТА»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4"/>
          <w:lang w:val="uk-UA"/>
        </w:rPr>
        <w:t xml:space="preserve">2. </w:t>
      </w:r>
      <w:r>
        <w:rPr>
          <w:rFonts w:cs="Times New Roman" w:ascii="Times New Roman" w:hAnsi="Times New Roman"/>
          <w:sz w:val="28"/>
          <w:szCs w:val="28"/>
          <w:lang w:val="uk-UA"/>
        </w:rPr>
        <w:t xml:space="preserve">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ята</w:t>
      </w:r>
      <w:r>
        <w:rPr>
          <w:rFonts w:cs="Times New Roman" w:ascii="Times New Roman" w:hAnsi="Times New Roman"/>
          <w:sz w:val="28"/>
          <w:szCs w:val="28"/>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w:t>
      </w:r>
      <w:r>
        <w:rPr>
          <w:rFonts w:cs="Times New Roman" w:ascii="Times New Roman" w:hAnsi="Times New Roman"/>
          <w:sz w:val="28"/>
          <w:szCs w:val="28"/>
          <w:lang w:val="uk-UA"/>
        </w:rPr>
        <w:t xml:space="preserve"> 610</w:t>
      </w:r>
    </w:p>
    <w:p>
      <w:pPr>
        <w:pStyle w:val="Normal"/>
        <w:spacing w:lineRule="auto" w:line="240" w:before="0" w:after="0"/>
        <w:ind w:right="493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Мусієнку В.О.</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омадянина Мусієнка Володимира Олекс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w:t>
      </w:r>
      <w:r>
        <w:rPr>
          <w:rFonts w:cs="Times New Roman" w:ascii="Times New Roman" w:hAnsi="Times New Roman"/>
          <w:sz w:val="28"/>
          <w:szCs w:val="28"/>
          <w:shd w:fill="F2DBDB" w:val="clear"/>
          <w:lang w:val="uk-UA"/>
        </w:rPr>
        <w:t xml:space="preserve"> </w:t>
      </w:r>
      <w:r>
        <w:rPr>
          <w:rFonts w:cs="Times New Roman" w:ascii="Times New Roman" w:hAnsi="Times New Roman"/>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rPr>
        <w:t>1. Затвердити громадянину Мусієнку Володимиру Олексійовичу проєкт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2. Передати громадянину Мусієнку Володимиру Олексійовичу у </w:t>
      </w:r>
      <w:r>
        <w:rPr>
          <w:rFonts w:cs="Times New Roman" w:ascii="Times New Roman" w:hAnsi="Times New Roman"/>
          <w:sz w:val="28"/>
          <w:szCs w:val="28"/>
          <w:shd w:fill="FFFFFF" w:val="clear"/>
          <w:lang w:val="uk-UA"/>
        </w:rPr>
        <w:t xml:space="preserve">користування на умовах оренди строком на 20 (двадцять) років земельну ділянку </w:t>
      </w:r>
      <w:r>
        <w:rPr>
          <w:rFonts w:cs="Times New Roman" w:ascii="Times New Roman" w:hAnsi="Times New Roman"/>
          <w:sz w:val="28"/>
          <w:szCs w:val="28"/>
          <w:lang w:val="uk-UA"/>
        </w:rPr>
        <w:t>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п’ятдесят шостої сесії </w:t>
      </w:r>
      <w:r>
        <w:rPr>
          <w:rFonts w:cs="Times New Roman" w:ascii="Times New Roman" w:hAnsi="Times New Roman"/>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rFonts w:cs="Times New Roman" w:ascii="Times New Roman" w:hAnsi="Times New Roman"/>
          <w:b/>
          <w:sz w:val="28"/>
          <w:szCs w:val="28"/>
          <w:lang w:val="uk-UA"/>
        </w:rPr>
        <w:t>3% (трьох відсотків)</w:t>
      </w:r>
      <w:r>
        <w:rPr>
          <w:rFonts w:cs="Times New Roman" w:ascii="Times New Roman" w:hAnsi="Times New Roman"/>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4.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7.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tab/>
        <w:t>№</w:t>
      </w:r>
      <w:r>
        <w:rPr>
          <w:rFonts w:cs="Times New Roman" w:ascii="Times New Roman" w:hAnsi="Times New Roman"/>
          <w:sz w:val="28"/>
          <w:szCs w:val="28"/>
          <w:lang w:val="uk-UA"/>
        </w:rPr>
        <w:t xml:space="preserve"> 6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4395" w:leader="none"/>
          <w:tab w:val="left" w:pos="5245" w:leader="none"/>
        </w:tabs>
        <w:spacing w:lineRule="auto" w:line="240" w:before="0" w:after="0"/>
        <w:ind w:right="4252" w:hanging="0"/>
        <w:jc w:val="both"/>
        <w:rPr/>
      </w:pPr>
      <w:r>
        <w:rPr>
          <w:rFonts w:cs="Times New Roman" w:ascii="Times New Roman" w:hAnsi="Times New Roman"/>
          <w:b/>
          <w:sz w:val="28"/>
          <w:szCs w:val="28"/>
          <w:lang w:val="uk-UA"/>
        </w:rPr>
        <w:t xml:space="preserve">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на території Семенівської селищної ради Кременчуцького району Полтавської області, та передачу її в оренду гр. Бибику Є.Ю.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клопотання громадянина Бибика Євгена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 та про передачу йому вказаної земельної ділянки у користування на умовах оренди, враховуючи зареєстроване право власності гр. Бибика Є.Ю. на будівлю зерноскладу, що знаходиться на зазначеній земельній ділянці (підтверджується витягом з Державного реєстру речових прав на нерухоме майно про реєстрацію права власності №242272547 від 29.01.2021), згідно зі ст. ст. 12, 22, 93, 96, 122, 124, 125, 126, ч. 2 ст. 134, 186 Земельного кодексу України, Закону України «Про оренду землі», керуючись ст.ст. 26, 59 Закону України «Про місцеве самоврядування в Україн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гр. Бибику Євгену Юрійовичу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3. Передати гр. Бибику Євгену Юрійовичу у користування на умовах оренди строком на 10 (десять) років земельну ділянку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pPr>
      <w:r>
        <w:rPr>
          <w:rFonts w:cs="Times New Roman" w:ascii="Times New Roman" w:hAnsi="Times New Roman"/>
          <w:sz w:val="28"/>
          <w:szCs w:val="28"/>
          <w:lang w:val="uk-UA"/>
        </w:rPr>
        <w:t>4. Встановити орендну плату за користування земельною ділянкою на рівні 12% (дванадцяти відсотків) від нормативної грошової оцінки зем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заявником документації.</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Доручити селищному голові від імені Семенівської селищної ради укласти Договір оренди землі </w:t>
      </w:r>
      <w:r>
        <w:rPr>
          <w:rFonts w:cs="Times New Roman" w:ascii="Times New Roman" w:hAnsi="Times New Roman"/>
          <w:color w:val="000000"/>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7. Орендарю,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9.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74">
            <wp:simplePos x="0" y="0"/>
            <wp:positionH relativeFrom="column">
              <wp:posOffset>2901950</wp:posOffset>
            </wp:positionH>
            <wp:positionV relativeFrom="paragraph">
              <wp:posOffset>635</wp:posOffset>
            </wp:positionV>
            <wp:extent cx="405765" cy="580390"/>
            <wp:effectExtent l="0" t="0" r="0" b="0"/>
            <wp:wrapSquare wrapText="left"/>
            <wp:docPr id="5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0" descr=""/>
                    <pic:cNvPicPr>
                      <a:picLocks noChangeAspect="1" noChangeArrowheads="1"/>
                    </pic:cNvPicPr>
                  </pic:nvPicPr>
                  <pic:blipFill>
                    <a:blip r:embed="rId55"/>
                    <a:srcRect l="-16" t="-11" r="-16" b="-11"/>
                    <a:stretch>
                      <a:fillRect/>
                    </a:stretch>
                  </pic:blipFill>
                  <pic:spPr bwMode="auto">
                    <a:xfrm>
                      <a:off x="0" y="0"/>
                      <a:ext cx="405765" cy="58039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розташованої по вул. Воїнів-інтернаціоналістів, 1а в смт Семенівка Кременчуцького району Полтавської області, гр. Богдану Я.С.</w:t>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3" w:firstLine="708"/>
        <w:jc w:val="both"/>
        <w:rPr/>
      </w:pPr>
      <w:r>
        <w:rPr>
          <w:rFonts w:cs="Times New Roman" w:ascii="Times New Roman" w:hAnsi="Times New Roman"/>
          <w:sz w:val="28"/>
          <w:szCs w:val="28"/>
          <w:lang w:val="uk-UA"/>
        </w:rPr>
        <w:t xml:space="preserve">Розглянувши заяву гр. Богдана Ярослава Станіславовича 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ої по вул. Воїнів-інтернаціоналістів, 1а в смт Семенівка Кременчуцького району Полтавської області під нежитловим приміщенням торгового павільйону, враховуючи зареєстроване право власності гр. Богдана Ярослава Станіславовича на вказане приміщення, що підтверджується Договором дарування нежитлового приміщення торгового павільйону серії НОК № 414262 від 19.06.2020 та Витягом з державного реєстру речових прав на нерухоме майно про реєстрацію права власності №213232308 від 19.06.2020,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firstLine="708"/>
        <w:jc w:val="center"/>
        <w:rPr/>
      </w:pP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43"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Передати гр. Богдану Ярославу Станіславовичу в оренду строком на 10 (десять)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у по вул. Воїнів-інтернаціоналістів, 1а в смт Семенівка Кременчуцького району Полтавської області під нежитловим приміщенням торгового павільйону,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12% (дванадцяти відсотків) від нормативної грошової оцінки землі, як за земельну ділянку для р</w:t>
      </w:r>
      <w:r>
        <w:rPr>
          <w:rFonts w:cs="Times New Roman" w:ascii="Times New Roman" w:hAnsi="Times New Roman"/>
          <w:sz w:val="28"/>
          <w:shd w:fill="FFFFFF" w:val="clear"/>
          <w:lang w:val="uk-UA"/>
        </w:rPr>
        <w:t>озміщення та обслуговування магазинів та інших об’єктів, пов’язаних з торгівлею.</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3.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rPr>
        <w:t xml:space="preserve">6.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ИЙ  ГОЛОВА              </w:t>
        <w:tab/>
        <w:tab/>
        <w:t xml:space="preserve">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en-US"/>
        </w:rPr>
        <w:drawing>
          <wp:inline distT="0" distB="0" distL="0" distR="0">
            <wp:extent cx="501650" cy="6521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6" t="-11" r="-16" b="-11"/>
                    <a:stretch>
                      <a:fillRect/>
                    </a:stretch>
                  </pic:blipFill>
                  <pic:spPr bwMode="auto">
                    <a:xfrm>
                      <a:off x="0" y="0"/>
                      <a:ext cx="501650" cy="65214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w:t>
      </w:r>
      <w:r>
        <w:rPr>
          <w:lang w:val="uk-UA" w:eastAsia="uk-UA"/>
        </w:rPr>
        <w:t xml:space="preserve"> </w:t>
      </w:r>
      <w:r>
        <w:rPr>
          <w:rFonts w:cs="Times New Roman" w:ascii="Times New Roman" w:hAnsi="Times New Roman"/>
          <w:sz w:val="28"/>
          <w:szCs w:val="28"/>
          <w:lang w:val="uk-UA" w:eastAsia="uk-UA"/>
        </w:rPr>
        <w:t xml:space="preserve"> 2021  року</w:t>
        <w:tab/>
        <w:tab/>
        <w:tab/>
        <w:tab/>
        <w:t xml:space="preserve">                                  № 613</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3828" w:leader="none"/>
          <w:tab w:val="left" w:pos="3969" w:leader="none"/>
          <w:tab w:val="left" w:pos="4678" w:leader="none"/>
          <w:tab w:val="left" w:pos="4820" w:leader="none"/>
        </w:tabs>
        <w:spacing w:lineRule="auto" w:line="240" w:before="0" w:after="0"/>
        <w:ind w:right="4819"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ро </w:t>
      </w:r>
      <w:r>
        <w:rPr>
          <w:rFonts w:cs="Times New Roman" w:ascii="Times New Roman" w:hAnsi="Times New Roman"/>
          <w:b/>
          <w:sz w:val="28"/>
          <w:szCs w:val="28"/>
          <w:shd w:fill="FFFFFF" w:val="clear"/>
          <w:lang w:val="uk-UA" w:eastAsia="uk-UA"/>
        </w:rPr>
        <w:t>внесення змін до Договору оренди земельної ділянки із земель житлової та громадської забудови з кадастровим номером 5324555100:30:001:0093, розташованої по вул. Незалежності, 28в в                     смт Семенівка Кременчуцького району Полтавської області, що перебуває в оренді у гр. Голуб Н.А. та Шамурзаєва З.С.</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клопотання гр. Голуб Наталії Андріївни та гр. Шамурзаєва Зубаіра Сайдібрагімовича про </w:t>
      </w:r>
      <w:r>
        <w:rPr>
          <w:rFonts w:cs="Times New Roman" w:ascii="Times New Roman" w:hAnsi="Times New Roman"/>
          <w:sz w:val="28"/>
          <w:szCs w:val="28"/>
          <w:shd w:fill="FFFFFF" w:val="clear"/>
          <w:lang w:val="uk-UA" w:eastAsia="uk-UA"/>
        </w:rPr>
        <w:t xml:space="preserve">внесення змін до 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в частині зміни сторони договору (орендаря – з </w:t>
      </w:r>
      <w:r>
        <w:rPr>
          <w:rFonts w:cs="Times New Roman" w:ascii="Times New Roman" w:hAnsi="Times New Roman"/>
          <w:sz w:val="28"/>
          <w:szCs w:val="28"/>
          <w:lang w:val="uk-UA" w:eastAsia="uk-UA"/>
        </w:rPr>
        <w:t>гр. Голуб Наталії Андріївни та гр. Шамурзаєва Зубаіра Сайдібрагімовича</w:t>
      </w:r>
      <w:r>
        <w:rPr>
          <w:rFonts w:cs="Times New Roman" w:ascii="Times New Roman" w:hAnsi="Times New Roman"/>
          <w:sz w:val="28"/>
          <w:szCs w:val="28"/>
          <w:shd w:fill="FFFFFF" w:val="clear"/>
          <w:lang w:val="uk-UA" w:eastAsia="uk-UA"/>
        </w:rPr>
        <w:t xml:space="preserve"> на громадянку Голуб Наталію Андріївну), враховуючи зареєстроване право власності гр. Голуб Наталії Андріївни на автозаправну станцію з магазином, що знаходиться на вказаній земельній ділянці (підтверджується договором купівлі-продажу автозаправної станції з магазином серії ННР № 858462 від 20.10.2018, за яким до гр. Голуб Н.А. та гр. Шамурзаєва З.С. перейшло право власності на автозаправну станцію з магазином (по ½ частині), та договором купівлі продажу ½ частки автозаправної станції з магазином серії НМН №040346 від 14.12.2020, за яким до гр. Голуб Н.А. перейшло право власності на ½ частку автозаправної станції з магазином від гр. Шамурзаєва З.С.), </w:t>
      </w:r>
      <w:r>
        <w:rPr>
          <w:rFonts w:cs="Times New Roman" w:ascii="Times New Roman" w:hAnsi="Times New Roman"/>
          <w:sz w:val="28"/>
          <w:szCs w:val="28"/>
          <w:lang w:val="uk-UA" w:eastAsia="uk-UA"/>
        </w:rPr>
        <w:t xml:space="preserve">відповідно до ст. ст. 12, 125, 126, Земельного кодексу України, ч. 3 ст.7, ст. 30 Закону України «Про оренду землі», ст. ст. 652, 653 Цивільного кодексу України, ст. ст. 19, 20 Закону України «Про фермерське господарство», ст. ст. 26, 59 Закону України «Про місцеве самоврядування в Україні», п. 29 Договору оренди землі від 18 червня 2019 року, рекомендації постійної комісії </w:t>
      </w:r>
      <w:r>
        <w:rPr>
          <w:rFonts w:cs="Times New Roman" w:ascii="Times New Roman" w:hAnsi="Times New Roman"/>
          <w:kern w:val="2"/>
          <w:sz w:val="28"/>
          <w:szCs w:val="28"/>
          <w:lang w:val="uk-UA" w:eastAsia="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eastAsia="uk-UA"/>
        </w:rPr>
        <w:t xml:space="preserve">, </w:t>
      </w:r>
      <w:r>
        <w:rPr>
          <w:rFonts w:cs="Times New Roman" w:ascii="Times New Roman" w:hAnsi="Times New Roman"/>
          <w:bCs/>
          <w:iCs/>
          <w:sz w:val="28"/>
          <w:szCs w:val="28"/>
          <w:lang w:val="uk-UA" w:eastAsia="uk-UA"/>
        </w:rPr>
        <w:t xml:space="preserve">житлово-комунального господарства, містобудування та будівництва </w:t>
      </w:r>
      <w:r>
        <w:rPr>
          <w:rFonts w:cs="Times New Roman" w:ascii="Times New Roman" w:hAnsi="Times New Roman"/>
          <w:sz w:val="28"/>
          <w:szCs w:val="28"/>
          <w:lang w:val="uk-UA" w:eastAsia="uk-UA"/>
        </w:rPr>
        <w:t xml:space="preserve">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shd w:fill="FFFFFF" w:val="clear"/>
          <w:lang w:val="uk-UA" w:eastAsia="uk-UA"/>
        </w:rPr>
        <w:t>Припинити за громадянином Шамурзаєвим Зубаіром Сайдібрагімовичем право оренд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2. Внести зміни до </w:t>
      </w:r>
      <w:r>
        <w:rPr>
          <w:rFonts w:cs="Times New Roman" w:ascii="Times New Roman" w:hAnsi="Times New Roman"/>
          <w:sz w:val="28"/>
          <w:szCs w:val="28"/>
          <w:shd w:fill="FFFFFF" w:val="clear"/>
          <w:lang w:val="uk-UA" w:eastAsia="uk-UA"/>
        </w:rPr>
        <w:t xml:space="preserve">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укладеного з </w:t>
      </w:r>
      <w:r>
        <w:rPr>
          <w:rFonts w:cs="Times New Roman" w:ascii="Times New Roman" w:hAnsi="Times New Roman"/>
          <w:sz w:val="28"/>
          <w:szCs w:val="28"/>
          <w:lang w:val="uk-UA" w:eastAsia="uk-UA"/>
        </w:rPr>
        <w:t>гр. Голуб Наталією Андріївною та гр. Шамурзаєвим Зубаіром Сайдібрагімовичем</w:t>
      </w:r>
      <w:r>
        <w:rPr>
          <w:rFonts w:cs="Times New Roman" w:ascii="Times New Roman" w:hAnsi="Times New Roman"/>
          <w:sz w:val="28"/>
          <w:szCs w:val="28"/>
          <w:shd w:fill="FFFFFF" w:val="clear"/>
          <w:lang w:val="uk-UA" w:eastAsia="uk-UA"/>
        </w:rPr>
        <w:t xml:space="preserve">, в частині зміни сторони договору, а саме: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 орендарем вважати громадянку Голуб Наталію Андріївн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орендаре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Зміни до Договору оренди землі від 18 червня 2019 року, зазначені в Пункті 2 цього рішення, внести шляхом укладення Додаткової угоди №1 до Договору оренди землі від 18 червня 2019 року, яку викласти у редакції згідно з Додатком.</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eastAsia="uk-UA"/>
        </w:rPr>
        <w:t xml:space="preserve">4. Доручити селищному голові від імені Семенівської селищної ради укласти Додаткову угоду №1 до Договору оренди землі від 18 червня 2019 року </w:t>
      </w:r>
      <w:r>
        <w:rPr>
          <w:rFonts w:cs="Times New Roman" w:ascii="Times New Roman" w:hAnsi="Times New Roman"/>
          <w:spacing w:val="-2"/>
          <w:sz w:val="28"/>
          <w:szCs w:val="28"/>
          <w:lang w:val="uk-UA" w:eastAsia="uk-UA"/>
        </w:rPr>
        <w:t>у відповідності до Додатку</w:t>
      </w:r>
      <w:r>
        <w:rPr>
          <w:rFonts w:cs="Times New Roman" w:ascii="Times New Roman" w:hAnsi="Times New Roman"/>
          <w:sz w:val="28"/>
          <w:szCs w:val="28"/>
          <w:lang w:val="uk-UA" w:eastAsia="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Орендарю, після укладення Додаткової угоди №1 до Договору оренди землі від 18 червня 2019 року, провести державну реєстрацію змін, про що в п’ятиденний строк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Відділу земельних відносин Виконавчого комітету Семенівської селищної ради після надання орендарем документів, що підтверджують державну реєстрацію права орен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7. Контроль за виконанням рішення покласти на </w:t>
      </w:r>
      <w:r>
        <w:rPr>
          <w:rFonts w:cs="Times New Roman" w:ascii="Times New Roman" w:hAnsi="Times New Roman"/>
          <w:bCs/>
          <w:i/>
          <w:iCs/>
          <w:sz w:val="28"/>
          <w:lang w:val="uk-UA" w:eastAsia="uk-UA"/>
        </w:rPr>
        <w:t xml:space="preserve">постійну </w:t>
      </w:r>
      <w:r>
        <w:rPr>
          <w:rFonts w:cs="Times New Roman" w:ascii="Times New Roman" w:hAnsi="Times New Roman"/>
          <w:sz w:val="28"/>
          <w:szCs w:val="28"/>
          <w:lang w:val="uk-UA" w:eastAsia="uk-UA"/>
        </w:rPr>
        <w:t xml:space="preserve">комісію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eastAsia="uk-UA"/>
        </w:rPr>
        <w:t>.</w:t>
      </w:r>
    </w:p>
    <w:p>
      <w:pPr>
        <w:pStyle w:val="Normal"/>
        <w:spacing w:lineRule="auto" w:line="240" w:before="0" w:after="0"/>
        <w:ind w:right="-143"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before="0" w:after="0"/>
        <w:ind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4</w:t>
      </w:r>
    </w:p>
    <w:p>
      <w:pPr>
        <w:pStyle w:val="Normal"/>
        <w:spacing w:lineRule="auto" w:line="240" w:before="0" w:after="0"/>
        <w:ind w:right="493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 цільове призначення якої змінюється із</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цільове призначення яких змінюється із земель  запасу (код згідно КВЦПЗ 16.00) на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цільове призначення якої змінюється 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 xml:space="preserve">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на території колишньої Липнягівської сільської ради)</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Враховуючи потребу громади щодо забезпечення земельними ділянками загального користування для створення громадських сіножатей та пасовищ</w:t>
      </w:r>
      <w:r>
        <w:rPr>
          <w:rFonts w:cs="Times New Roman" w:ascii="Times New Roman" w:hAnsi="Times New Roman"/>
          <w:color w:val="000000"/>
          <w:sz w:val="28"/>
          <w:szCs w:val="28"/>
          <w:lang w:val="uk-UA"/>
        </w:rPr>
        <w:t xml:space="preserve">, керуючись ст. ст. </w:t>
      </w:r>
      <w:r>
        <w:rPr>
          <w:rFonts w:cs="Times New Roman" w:ascii="Times New Roman" w:hAnsi="Times New Roman"/>
          <w:sz w:val="28"/>
          <w:szCs w:val="28"/>
          <w:lang w:val="uk-UA"/>
        </w:rPr>
        <w:t xml:space="preserve">12, 20, 34, 83, 125, 126 </w:t>
      </w:r>
      <w:r>
        <w:rPr>
          <w:rFonts w:cs="Times New Roman" w:ascii="Times New Roman" w:hAnsi="Times New Roman"/>
          <w:color w:val="000000"/>
          <w:sz w:val="28"/>
          <w:szCs w:val="28"/>
          <w:lang w:val="uk-UA"/>
        </w:rPr>
        <w:t xml:space="preserve">Земельного кодексу України, керуючись ст. 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100" w:after="100"/>
        <w:ind w:firstLine="708"/>
        <w:jc w:val="both"/>
        <w:rPr/>
      </w:pPr>
      <w:r>
        <w:rPr>
          <w:rFonts w:cs="Times New Roman" w:ascii="Times New Roman" w:hAnsi="Times New Roman"/>
          <w:sz w:val="28"/>
          <w:szCs w:val="28"/>
          <w:lang w:val="uk-UA"/>
        </w:rPr>
        <w:t xml:space="preserve">1. Надати дозвіл Виконавчому комітету Семенівської селищної ради на  розробку проєкту землеустрою щодо відведення земельної ділянки орієнтованою площею </w:t>
      </w:r>
      <w:r>
        <w:rPr>
          <w:rFonts w:cs="Times New Roman" w:ascii="Times New Roman" w:hAnsi="Times New Roman"/>
          <w:color w:val="000000"/>
          <w:sz w:val="28"/>
          <w:szCs w:val="28"/>
          <w:shd w:fill="FFFFFF" w:val="clear"/>
          <w:lang w:val="uk-UA"/>
        </w:rPr>
        <w:t>4 га,</w:t>
      </w:r>
      <w:r>
        <w:rPr>
          <w:rFonts w:cs="Times New Roman" w:ascii="Times New Roman" w:hAnsi="Times New Roman"/>
          <w:sz w:val="28"/>
          <w:szCs w:val="28"/>
          <w:lang w:val="uk-UA"/>
        </w:rPr>
        <w:t xml:space="preserve"> розташованої за межами с. Малі Липняги на території Семенівської селищної ради Кременчуцького району Полтавської області, для створення громадських сіножатей та пасовищ із цільовим призначенням -  (</w:t>
      </w:r>
      <w:r>
        <w:rPr>
          <w:rFonts w:cs="Times New Roman" w:ascii="Times New Roman" w:hAnsi="Times New Roman"/>
          <w:color w:val="000000"/>
          <w:sz w:val="28"/>
          <w:szCs w:val="28"/>
          <w:shd w:fill="FFFFFF" w:val="clear"/>
          <w:lang w:val="uk-UA"/>
        </w:rPr>
        <w:t xml:space="preserve">Код КВЦПЗ </w:t>
      </w:r>
      <w:r>
        <w:rPr>
          <w:rFonts w:cs="Times New Roman" w:ascii="Times New Roman" w:hAnsi="Times New Roman"/>
          <w:sz w:val="28"/>
          <w:szCs w:val="28"/>
          <w:lang w:val="uk-UA"/>
        </w:rPr>
        <w:t>18.00 - землі загального користування) (</w:t>
      </w:r>
      <w:r>
        <w:rPr>
          <w:rFonts w:cs="Times New Roman" w:ascii="Times New Roman" w:hAnsi="Times New Roman"/>
          <w:color w:val="000000"/>
          <w:sz w:val="28"/>
          <w:szCs w:val="28"/>
          <w:shd w:fill="FFFFFF" w:val="clear"/>
          <w:lang w:val="uk-UA"/>
        </w:rPr>
        <w:t>Код КВЦПЗД</w:t>
      </w:r>
      <w:r>
        <w:rPr>
          <w:rFonts w:cs="Times New Roman" w:ascii="Times New Roman" w:hAnsi="Times New Roman"/>
          <w:sz w:val="28"/>
          <w:szCs w:val="28"/>
          <w:lang w:val="uk-UA"/>
        </w:rPr>
        <w:t xml:space="preserve"> - Земельні ділянки під громадськими сіножатями та громадськими пасовищами), яка межує з земельною ділянкою комунальної власності з кадастровим номером: </w:t>
      </w:r>
      <w:r>
        <w:rPr>
          <w:rFonts w:cs="Times New Roman" w:ascii="Times New Roman" w:hAnsi="Times New Roman"/>
          <w:color w:val="000000"/>
          <w:sz w:val="28"/>
          <w:szCs w:val="28"/>
          <w:shd w:fill="FFFFFF" w:val="clear"/>
          <w:lang w:val="uk-UA"/>
        </w:rPr>
        <w:t>5324583900:00:001:0272</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готовлений проєкт землеустрою оформити у відповідності до вимог чинного законодавства та подати на затвердження сесії селищної ради. </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6</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 кадастровим номером: 5324587600:00:006:0326</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зі зміною цільового призначення із 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 xml:space="preserve">га з кадастровим номером: 5324587600:00:006:0326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Новоселиця)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емельну ділянку  </w:t>
      </w:r>
      <w:r>
        <w:rPr>
          <w:rFonts w:cs="Times New Roman" w:ascii="Times New Roman" w:hAnsi="Times New Roman"/>
          <w:bCs/>
          <w:color w:val="000000"/>
          <w:sz w:val="28"/>
          <w:szCs w:val="28"/>
          <w:lang w:val="uk-UA"/>
        </w:rPr>
        <w:t xml:space="preserve">площею </w:t>
      </w:r>
      <w:r>
        <w:rPr>
          <w:rFonts w:cs="Times New Roman" w:ascii="Times New Roman" w:hAnsi="Times New Roman"/>
          <w:sz w:val="28"/>
          <w:szCs w:val="28"/>
          <w:lang w:val="uk-UA"/>
        </w:rPr>
        <w:t xml:space="preserve">17,9762 </w:t>
      </w:r>
      <w:r>
        <w:rPr>
          <w:rFonts w:cs="Times New Roman" w:ascii="Times New Roman" w:hAnsi="Times New Roman"/>
          <w:bCs/>
          <w:color w:val="000000"/>
          <w:sz w:val="28"/>
          <w:szCs w:val="28"/>
          <w:lang w:val="uk-UA"/>
        </w:rPr>
        <w:t xml:space="preserve">га з кадастровим номером: 5324587600:00:006:0327, </w:t>
      </w:r>
      <w:r>
        <w:rPr>
          <w:rFonts w:cs="Times New Roman" w:ascii="Times New Roman" w:hAnsi="Times New Roman"/>
          <w:sz w:val="28"/>
          <w:szCs w:val="28"/>
          <w:lang w:val="uk-UA"/>
        </w:rPr>
        <w:t xml:space="preserve">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залишити в землях запасу </w:t>
      </w:r>
      <w:r>
        <w:rPr>
          <w:rFonts w:cs="Times New Roman" w:ascii="Times New Roman" w:hAnsi="Times New Roman"/>
          <w:color w:val="000000"/>
          <w:sz w:val="28"/>
          <w:szCs w:val="28"/>
          <w:lang w:val="uk-UA"/>
        </w:rPr>
        <w:t>(код згідно КВЦПЗ 16.00).</w:t>
      </w:r>
    </w:p>
    <w:p>
      <w:pPr>
        <w:pStyle w:val="Normal"/>
        <w:spacing w:lineRule="auto" w:line="240" w:before="0" w:after="0"/>
        <w:ind w:firstLine="709"/>
        <w:jc w:val="both"/>
        <w:rPr/>
      </w:pPr>
      <w:r>
        <w:rPr>
          <w:rFonts w:cs="Times New Roman" w:ascii="Times New Roman" w:hAnsi="Times New Roman"/>
          <w:sz w:val="28"/>
          <w:szCs w:val="28"/>
          <w:lang w:val="uk-UA"/>
        </w:rPr>
        <w:t xml:space="preserve">3.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 xml:space="preserve">із земель  запасу (код згідно КВЦПЗ 16.00) на  землі загального користування (код згідно КВЦПЗ 18.00) </w:t>
      </w:r>
      <w:r>
        <w:rPr>
          <w:rFonts w:cs="Times New Roman" w:ascii="Times New Roman" w:hAnsi="Times New Roman"/>
          <w:sz w:val="28"/>
          <w:szCs w:val="28"/>
          <w:lang w:val="uk-UA"/>
        </w:rPr>
        <w:t>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га з кадастровим номером: 5324587600:00:006:0326</w:t>
      </w:r>
      <w:r>
        <w:rPr>
          <w:rFonts w:cs="Times New Roman" w:ascii="Times New Roman" w:hAnsi="Times New Roman"/>
          <w:sz w:val="28"/>
          <w:szCs w:val="28"/>
          <w:lang w:val="uk-UA"/>
        </w:rPr>
        <w:t xml:space="preserve">.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4.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r>
        <w:br w:type="page"/>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Новаку Олександру Степан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Плужник Оксані Володимир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по вул. Розбийгор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 Любові В’ячеслав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по вул. Молодіжній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у Івану Іван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урченку Леоніду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хуну Віталію Миколайовичу, жителю смт Градизь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розташовану по вул. Сіх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рбаню Григорію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огданову Ігорю Віктор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розташовану по вул.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єць Людмилі Леонідівні, жительці с. Шепе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Шевченка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евелі Сергію Анатолі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артюк Ользі Іван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ль Альоні Вітал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стяній Людмилі Іван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5 га, розташовану по вул. Шевченка в с. Устимівка на території Семенівської селищної ради Кременчуцького району Полтавської області (зі слів заявника – город біля двору);</w:t>
      </w:r>
    </w:p>
    <w:p>
      <w:pPr>
        <w:pStyle w:val="Normal"/>
        <w:spacing w:lineRule="auto" w:line="240" w:before="0" w:after="0"/>
        <w:ind w:firstLine="709"/>
        <w:jc w:val="both"/>
        <w:rPr/>
      </w:pPr>
      <w:r>
        <w:rPr>
          <w:rFonts w:cs="Times New Roman" w:ascii="Times New Roman" w:hAnsi="Times New Roman"/>
          <w:color w:val="000000"/>
          <w:sz w:val="28"/>
          <w:szCs w:val="28"/>
          <w:lang w:val="uk-UA"/>
        </w:rPr>
        <w:t>- Кузьменку Федору Олександровичу, жителю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клемі Марії Йосипівні, жительці с. Герас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w:t>
      </w:r>
      <w:r>
        <w:rPr>
          <w:rFonts w:cs="Times New Roman" w:ascii="Times New Roman" w:hAnsi="Times New Roman"/>
          <w:color w:val="000000"/>
          <w:sz w:val="28"/>
          <w:szCs w:val="28"/>
          <w:shd w:fill="FFFFFF" w:val="clear"/>
        </w:rPr>
        <w:t xml:space="preserve">по вул. Степова </w:t>
      </w:r>
      <w:r>
        <w:rPr>
          <w:rFonts w:cs="Times New Roman" w:ascii="Times New Roman" w:hAnsi="Times New Roman"/>
          <w:color w:val="000000"/>
          <w:sz w:val="28"/>
          <w:szCs w:val="28"/>
          <w:shd w:fill="FFFFFF" w:val="clear"/>
          <w:lang w:val="uk-UA"/>
        </w:rPr>
        <w:t>в с. Герас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арзію Михайлу Іван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w:t>
      </w:r>
      <w:r>
        <w:rPr>
          <w:rFonts w:cs="Times New Roman" w:ascii="Times New Roman" w:hAnsi="Times New Roman"/>
          <w:color w:val="000000"/>
          <w:sz w:val="28"/>
          <w:szCs w:val="28"/>
          <w:shd w:fill="FFFFFF" w:val="clear"/>
        </w:rPr>
        <w:t xml:space="preserve">по              вул. Дружби </w:t>
      </w:r>
      <w:r>
        <w:rPr>
          <w:rFonts w:cs="Times New Roman" w:ascii="Times New Roman" w:hAnsi="Times New Roman"/>
          <w:color w:val="000000"/>
          <w:sz w:val="28"/>
          <w:szCs w:val="28"/>
          <w:shd w:fill="FFFFFF" w:val="clear"/>
          <w:lang w:val="uk-UA"/>
        </w:rPr>
        <w:t>в с. Єго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Усенку Віктору Григор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в          с.Вербки на </w:t>
      </w:r>
      <w:r>
        <w:rPr>
          <w:rFonts w:cs="Times New Roman" w:ascii="Times New Roman" w:hAnsi="Times New Roman"/>
          <w:sz w:val="28"/>
          <w:szCs w:val="28"/>
          <w:shd w:fill="FFFFFF" w:val="clear"/>
          <w:lang w:val="uk-UA"/>
        </w:rPr>
        <w:t>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Карюк Лідії Андрії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пров.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Усенко Ніні Івані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0 га по пров. Гагарі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ндрущенку Віктору Володимировичу, жителю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8 га по вул. Молодіжній в с.Вербки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Чирві Дарії Олександрівні, жительці смт </w:t>
      </w:r>
      <w:r>
        <w:rPr>
          <w:rFonts w:cs="Times New Roman" w:ascii="Times New Roman" w:hAnsi="Times New Roman"/>
          <w:sz w:val="28"/>
          <w:szCs w:val="28"/>
          <w:lang w:val="uk-UA"/>
        </w:rPr>
        <w:t>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Снігур Людмилі Васил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Удовенку Дмитру Олексійовичу, жителю с. Устимівка</w:t>
      </w:r>
      <w:r>
        <w:rPr>
          <w:rFonts w:cs="Times New Roman" w:ascii="Times New Roman" w:hAnsi="Times New Roman"/>
          <w:sz w:val="28"/>
          <w:szCs w:val="28"/>
          <w:lang w:val="uk-UA"/>
        </w:rPr>
        <w:t xml:space="preserve">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9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Поповій Світлан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Удовенко Тетяні Олександрівні, жительці с. Усти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Лошику Андрію Павл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Вербки)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Корнієнко Зої Миколаївні, жительці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ій Ілоні В’яче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у Віталію Віталійовичу, жителю м. Запоріжжя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еніч Аліні Сергіївні, жительці м. Полтава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іщенко Людмилі Миколаївні, жительці с. Тройн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якому Олександр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Корнієнку Володимиру Як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Людмилі Миколаї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у Давиду Анатол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у Вадим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Ілоні Вадим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Вішар Лілії Олександ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ртеменко Аліні Леонід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шенко Людмилі Миколаївні, жительці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иняговській Наталії Вікт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Парнюк Ніні Григ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рофименко Ольз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орис Алл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ахмуту Олександру Юрійовичу, жителю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рудці Володимиру Васильовичу, жителю м. Миколаїв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лобі Ніні Йосипівні, жительці с. 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уржію Геннадію Григор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у Олегу Сергійовичу, жителю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 Ганні Вікторівні, жительці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у Віктору Васильовичу, жителю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Юлії Вікторі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Олені Андрії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кілю Олегу Миколайовичу, жителю с. Віль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о Наталії Григо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каченко Лі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Романовій Оле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епію Івану Михайл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уляченко Оксані Анатолії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Чорноокій Дари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Чорноокому Валентину Юрій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у Сергі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Станіславу Григор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Максиму Григор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о Тетя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Барзію Олександру Валерійовичу, жителю с. Єгор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shd w:fill="FFFFFF" w:val="clear"/>
          <w:lang w:val="uk-UA"/>
        </w:rPr>
        <w:t>за межами населених пунктів (за межами с. Єгор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листопада  2021  року</w:t>
        <w:tab/>
        <w:tab/>
        <w:t xml:space="preserve">            </w:t>
        <w:tab/>
        <w:tab/>
        <w:t xml:space="preserve">                                № 618</w:t>
      </w:r>
    </w:p>
    <w:p>
      <w:pPr>
        <w:pStyle w:val="Normal"/>
        <w:spacing w:lineRule="auto" w:line="240" w:before="0" w:after="0"/>
        <w:ind w:left="-142"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left="-142"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spacing w:lineRule="auto" w:line="240" w:before="0" w:after="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1.</w:t>
        <w:tab/>
        <w:t xml:space="preserve">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в межах</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 xml:space="preserve">на території Семенівської селищної ради (на території колишньої Біляківської сільської ради) </w:t>
      </w:r>
      <w:r>
        <w:rPr>
          <w:rFonts w:cs="Times New Roman" w:ascii="Times New Roman" w:hAnsi="Times New Roman"/>
          <w:sz w:val="28"/>
          <w:szCs w:val="28"/>
          <w:lang w:val="uk-UA"/>
        </w:rPr>
        <w:t>для ведення особистого селянського господарства наступним громадянам:</w:t>
      </w:r>
    </w:p>
    <w:p>
      <w:pPr>
        <w:pStyle w:val="Normal"/>
        <w:numPr>
          <w:ilvl w:val="0"/>
          <w:numId w:val="7"/>
        </w:numPr>
        <w:spacing w:lineRule="auto" w:line="240" w:before="0" w:after="0"/>
        <w:ind w:left="-142" w:firstLine="568"/>
        <w:jc w:val="both"/>
        <w:rPr/>
      </w:pPr>
      <w:r>
        <w:rPr>
          <w:rFonts w:cs="Times New Roman" w:ascii="Times New Roman" w:hAnsi="Times New Roman"/>
          <w:sz w:val="28"/>
          <w:szCs w:val="28"/>
          <w:lang w:val="uk-UA"/>
        </w:rPr>
        <w:t>Підгорному Володимир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ород)</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кань Ганні Пилип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 по вул. Степова в с. </w:t>
      </w:r>
      <w:r>
        <w:rPr>
          <w:rFonts w:cs="Times New Roman" w:ascii="Times New Roman" w:hAnsi="Times New Roman"/>
          <w:sz w:val="28"/>
          <w:szCs w:val="28"/>
          <w:lang w:val="uk-UA"/>
        </w:rPr>
        <w:t>Біляк</w:t>
      </w:r>
      <w:r>
        <w:rPr>
          <w:rFonts w:cs="Times New Roman" w:ascii="Times New Roman" w:hAnsi="Times New Roman"/>
          <w:sz w:val="28"/>
          <w:szCs w:val="28"/>
          <w:shd w:fill="FFFFFF" w:val="clear"/>
          <w:lang w:val="uk-UA"/>
        </w:rPr>
        <w:t xml:space="preserve">и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аценку Денису Серг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0 га в межах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Фокіній Наталії Степ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Юрія Гагарі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у Сергію Олексій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4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Удоду Михайлу Пилип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2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Третяк Ганні Петр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7 га по вул. Соняч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Савкіній Зої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ладирь Аллі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Андрощук Інні Микола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 xml:space="preserve">Поділ </w:t>
      </w:r>
      <w:r>
        <w:rPr>
          <w:rFonts w:cs="Times New Roman" w:ascii="Times New Roman" w:hAnsi="Times New Roman"/>
          <w:sz w:val="28"/>
          <w:szCs w:val="28"/>
          <w:shd w:fill="FFFFFF" w:val="clear"/>
          <w:lang w:val="uk-UA"/>
        </w:rPr>
        <w:t>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Климець Валентин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Закутній Ольз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о Олені Серг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Магдаліній Антоніні Олекс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Бершацькому Олександру Михайл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в межах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Пельтію Юрію Валентин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видюку Роману Володимир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2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Кравченку Василю Васильовичу, жителю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авидюк Марії Харитонівні, жительці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ихристенко Віолетті Валентин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Андрущенку Михайлу Михайл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Мусієнко Вірі Григо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онченко Тетя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0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142" w:hanging="0"/>
        <w:jc w:val="both"/>
        <w:rPr/>
      </w:pPr>
      <w:r>
        <w:rPr>
          <w:rFonts w:cs="Times New Roman" w:ascii="Times New Roman" w:hAnsi="Times New Roman"/>
          <w:sz w:val="28"/>
          <w:szCs w:val="28"/>
          <w:lang w:val="uk-UA"/>
        </w:rPr>
        <w:t>-</w:t>
        <w:tab/>
        <w:t>Дзюбенку Володимиру Михайл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5 га по вул. Степов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еленіній Юлії Сергії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15 га по вул. Централь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142" w:firstLine="709"/>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за межами</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Ігорю Ю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ці Діані Геннад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овському Петру Маркія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аркуші Ганні Никифорівні, жительці с. Бакум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ієнку Руслан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Івановій Діані Валентин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Шкляєву Михайлу Ігор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Лілії Іванівні, жительці с. Трубайці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йсі Іри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у Василю Іва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олобородько Вірі Федорівні, жительці с. Васил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чиній Ірині Володимирі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Богдану Роман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йко Тетяні Володимирівні, жительці м. Гребінка,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о Антоніні Олекс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ячеслав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хонько Надії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усієнку Михайлу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Педченку Роману Володимировичу, жителю м. Полтава –</w:t>
      </w:r>
      <w:r>
        <w:rPr>
          <w:rFonts w:cs="Times New Roman" w:ascii="Times New Roman" w:hAnsi="Times New Roman"/>
          <w:sz w:val="28"/>
          <w:szCs w:val="28"/>
          <w:shd w:fill="FFFFFF" w:val="clear"/>
          <w:lang w:val="uk-UA"/>
        </w:rPr>
        <w:t xml:space="preserve"> на земельну ділянку орієнтовною площею 0,3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алицькому Олександру Олексій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6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о Марії Михай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олодимиру Григо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шці Тарасу Володимир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73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у Євгенію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9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Юрію Михайловичу, жителю с. Вишняки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Оканю Володимир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едушевській Жанні Антонівні, жительці с. Лебедівка Новоград-Волинського району Житомирської області – </w:t>
      </w:r>
      <w:r>
        <w:rPr>
          <w:rFonts w:cs="Times New Roman" w:ascii="Times New Roman" w:hAnsi="Times New Roman"/>
          <w:sz w:val="28"/>
          <w:szCs w:val="28"/>
          <w:shd w:fill="FFFFFF" w:val="clear"/>
          <w:lang w:val="uk-UA"/>
        </w:rPr>
        <w:t>на земельну ділянку орієнтовною площею 0,35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Ситник Людмилі Іванівні, жительці с. Рада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ровій Лілії Стані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вчан Людмилі Васи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Кравченку Сергію Афана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Сиротенко Валентині Іванівні, жительці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Реміняці Валентині Вікторівні, жительці с. Біляки Кременчуцького району Полтавської області – на земельну ділянку орієнтовною площею 1,4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онченку Віктору Ростислав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Приходьку Василю Никифор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Козловському Владиславу Олександр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Ленченку Олександру Андрій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ушну Василю Федоровичу, жителю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Цапенко Ганні Михайлівні, жительці с. Біляки Кременчуцького району Полтавської області – на земельну ділянку орієнтовною площею 0,8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Удоду Івану Михайловичу, жителю с. Біляки Кременчуцького району Полтавської області – на земельну ділянку орієнтовною площею 0,9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л Марині Іванівні, жительці с. Біляки Кременчуцького району Полтавської області – на земельну ділянку орієнтовною площею 0,6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Олексію Микола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сієнко Сілвії Костянти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ь Яні Ігорівні, жительці м. Київ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чці Валентині Олекс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стовій Людмилі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Миколі Олекс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Черненко Надії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стяній Катерині Михайлівні, жительці </w:t>
      </w:r>
      <w:r>
        <w:rPr>
          <w:rFonts w:cs="Times New Roman" w:ascii="Times New Roman" w:hAnsi="Times New Roman"/>
          <w:sz w:val="28"/>
          <w:szCs w:val="28"/>
          <w:lang w:val="uk-UA"/>
        </w:rPr>
        <w:t>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val="uk-UA"/>
        </w:rPr>
        <w:t xml:space="preserve">Березанському Костянтину Вікторовичу, жителю </w:t>
      </w:r>
      <w:r>
        <w:rPr>
          <w:rFonts w:cs="Times New Roman" w:ascii="Times New Roman" w:hAnsi="Times New Roman"/>
          <w:sz w:val="28"/>
          <w:szCs w:val="28"/>
          <w:shd w:fill="FFFFFF" w:val="clear"/>
          <w:lang w:val="uk-UA"/>
        </w:rPr>
        <w:t xml:space="preserve">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Юлії Олександ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Любові Ів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йсі Олександру Анд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Анні Олександрівні, жительці м. Дніпро Дніпропетро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кубенко Наталії Василівні, жительці с. Кам'яний Брід Коростишівського району Житомир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зловській Світлані Івані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Карпенку Сергію Григоровичу, жителю  м. Глобино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тній Віті Микола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каській Ярославі Олег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вій Ользі Миколаївні, жительці м.Кременчук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нець Карині Васи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годці Аліні Серг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Тетяні Михай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Зінченку Юрію Василь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ланчуку Сергію Володимир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Дмитру Федоровичу, жителю м.Киї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йтоті Тамарі Федорівні, жительці смт Семенівка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у Євгенію Олексій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о Антоніні Олекс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мці Наталії Миколаївні, жительці м.Хорол </w:t>
      </w:r>
      <w:r>
        <w:rPr>
          <w:rFonts w:cs="Times New Roman" w:ascii="Times New Roman" w:hAnsi="Times New Roman"/>
          <w:sz w:val="28"/>
          <w:szCs w:val="28"/>
          <w:shd w:fill="FFFFFF" w:val="clear"/>
          <w:lang w:val="uk-UA"/>
        </w:rPr>
        <w:t xml:space="preserve">Лубен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ршову Ігорю Геннадій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шенко Яні Олександрівні, жительці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у Сергію Дмитровичу, жителю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ко Юлії Петрівні, жительці  смт Семенівка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firstLine="709"/>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left="-142"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pPr>
      <w:r>
        <w:rPr>
          <w:rFonts w:cs="Times New Roman" w:ascii="Times New Roman" w:hAnsi="Times New Roman"/>
          <w:b/>
          <w:sz w:val="28"/>
          <w:szCs w:val="28"/>
          <w:lang w:val="uk-UA"/>
        </w:rPr>
        <w:t>СЕЛИЩНИЙ ГОЛОВА                                                           Л.П.МИЛАШЕВИЧ</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tab/>
        <w:tab/>
        <w:tab/>
        <w:t xml:space="preserve">                    </w:t>
        <w:tab/>
        <w:tab/>
        <w:tab/>
        <w:t xml:space="preserve">                  № 61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Миколі Зінов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итулі Валентині Миколаї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Садовій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000000"/>
          <w:sz w:val="28"/>
          <w:szCs w:val="28"/>
          <w:lang w:val="uk-UA"/>
        </w:rPr>
        <w:t>- Геращенку Василю Олекс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Шевченка в с.Василівка 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Верховському Віктор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иричок Вікторії Віктор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4 га, по вул.Гагарін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отник Надії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Шевченк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о Ользі Іван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у Олександру Леонід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бородько Марин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окоф’єву Вітал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провул.Шкільному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Михаську Миколі Іван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4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укалову Олександру Анат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йовичу</w:t>
      </w:r>
      <w:r>
        <w:rPr>
          <w:rFonts w:cs="Times New Roman" w:ascii="Times New Roman" w:hAnsi="Times New Roman"/>
          <w:color w:val="000000"/>
          <w:sz w:val="28"/>
          <w:szCs w:val="28"/>
          <w:lang w:val="uk-UA"/>
        </w:rPr>
        <w:t>,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Любові Дми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ому Олександру Сергій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Хоменку Івану Олександ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Ганні Пе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Йові Володимир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у Леонід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 Любов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Йові Іван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Чигринській Тетяні Юр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w:t>
      </w:r>
      <w:r>
        <w:rPr>
          <w:rFonts w:cs="Times New Roman" w:ascii="Times New Roman" w:hAnsi="Times New Roman"/>
          <w:color w:val="000000"/>
          <w:sz w:val="28"/>
          <w:szCs w:val="28"/>
          <w:shd w:fill="FFFFFF" w:val="clear"/>
        </w:rPr>
        <w:t>7</w:t>
      </w:r>
      <w:r>
        <w:rPr>
          <w:rFonts w:cs="Times New Roman" w:ascii="Times New Roman" w:hAnsi="Times New Roman"/>
          <w:color w:val="000000"/>
          <w:sz w:val="28"/>
          <w:szCs w:val="28"/>
          <w:shd w:fill="FFFFFF" w:val="clear"/>
          <w:lang w:val="uk-UA"/>
        </w:rPr>
        <w:t xml:space="preserve"> га,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Дерію Володимиру Гаврил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адук Тетяні Леонід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Набереж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Йові Світлан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інченку Юрію Петровичу, жителю с.Білогуб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ов’яху Станіславу Степановичу, жителю м.Кременчук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Мирошниченку Валерію Дмит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 Набережна в в с.Брусов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Огару Олександру Юрійовичу, </w:t>
      </w:r>
      <w:r>
        <w:rPr>
          <w:rFonts w:cs="Times New Roman" w:ascii="Times New Roman" w:hAnsi="Times New Roman"/>
          <w:sz w:val="28"/>
          <w:szCs w:val="28"/>
          <w:shd w:fill="FFFFFF" w:val="clear"/>
          <w:lang w:val="uk-UA"/>
        </w:rPr>
        <w:t xml:space="preserve">жителю с.Васил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Білогуби) на території Семенівської селищної ради Кременчуцького району Полтавської області, за рахунок земельної ділянки  площею 28,7581 га з кадастровим номером: 5324580800:00:003:0460,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Геращенку Сергію Петровичу, жителю с.Чапл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Чаплинці)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Ларис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shd w:fill="FFFFFF" w:val="clear"/>
          <w:lang w:val="uk-UA"/>
        </w:rPr>
        <w:t>яка розташована за межами населених пунктів</w:t>
      </w:r>
      <w:r>
        <w:rPr>
          <w:rFonts w:cs="Times New Roman" w:ascii="Times New Roman" w:hAnsi="Times New Roman"/>
          <w:color w:val="000000"/>
          <w:sz w:val="28"/>
          <w:szCs w:val="28"/>
          <w:shd w:fill="FFFFFF" w:val="clear"/>
          <w:lang w:val="uk-UA"/>
        </w:rPr>
        <w:t xml:space="preserve"> (за межами с.Брусове) </w:t>
      </w:r>
      <w:r>
        <w:rPr>
          <w:rFonts w:cs="Times New Roman" w:ascii="Times New Roman" w:hAnsi="Times New Roman"/>
          <w:sz w:val="28"/>
          <w:szCs w:val="28"/>
          <w:shd w:fill="FFFFFF" w:val="clear"/>
          <w:lang w:val="uk-UA"/>
        </w:rPr>
        <w:t>на території Семенівської селищної ради</w:t>
      </w:r>
      <w:r>
        <w:rPr>
          <w:rFonts w:cs="Times New Roman" w:ascii="Times New Roman" w:hAnsi="Times New Roman"/>
          <w:color w:val="000000"/>
          <w:sz w:val="28"/>
          <w:szCs w:val="28"/>
          <w:shd w:fill="FFFFFF" w:val="clear"/>
          <w:lang w:val="uk-UA"/>
        </w:rPr>
        <w:t xml:space="preserve">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аповалу Григорію Федоровичу, жителю с.Васи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Серг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 за межами населених пунктів (</w:t>
      </w:r>
      <w:r>
        <w:rPr>
          <w:rFonts w:cs="Times New Roman" w:ascii="Times New Roman" w:hAnsi="Times New Roman"/>
          <w:color w:val="000000"/>
          <w:sz w:val="28"/>
          <w:szCs w:val="28"/>
          <w:shd w:fill="FFFFFF" w:val="clear"/>
          <w:lang w:val="uk-UA"/>
        </w:rPr>
        <w:t xml:space="preserve">за межами с.Василівка) </w:t>
      </w:r>
      <w:r>
        <w:rPr>
          <w:rFonts w:cs="Times New Roman" w:ascii="Times New Roman" w:hAnsi="Times New Roman"/>
          <w:sz w:val="28"/>
          <w:szCs w:val="28"/>
          <w:shd w:fill="FFFFFF" w:val="clear"/>
          <w:lang w:val="uk-UA"/>
        </w:rPr>
        <w:t xml:space="preserve">території Семенівської селищної ради </w:t>
      </w:r>
      <w:r>
        <w:rPr>
          <w:rFonts w:cs="Times New Roman" w:ascii="Times New Roman" w:hAnsi="Times New Roman"/>
          <w:color w:val="000000"/>
          <w:sz w:val="28"/>
          <w:szCs w:val="28"/>
          <w:shd w:fill="FFFFFF" w:val="clear"/>
          <w:lang w:val="uk-UA"/>
        </w:rPr>
        <w:t>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о Вір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ирошниченко Любов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о Людмилі Леонід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у Анатолію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Окса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Володимиру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Тетя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200" cy="6019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2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38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Веселоподіль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оконю Олександру Петровичу, жителю с. Веселий Поділ Кременчуцького району Полтавської області – на земельну ділянку орієнтовною площею 1,9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щенко Вірі Яківні, жительці с. Веселий Поділ Кременчуцького району Полтавської області – на земельну ділянку орієнтовною площею 1,6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Гаврись Валентині Іва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Гліб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порті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50 га по вул. Транспортна, 23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у Федору Олександровичу, жителю с. Веселий Поділ Кременчуцького району Полтавської області – на земельну ділянку орієнтовною площею 0,2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Кривошлик Тетяні Федорівні, жительці</w:t>
      </w:r>
      <w:r>
        <w:rPr>
          <w:rFonts w:cs="Times New Roman" w:ascii="Times New Roman" w:hAnsi="Times New Roman"/>
          <w:color w:val="000000"/>
          <w:sz w:val="28"/>
          <w:szCs w:val="28"/>
          <w:lang w:val="uk-UA"/>
        </w:rPr>
        <w:t xml:space="preserve"> 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балі Юрію Борис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Філіпась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Степ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архоменку Сергію Миколай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Перемоги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r>
        <w:rPr>
          <w:rFonts w:cs="Times New Roman" w:ascii="Times New Roman" w:hAnsi="Times New Roman"/>
          <w:b/>
          <w:color w:val="000000"/>
          <w:sz w:val="28"/>
          <w:szCs w:val="28"/>
          <w:shd w:fill="FFFFFF" w:val="clear"/>
          <w:lang w:val="uk-UA"/>
        </w:rPr>
        <w:t>;</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Михайлюк Юлії Володими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Зелена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Реміняці Анатолію Степан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по вул. Шевчен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Лисенку Олександру Григор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8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Яременку Сергію Васильовичу, жителю</w:t>
      </w:r>
      <w:r>
        <w:rPr>
          <w:rFonts w:cs="Times New Roman" w:ascii="Times New Roman" w:hAnsi="Times New Roman"/>
          <w:color w:val="000000"/>
          <w:sz w:val="28"/>
          <w:szCs w:val="28"/>
          <w:lang w:val="uk-UA"/>
        </w:rPr>
        <w:t xml:space="preserve"> 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45 га по вул. Миру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Яременко Ользі Вікторівні, жительці </w:t>
      </w:r>
      <w:r>
        <w:rPr>
          <w:rFonts w:cs="Times New Roman" w:ascii="Times New Roman" w:hAnsi="Times New Roman"/>
          <w:color w:val="000000"/>
          <w:sz w:val="28"/>
          <w:szCs w:val="28"/>
          <w:lang w:val="uk-UA"/>
        </w:rPr>
        <w:t>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Сиротенку Андр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5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піч Світлані Івані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65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утятіну Євген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повал Світлані Валерії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1,0 га по вул. Михась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кляку Володимиру Яковичу, жителю с. Веселий Поділ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Науменко Тетяні Олександрівні, жительці с. Вереміївка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уденоку Дмитру Андрійовичу, жителю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уянцевій Тетяні Сергіївні, жительці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енгеру Сергію Володимировичу, жителю м. Полтава </w:t>
      </w:r>
      <w:r>
        <w:rPr>
          <w:rFonts w:cs="Times New Roman" w:ascii="Times New Roman" w:hAnsi="Times New Roman"/>
          <w:color w:val="000000"/>
          <w:sz w:val="28"/>
          <w:szCs w:val="28"/>
          <w:lang w:val="uk-UA"/>
        </w:rPr>
        <w:t xml:space="preserve">Полтавс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орній Олені Вікто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оловіну Юрію Іван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55 га, розташовану в межах с. Веселий Поділ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ротенко Вірі Семе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1 га </w:t>
      </w:r>
      <w:r>
        <w:rPr>
          <w:rFonts w:cs="Times New Roman" w:ascii="Times New Roman" w:hAnsi="Times New Roman"/>
          <w:color w:val="000000"/>
          <w:sz w:val="28"/>
          <w:szCs w:val="28"/>
          <w:shd w:fill="FFFFFF" w:val="clear"/>
          <w:lang w:val="uk-UA"/>
        </w:rPr>
        <w:t>за межами с. Веселий Поділ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Деркачу Василю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удрі Ользі Іван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Харченко Зої Анатол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іщенко Наталії Пет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у Валерію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у Петру Василь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Омельченко Жанні Васил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Коваленко Лідії Володимир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Алл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ій Катерин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Осауленко Світлані Олександ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Забарі Лідії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Романенку Володимиру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сенко Катерині Михайл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евелі Тамарі Володими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Наухатько Світлані Петрівні, жительці с. Панів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ойсі Зої Михайл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Ярощук Людмилі Олег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ій Наталії Миколаї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азанько Яні Володимир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виридюк Світлані Вікто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рловій Світла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лендарь Наталії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тебляну Сергію Володимир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имченко Тетя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пулі Наталії Серг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Волошину Ярославу Андрі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пусті Олександру Анатолій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лкіній Катери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товці Петру Прокоп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інько Світлані Андр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Балациру Володимиру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xml:space="preserve">№ 621 </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Косяченку Віталі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15 га, яка розташована по вул. Надії Курченко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Телешун Аліні Андріївні, жительці м. Кременчук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Дондосі Юлії Тахі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вченку Миколі Іван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Тур Любові Павл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95 га, яка розташован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о Тетяні Вікторівні, жительці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00 га, яка розташована в с. Гребл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у Васил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00 га, яка розташована в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ідорі Галині Вікторівні, жительці с. Новоселиця Кременчуцького району Полтавської області – на земельну ділянку орієнтовною площею 0,42 га, яка розташована в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Олегу Станіслав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35 га, яка розташована  в с. Червоний Лиман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Станіславу Петр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50 га, яка розташована за в с. Червоний Лиман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Людмил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Юрію Олег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Валентині Віта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Олегу Олександ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у Сергію Вікто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 Тетян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ниш Вероніці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у Олегу Григоровичу, жителю с. Новоселиця </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ій Вікторії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Іваночко Тамілі Олег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ночку Юрію Михайл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у Юрію Анатолій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 Людмилі Анато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олітько Валентині Миколаї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7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Зінченко Вікторії Сергіївні, жительці м. Полта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Олексашенку Сергію Миколайовичу, жителю смт Семенівка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Яременку Василю Михайл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ртовій Людмилі Миколаївні, жительці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нжосу Вячеславу Віктор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Борисенку Олександру Анатолій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ум Ні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щенко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ащенко Іри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Ірині Вікт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Мартян Вір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у Андрію Іг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у Петру Семе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 Світла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ому Роману Серг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ій Альо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инкарецькій Лідії Олекс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Алл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Геннадію Дмит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у Олександру Олександ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ій Яні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олдирєвій Тетя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Лес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аложчик Зої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Аллі Гри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у Вікто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Маргариті Сергії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Оле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ап’яну Дмитру Володимир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иненко Ганні Фед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Наталії Владислав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Марії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Любові Анатол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й Світла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ю Володими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о Аллі Михай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у Олегу Олег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у Євгенію Сергі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ироженку Сергію Микола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Катерині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інченко Наталії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у Володимиру Вікт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о Раїсі Іван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Ромашку Анатолію Андр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 Легуєнку Олександру Пет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numPr>
          <w:ilvl w:val="0"/>
          <w:numId w:val="9"/>
        </w:numPr>
        <w:spacing w:lineRule="auto" w:line="240" w:before="0" w:after="0"/>
        <w:ind w:left="0" w:firstLine="993"/>
        <w:jc w:val="both"/>
        <w:rPr/>
      </w:pPr>
      <w:r>
        <w:rPr>
          <w:rFonts w:cs="Times New Roman" w:ascii="Times New Roman" w:hAnsi="Times New Roman"/>
          <w:sz w:val="28"/>
          <w:szCs w:val="28"/>
          <w:shd w:fill="FFFFFF" w:val="clear"/>
          <w:lang w:val="uk-UA"/>
        </w:rPr>
        <w:t xml:space="preserve">Легуєнко Ін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ab/>
        <w:tab/>
        <w:tab/>
        <w:t xml:space="preserve">           </w:t>
      </w:r>
      <w:r>
        <w:rPr>
          <w:rFonts w:cs="Times New Roman" w:ascii="Times New Roman" w:hAnsi="Times New Roman"/>
          <w:sz w:val="28"/>
          <w:szCs w:val="28"/>
          <w:lang w:val="uk-UA"/>
        </w:rPr>
        <w:t>№ 622</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pPr>
      <w:r>
        <w:rPr>
          <w:rFonts w:cs="Times New Roman" w:ascii="Times New Roman" w:hAnsi="Times New Roman"/>
          <w:b/>
          <w:color w:val="000000"/>
          <w:sz w:val="28"/>
          <w:szCs w:val="28"/>
          <w:lang w:val="uk-UA"/>
        </w:rPr>
        <w:t xml:space="preserve">Про </w:t>
      </w:r>
      <w:r>
        <w:rPr>
          <w:rFonts w:cs="Times New Roman" w:ascii="Times New Roman" w:hAnsi="Times New Roman"/>
          <w:b/>
          <w:sz w:val="28"/>
          <w:szCs w:val="28"/>
          <w:lang w:val="uk-UA"/>
        </w:rPr>
        <w:t>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lang w:val="uk-UA"/>
        </w:rPr>
        <w:t>- Дуденченку Сергію Дмитровичу, жителю с. Заїч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Сад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іктору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2 га, розташовану по вул. Чкалова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равченко Тамарі Василівні, жительці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ілашу Миколі Михайл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довиченко Світлані Микола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віт Вір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сочиненко Натал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омаковському Василю Василь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Ятлу Григорію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Дуденченку Олександру Андрій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9 га, розташовану по вул. Зелен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исенку Сергію Петр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Іщенку Дмитру Вікторовичу, жителю с.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2 га, розташовану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алентину Івановичу, жителю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Гаврись Ганні Миколаївні, жительці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адовій Катерині Олександрівні, жительці с. Піща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у Олександру Іван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5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имбал Людмилі Валенти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6 га, розташовану по вул. Центральн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о Тетяні Олексії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атію Віктору Миколай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Харченко Інні Юрі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5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у Ігорю Олександр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розташовану по вул. Перемоги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о Оксані Олександ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гу Івану Івановичу,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жок Валентині Івані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Верещаці Івану Івановичу, жителю м. Харк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етровській Надії Іва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атвієнку Володимиру Петровичу, жителю с. Веселий Поділ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розташовану по вул. Централь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алацирь Антоніні Сергіївні, жительці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розташовану по вул. Садов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липенку Івану Іван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Молодіжн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илипенко Марії Дмит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Сліпаченко Ользі Борисівні, жительці с. Тройняк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по вул. Лісна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ірошниченко Раїсі Іванівні, жительці с. Малі Липняг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ілаш Валентині Миколаївні, жительці с. 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5 га, розташовану в с. Середин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426"/>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Дуденченку Сергію Григоровичу, жителю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55,3124  га   з    кадастровим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номером:  5324582400:00:005:0150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Сергію Михайловичу, жителю с. Розсошенці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8,0288 га з кадастровим номером: 5324582400:00:005:0161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Ігорю Михайл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8 га з кадастровим номером: 5324582400:00:005:0160 з цільовим призначенням - 16.00 - землі запасу;</w:t>
      </w:r>
    </w:p>
    <w:p>
      <w:pPr>
        <w:pStyle w:val="Normal"/>
        <w:spacing w:lineRule="auto" w:line="240" w:before="0" w:after="0"/>
        <w:ind w:firstLine="567"/>
        <w:jc w:val="both"/>
        <w:rPr/>
      </w:pPr>
      <w:r>
        <w:rPr>
          <w:rFonts w:cs="Times New Roman" w:ascii="Times New Roman" w:hAnsi="Times New Roman"/>
          <w:sz w:val="28"/>
          <w:szCs w:val="28"/>
          <w:lang w:val="uk-UA"/>
        </w:rPr>
        <w:t>- Дуденченко Ганні Володими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8,307 га з кадастровим номером: 5324582400:00:005:0043 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Хорольській Ніні Олександрівні, жительці смт Велика Багачка Миргород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Марині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Вікторії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ьомаку Віталію Васильовичу, жителю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Баган Ларисі Вікторівні, жительці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Михасько Інні Вікторі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о Тетяні Сергії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уденко Людмилі Михайлівні, жительці м. Полта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у Євгенію Володимировичу, жителю с. Васил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Паталах Валентині Дмитрівні, жительці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Середине)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ибалкіній Юлії Васи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2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Гриценко Тетяні Михай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0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Котліку Олексію Степановичу, жителю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8 га, яка розташована за межами населених пунктів </w:t>
      </w:r>
      <w:r>
        <w:rPr>
          <w:rFonts w:cs="Times New Roman" w:ascii="Times New Roman" w:hAnsi="Times New Roman"/>
          <w:sz w:val="28"/>
          <w:szCs w:val="28"/>
          <w:lang w:val="uk-UA"/>
        </w:rPr>
        <w:t>(за межами с. Середине)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Новохатько Яні Андріївні, жительці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Приходько Вікторії Павлі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Кулику </w:t>
      </w:r>
      <w:r>
        <w:rPr>
          <w:rFonts w:cs="Times New Roman" w:ascii="Times New Roman" w:hAnsi="Times New Roman"/>
          <w:sz w:val="28"/>
          <w:szCs w:val="28"/>
          <w:shd w:fill="FFFFFF" w:val="clear"/>
          <w:lang w:val="uk-UA"/>
        </w:rPr>
        <w:t xml:space="preserve">Євгенію Івановичу, жителю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Середине)  на території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Гулько Ніні Пе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Тур Тетя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Мари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у Миколі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о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авченко Юл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Калюху Віктору Михайловичу, жителю с. Верхня Ланна Полтавс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Ломаковському Олегу Василь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Ір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аковій Ганні Гу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Заєць Людмилі Юрії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кович Маргарит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ойченко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ому Сергію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енко Альоні Станіслав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етулько Раїсі Федорі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карупі Тетяні Гео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ександру Сергій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ивошті Ользі Се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аврись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піваку Івану Арсені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лескач Ніні Макс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Іщенко Світла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ломієць Оле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Мойсі Тетяні Анто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нь Ларис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лександрі Дми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ідаш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рнюк Гали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опович Ольз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Налбандяну Самвелу Айкарам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Людмил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Ніні Трох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лєховій Ользі Сергії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дченко Ганн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Журавській Людмилі Гавр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ому Олександру Владислав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Ельмірі Ідрис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олод Валенти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вардаку Михайлу Анто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ітенько Тетяні Семе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Ні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еку Іван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яній Валент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Юшку Максим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рогод Надії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Ган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кса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велі Валент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тло Ір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Клав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артош Лі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ергієнко Дарині Олександрівні, жительці смт Велика Багач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ценку Миколі Миколай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Любові Карп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нченко Любов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623</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Степ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Степан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Степанівської сільської ради) </w:t>
      </w:r>
      <w:r>
        <w:rPr>
          <w:rFonts w:cs="Times New Roman" w:ascii="Times New Roman" w:hAnsi="Times New Roman"/>
          <w:color w:val="000000"/>
          <w:sz w:val="28"/>
          <w:szCs w:val="28"/>
          <w:lang w:val="uk-UA"/>
        </w:rPr>
        <w:t xml:space="preserve">для ведення особистого селянського господарства наступним громадянам: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 Любові Вікторі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у Євгену Валерій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толіку Максиму Юрійовичу, жителю м.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леню Сергію Васильовичу, жителю смт Градизьк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епелю  Ігорю Василь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гоміру Євгенію Леонідовичу (учасник бойових дій),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чановій Валерії Максимівні, жительці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рапунцю Ярославу Володимировичу,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риль Юлії Васил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енко Світлані Григо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й Світлані Григор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Серг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Анатол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Яні Григорі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Галині Миколаї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генькому Валентину Олексій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ій Марині Володими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Олегу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Ігорю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инич Галині Юрії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стовій Ользі Анатолії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ій Тетяні Анатоліївні, жительці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у  Андрію Анатолій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ременку Олександру Валентин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у Олександру Миколай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Ніні Миколаївні, </w:t>
      </w:r>
      <w:r>
        <w:rPr>
          <w:rFonts w:cs="Times New Roman" w:ascii="Times New Roman" w:hAnsi="Times New Roman"/>
          <w:color w:val="000000"/>
          <w:sz w:val="28"/>
          <w:szCs w:val="28"/>
          <w:lang w:val="uk-UA"/>
        </w:rPr>
        <w:t xml:space="preserve">жительці с. Іва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Гайдук</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uk-UA"/>
        </w:rPr>
        <w:t xml:space="preserve"> Анатолію Миколайовичу, </w:t>
      </w:r>
      <w:r>
        <w:rPr>
          <w:rFonts w:cs="Times New Roman" w:ascii="Times New Roman" w:hAnsi="Times New Roman"/>
          <w:color w:val="000000"/>
          <w:sz w:val="28"/>
          <w:szCs w:val="28"/>
          <w:lang w:val="uk-UA"/>
        </w:rPr>
        <w:t xml:space="preserve">жителю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Вікторії Олександрівні, </w:t>
      </w:r>
      <w:r>
        <w:rPr>
          <w:rFonts w:cs="Times New Roman" w:ascii="Times New Roman" w:hAnsi="Times New Roman"/>
          <w:color w:val="000000"/>
          <w:sz w:val="28"/>
          <w:szCs w:val="28"/>
          <w:lang w:val="uk-UA"/>
        </w:rPr>
        <w:t xml:space="preserve">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айдук Руслані Анатолії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дьору Анатолію Петровичу, жителю с. Бадьо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ражніковій Любові Іванівні, жительці с. Нова Олександ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еценко Марії Іванівні, жительці с. Піщане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ю Євгенію Віктор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олю Дмитру Сергійовичу, жителю м. Кривий Ріг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4</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за межами)                              смт Семенівка та с. Тарасівка на території Семенівської селищн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в межах та за межами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віній Ганні Серг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0 га по вул. Спортивна в </w:t>
      </w:r>
      <w:r>
        <w:rPr>
          <w:rFonts w:cs="Times New Roman" w:ascii="Times New Roman" w:hAnsi="Times New Roman"/>
          <w:color w:val="000000"/>
          <w:sz w:val="28"/>
          <w:szCs w:val="28"/>
          <w:lang w:val="uk-UA"/>
        </w:rPr>
        <w:t>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алантирі Марії Дмитр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лошкова в </w:t>
      </w:r>
      <w:r>
        <w:rPr>
          <w:rFonts w:cs="Times New Roman" w:ascii="Times New Roman" w:hAnsi="Times New Roman"/>
          <w:color w:val="000000"/>
          <w:sz w:val="28"/>
          <w:szCs w:val="28"/>
          <w:lang w:val="uk-UA"/>
        </w:rPr>
        <w:t>с. Тарас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Шевелі Галині Михай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ю Володими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Яроватому Олександру Петр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Матросов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Харченко Ірині Віктор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у Григорію Михайл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Верменич Лідії Францівні, жительці </w:t>
      </w:r>
      <w:r>
        <w:rPr>
          <w:rFonts w:cs="Times New Roman" w:ascii="Times New Roman" w:hAnsi="Times New Roman"/>
          <w:color w:val="000000"/>
          <w:sz w:val="28"/>
          <w:szCs w:val="28"/>
          <w:shd w:fill="FFFFFF" w:val="clear"/>
          <w:lang w:val="uk-UA"/>
        </w:rPr>
        <w:t xml:space="preserve">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лантирі Ліні Миколаївні, жительці с. Тарас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Гомонової в с Тарас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вловській Олені Вячеслав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ій Ріті Фед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идоренко Валентині Валенти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Андрущенку Сергію Анатолі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07 га по вул. Шевчен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Крутько Я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23 площею 2,2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лійник Катерині Юрії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Дяченко Світлані Васи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анилову Івану Микола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Зої Михай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у Євгенію Володими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у Григорію Васильовичу, жителю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о Тетяні Миколаївні, жительці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Кононенко Оле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Наталії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8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Олександру Олександ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2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ьокало Тетян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о Наталії Андріївні, жительці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дрію Вячеславовичу, жителю с. Гостомель </w:t>
      </w:r>
      <w:r>
        <w:rPr>
          <w:rFonts w:cs="Times New Roman" w:ascii="Times New Roman" w:hAnsi="Times New Roman"/>
          <w:color w:val="000000"/>
          <w:sz w:val="28"/>
          <w:szCs w:val="28"/>
          <w:lang w:val="uk-UA"/>
        </w:rPr>
        <w:t xml:space="preserve">Киї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атолію Олександровичу, жителю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ут Тамар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у Володимиру Іван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о Віт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5324555100:30:002:0228</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яшенко Тетяні Володими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врисю Геннадію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Жаріковій Катерині Миколаї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егеді Івану Олександ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1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уденченку Дмитру Костянтиновичу, жителю м. Бровар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а земельну ділянку орієнтовною площею 0,60 га по вул. Українсь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Ользі Іванівні, жительці с. Тарасів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земельну ділянку орієнтовною площею 0,15 га, в с. Тарасівка, вул. Берегов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адизі Вадиму Михайл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0,15 га по вул. Матросова в смт Семе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іхтіну Володими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илипенку Віктору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олотусі Валерію Микола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ргей Ларисі Борис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Бур</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янському Олександ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 xml:space="preserve">              № 62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Очеретуват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Єлагіну Ярославу Олег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30 га, яка розташована по вул. Царенка в                         с. Очеретуват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аку Сергію Семен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яка розташована по вул. Вишнева в с. Вільн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Юрченко Ганні Юрії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01.03 – для ведення особистого селянського господарства з кадастровим номером 5324585600:00:001:0576 площею </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2,0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гай Вірі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Одновол Валентині Леонід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імонькіній Надії Андр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Терещенко Анастасії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Володимир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3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Леонід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ордуновій Марині Володимир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олоду Юрію Серг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охіній Ганн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орюковій Любов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Оксані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иженку Юрію Вітал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йдуку Олексію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Наталії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28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митренко Лесі Олександрі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аньєву Віктору Йосиповичу, жителю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за рахунок земельної ділянки з цільовим призначенням – 16.00 – землі запасу з кадастровим номером 5324585600:00:001:0700 площею 1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 Маргариті Се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у Андрію Олександ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имошенку Андрію Геннадій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у Володимиру Федо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о Катерині Василівні, жительці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ленко Лідії Володими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Мурзенко Валентині Антон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12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Мурзенко Ользі Гео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Гуржій Віт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 Наталії Миколаївні, жительці с. Мацківці Лубенс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у Андрію Леонідовичу, жителю с. Броварк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6</w:t>
      </w:r>
    </w:p>
    <w:p>
      <w:pPr>
        <w:pStyle w:val="Normal"/>
        <w:spacing w:lineRule="auto" w:line="240" w:before="0" w:after="0"/>
        <w:ind w:right="4932"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в межах населеного пункту із земель комунальної власності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бенку Віктору Панас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о Тетяні Як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йдук Альоні Вікторівні, жительці с. Новоселиця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по вул. Берегов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яску Юрію Іван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Сіренку Владиславу Анатолійовичу, жителю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яка розташована по вул. Миру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ніченко Тамарі Микола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09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ілатовій Анастасії Олександр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Фрідман Наталії Микола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яка розташован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Зимі Івану Віктор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color w:val="FF0000"/>
          <w:sz w:val="28"/>
          <w:szCs w:val="28"/>
          <w:shd w:fill="FFFFFF" w:val="clear"/>
          <w:lang w:val="uk-UA"/>
        </w:rPr>
      </w:pPr>
      <w:r>
        <w:rPr>
          <w:rFonts w:cs="Times New Roman" w:ascii="Times New Roman" w:hAnsi="Times New Roman"/>
          <w:i/>
          <w:color w:val="FF0000"/>
          <w:sz w:val="28"/>
          <w:szCs w:val="28"/>
          <w:shd w:fill="FFFFFF" w:val="clear"/>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каченку Сергію Михайловичу, жителю м. Киї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за межами населених пунктів (за межами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Муравченко Любові</w:t>
      </w:r>
      <w:r>
        <w:rPr>
          <w:rFonts w:cs="Times New Roman" w:ascii="Times New Roman" w:hAnsi="Times New Roman"/>
          <w:sz w:val="28"/>
          <w:szCs w:val="28"/>
          <w:shd w:fill="FFFFFF" w:val="clear"/>
          <w:lang w:val="uk-UA"/>
        </w:rPr>
        <w:t xml:space="preserve"> Андрі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8812 га за рахунок земельної ділянки площею 1,8812 га з кадастровим номером: 5324580600:00:002:0333 з цільовим призначенням - 16.00 - землі запасу,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Бутурлим Тетяні Євген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уравченку Максиму Сергійовичу, жителю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 Муравченко Наталії Миколаївні, жительці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ркалу Володимиру Михайловичу, жителю с. Петраш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2,0 га за рахунок земельної ділянки  площею 2,0 га з кадастровим номером: 5324580600:00:002:0327 </w:t>
      </w:r>
      <w:r>
        <w:rPr>
          <w:rFonts w:cs="Times New Roman" w:ascii="Times New Roman" w:hAnsi="Times New Roman"/>
          <w:color w:val="000000"/>
          <w:sz w:val="28"/>
          <w:szCs w:val="28"/>
          <w:shd w:fill="FFFFFF" w:val="clear"/>
          <w:lang w:val="uk-UA"/>
        </w:rPr>
        <w:t>з цільовим призначенням - 01.03 для ведення особистого селянського господарства,</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утурлиму Євгенію Олександровичу, жителю с. Богданівка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26 га за рахунок земельної ділянки  площею 1,26 га з кадастровим номером: 5324580600:00:002:0326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розташованої розташована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инич Оксані Анатол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15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Васільєву Олександру Анатолійовичу, жителю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ремії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 межах населених пунктів</w:t>
      </w:r>
      <w:r>
        <w:rPr>
          <w:rFonts w:cs="Times New Roman" w:ascii="Times New Roman" w:hAnsi="Times New Roman"/>
          <w:b/>
          <w:color w:val="000000"/>
          <w:sz w:val="28"/>
          <w:szCs w:val="28"/>
          <w:lang w:val="uk-UA"/>
        </w:rPr>
        <w:t xml:space="preserve"> (на території колишньої Веремії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иросян Людмилі Васил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дієнко Аллі Борис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михалу Віктору Павловичу, жителю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лаксіній Тетяні Олександрівні, жительці м. Середина-Буда Сум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Рамазановій Ользі Сергіївні, жительці м. Льв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 xml:space="preserve">                    </w:t>
        <w:tab/>
        <w:tab/>
        <w:tab/>
        <w:t xml:space="preserve">                   </w:t>
      </w:r>
      <w:r>
        <w:rPr>
          <w:rFonts w:cs="Times New Roman" w:ascii="Times New Roman" w:hAnsi="Times New Roman"/>
          <w:sz w:val="28"/>
          <w:szCs w:val="24"/>
          <w:lang w:val="uk-UA"/>
        </w:rPr>
        <w:t>№ 628</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Бардалиму Олександ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орисенко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 </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рині Тетя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Вацю Олександру Сергійовичу, жителю м. Полтава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Кільцевій в с.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Шиш Лідії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Наталії Леонід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Олегу Валенти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Сіренку Ігорю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удці Валентину Вітал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Личковасі Оксані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чковасі Миколі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Миру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Старчик Вікторії Олександ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о Віті Миколаївні, жительці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Михайлову Сергію Вікто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пров. Центральному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у Віталію Миколайовичу, жителю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Попельнух Олені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Централь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Ярощук Альоні Вадим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Фесечку Сергію Валер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5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Вячеслав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Іван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Литвин Ларис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ідгорному Миколі Володимировичу, жителю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лужник Тетя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ідлужняк Ірин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езпалько Вікторії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0 га по вул. </w:t>
      </w:r>
      <w:r>
        <w:rPr>
          <w:rFonts w:cs="Times New Roman" w:ascii="Times New Roman" w:hAnsi="Times New Roman"/>
          <w:sz w:val="28"/>
          <w:szCs w:val="28"/>
          <w:shd w:fill="FFFFFF" w:val="clear"/>
          <w:lang w:val="uk-UA"/>
        </w:rPr>
        <w:t>Набережній</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Аленін Алл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w:t>
      </w:r>
      <w:r>
        <w:rPr>
          <w:rFonts w:cs="Times New Roman" w:ascii="Times New Roman" w:hAnsi="Times New Roman"/>
          <w:sz w:val="28"/>
          <w:szCs w:val="28"/>
          <w:shd w:fill="FFFFFF" w:val="clear"/>
          <w:lang w:val="uk-UA"/>
        </w:rPr>
        <w:t xml:space="preserve"> Миру, 50</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Литвину Валентину Івановичу, жителю м. Лубни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Чорнобель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Миру</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Паталаху Анатолію Миколайовичу, жителю м. Кропивницький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Сіренко Валенти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 га по вул.</w:t>
      </w:r>
      <w:r>
        <w:rPr>
          <w:rFonts w:cs="Times New Roman" w:ascii="Times New Roman" w:hAnsi="Times New Roman"/>
          <w:sz w:val="28"/>
          <w:szCs w:val="28"/>
          <w:shd w:fill="FFFFFF" w:val="clear"/>
          <w:lang w:val="uk-UA"/>
        </w:rPr>
        <w:t xml:space="preserve"> Садов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узоватій Любові Пет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w:t>
      </w:r>
      <w:r>
        <w:rPr>
          <w:rFonts w:cs="Times New Roman" w:ascii="Times New Roman" w:hAnsi="Times New Roman"/>
          <w:sz w:val="28"/>
          <w:szCs w:val="28"/>
          <w:shd w:fill="FFFFFF" w:val="clear"/>
          <w:lang w:val="uk-UA"/>
        </w:rPr>
        <w:t xml:space="preserve"> Шевченк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уденку Віктору Олександ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абережна  в с. Крива Руд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Личману Юрію Валерійовичу, жителю с. Крива Руд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2,6114 га з кадастровим номером: 5324583200:00:002:0722 і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 Приходьку Григорію Івановичу, </w:t>
      </w:r>
      <w:r>
        <w:rPr>
          <w:rFonts w:cs="Times New Roman" w:ascii="Times New Roman" w:hAnsi="Times New Roman"/>
          <w:color w:val="000000"/>
          <w:sz w:val="28"/>
          <w:szCs w:val="28"/>
          <w:lang w:val="uk-UA"/>
        </w:rPr>
        <w:t xml:space="preserve">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color w:val="000000"/>
          <w:sz w:val="28"/>
          <w:szCs w:val="28"/>
          <w:lang w:val="uk-UA"/>
        </w:rPr>
        <w:t>(за межами с.Крива Руд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r>
        <w:rPr>
          <w:rFonts w:cs="Times New Roman" w:ascii="Times New Roman" w:hAnsi="Times New Roman"/>
          <w:color w:val="000000"/>
          <w:sz w:val="28"/>
          <w:szCs w:val="28"/>
          <w:lang w:val="uk-UA"/>
        </w:rPr>
        <w:t xml:space="preserve">за рахунок земельної ділянки площею 2,4 га з кадастровим номером </w:t>
      </w:r>
      <w:r>
        <w:rPr>
          <w:rFonts w:cs="Times New Roman" w:ascii="Times New Roman" w:hAnsi="Times New Roman"/>
          <w:sz w:val="28"/>
          <w:szCs w:val="28"/>
          <w:lang w:val="uk-UA"/>
        </w:rPr>
        <w:t>5324583200:00:003:0285) із цільовим призначенням – 16.00 – землі запасу;</w:t>
      </w:r>
      <w:r>
        <w:rPr>
          <w:rFonts w:cs="Times New Roman" w:ascii="Times New Roman" w:hAnsi="Times New Roman"/>
          <w:i/>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уденку Сергію Олександровичу, жителю с. Крива Руд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 Крива Руда)</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tabs>
          <w:tab w:val="clear" w:pos="708"/>
          <w:tab w:val="left" w:pos="0" w:leader="none"/>
        </w:tabs>
        <w:spacing w:lineRule="auto" w:line="24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Тищенко Антоніні Михайлівні, жительці </w:t>
      </w:r>
      <w:r>
        <w:rPr>
          <w:rFonts w:cs="Times New Roman" w:ascii="Times New Roman" w:hAnsi="Times New Roman"/>
          <w:sz w:val="28"/>
          <w:szCs w:val="28"/>
          <w:shd w:fill="FFFFFF" w:val="clear"/>
          <w:lang w:val="uk-UA"/>
        </w:rPr>
        <w:t xml:space="preserve">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Андрущенку Миколі Іван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Іванюшина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Мірошниченку Руслану Федор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ab/>
        <w:t xml:space="preserve">- Семенюті Оксані Сергіївні, жительці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Добровольського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Семенюті Максиму Анатолій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shd w:fill="FFFFFF" w:val="clear"/>
          <w:lang w:val="uk-UA"/>
        </w:rPr>
        <w:tab/>
        <w:t xml:space="preserve">- Адаменку Вадиму Микола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5 га, в межах с. Малі</w:t>
      </w:r>
      <w:r>
        <w:rPr>
          <w:rFonts w:cs="Times New Roman" w:ascii="Times New Roman" w:hAnsi="Times New Roman"/>
          <w:sz w:val="28"/>
          <w:szCs w:val="28"/>
          <w:shd w:fill="FFFFFF" w:val="clear"/>
          <w:lang w:val="uk-UA"/>
        </w:rPr>
        <w:t xml:space="preserve">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Сівідову Ярославу Володимировичу, жителю 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Шароєнку Євгенію Івановичу, жителю 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Чемерис Тетяні Андріївні, жительці </w:t>
      </w:r>
      <w:r>
        <w:rPr>
          <w:rFonts w:cs="Times New Roman" w:ascii="Times New Roman" w:hAnsi="Times New Roman"/>
          <w:sz w:val="28"/>
          <w:szCs w:val="28"/>
          <w:shd w:fill="FFFFFF" w:val="clear"/>
          <w:lang w:val="uk-UA"/>
        </w:rPr>
        <w:t>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интюку Владиславу Анатолійовичу, жителю с. Великі Липняги Кременчуцького району Полтавської області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акаловій Тетяні Іванівні, жительці м. Харків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овій Ірині Василівні, жительці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емерису Олегу Олександровичу, жителю с. </w:t>
      </w:r>
      <w:r>
        <w:rPr>
          <w:rFonts w:cs="Times New Roman" w:ascii="Times New Roman" w:hAnsi="Times New Roman"/>
          <w:sz w:val="28"/>
          <w:szCs w:val="28"/>
          <w:shd w:fill="FFFFFF" w:val="clear"/>
          <w:lang w:val="uk-UA"/>
        </w:rPr>
        <w:t xml:space="preserve">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биру Станіславу Юрійовичу, жителю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ісюкевич Катерині Іван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арвіновій Аліні Олександрівні, жительці м. Полтава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оманюку Леоніду Дмитровичу, жителю с. Великі Липняги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лочку Олександру Сергі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Саловій Дар'ї Сергіївні, жительці</w:t>
      </w:r>
      <w:r>
        <w:rPr>
          <w:rFonts w:cs="Times New Roman" w:ascii="Times New Roman" w:hAnsi="Times New Roman"/>
          <w:color w:val="000000"/>
          <w:sz w:val="28"/>
          <w:szCs w:val="28"/>
          <w:shd w:fill="FFFFFF" w:val="clear"/>
          <w:lang w:val="uk-UA"/>
        </w:rPr>
        <w:t xml:space="preserve"> с. Малі Липняги Кременчуцького району Полтавської області – на земельну ділянку орієнтовною площею 1,2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убчуку Дмитру Вікторовичу, жителю смт Семенівка</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1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Харитончук Юлії Іванівні, жительці с. 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left="70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3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467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Рокитів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Лепію Олексію Василь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Лепій Марії Анто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роз Ніні Сергії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у Віктору Миколайовичу, жителю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о Любові Іва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лікову Віталію Володимир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Іванцовій Світла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Цуркану Світлані Володимир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листун Ларисі Володимирівні, жительці с. Нова Пет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softHyphen/>
        <w:softHyphen/>
        <w:t>;</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Губарь Світлані Володимирівні, жительці </w:t>
      </w:r>
      <w:r>
        <w:rPr>
          <w:rFonts w:cs="Times New Roman" w:ascii="Times New Roman" w:hAnsi="Times New Roman"/>
          <w:b/>
          <w:color w:val="000000"/>
          <w:sz w:val="28"/>
          <w:szCs w:val="28"/>
          <w:lang w:val="uk-UA"/>
        </w:rPr>
        <w:t>с. Рокити Кременчуцького району Полтавської області –</w:t>
      </w:r>
      <w:r>
        <w:rPr>
          <w:rFonts w:cs="Times New Roman" w:ascii="Times New Roman" w:hAnsi="Times New Roman"/>
          <w:b/>
          <w:color w:val="000000"/>
          <w:sz w:val="28"/>
          <w:szCs w:val="28"/>
          <w:shd w:fill="FFFFFF" w:val="clear"/>
          <w:lang w:val="uk-UA"/>
        </w:rPr>
        <w:t xml:space="preserve"> на земельну ділянку орієнтовною площею 1,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Биковій Дар'ї Олександрівні, жительці м. Путивль Сумської області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shd w:fill="FFFFFF" w:val="clear"/>
          <w:lang w:val="uk-UA"/>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имонян Етар Айкі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c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 Рокити Семенівс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нцю Станіславу Миколайовичу, жителю с. Нова Петр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а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Решті Олександру Анатол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уценко Валентин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умейко Лідії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Жміньку Юрію Дмитровичу, жителю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Центральн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огребняк Лідії Володими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рченко Зої Дмитрівні, жительці с. Кордубанов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Черевко Віті Васил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роз Вірі Миколаївні, жительці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Центра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ришкурі Віктору Григор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Юхименку Юрію Олекс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Лугов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итовченко Надії Миколаївні, жительці м. Хорол </w:t>
      </w:r>
      <w:r>
        <w:rPr>
          <w:rFonts w:cs="Times New Roman" w:ascii="Times New Roman" w:hAnsi="Times New Roman"/>
          <w:color w:val="000000"/>
          <w:sz w:val="28"/>
          <w:szCs w:val="28"/>
          <w:lang w:val="uk-UA"/>
        </w:rPr>
        <w:t>Лубенс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евченко Наталії Миколаївні, жительці с. Рокит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моту Вадиму Федоровичу, жителю м. Горішні Плавн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по вул. Полтавській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ян Ользі Михайлівні, жительці с. Калинівка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льованому Віталію Олександровичу, жителю с.Осокор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Осокор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ило Інні Олегівні, жительці с. Пузир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снюк Зінаїді Миколаївні, жительці м.Кременчук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Пироженку Олександру Миколайовичу, жителю м. Полтава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глову Ігор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Рокити)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rFonts w:cs="Times New Roman" w:ascii="Times New Roman" w:hAnsi="Times New Roman"/>
          <w:sz w:val="28"/>
          <w:szCs w:val="28"/>
          <w:lang w:val="uk-UA"/>
        </w:rPr>
        <w:t>5324582000:00:003:0201 з</w:t>
      </w:r>
      <w:r>
        <w:rPr>
          <w:rFonts w:cs="Times New Roman" w:ascii="Times New Roman" w:hAnsi="Times New Roman"/>
          <w:sz w:val="28"/>
          <w:szCs w:val="28"/>
          <w:shd w:fill="FFFFFF" w:val="clear"/>
          <w:lang w:val="uk-UA"/>
        </w:rPr>
        <w:t xml:space="preserve">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color w:val="000000"/>
          <w:sz w:val="28"/>
          <w:szCs w:val="28"/>
          <w:lang w:val="uk-UA"/>
        </w:rPr>
        <w:t>- Григор’єву Віктору Рудольф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w:t>
      </w:r>
      <w:r>
        <w:rPr>
          <w:rFonts w:cs="Times New Roman" w:ascii="Times New Roman" w:hAnsi="Times New Roman"/>
          <w:sz w:val="28"/>
          <w:szCs w:val="28"/>
          <w:shd w:fill="FFFFFF" w:val="clear"/>
          <w:lang w:val="uk-UA"/>
        </w:rPr>
        <w:t xml:space="preserve">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орбань Лідії Гаврил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у Володимиру Миколайовичу, жителю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ригор’євій Вікторії Володимир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о Любові Іван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Віктору Григоровичу, жителю смт Семенівка Кременчуцького району Полтавської області – на земельну ділянку орієнтовною площею 1,2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лошину Євгену Петровичу, жителю м. Лубни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 Тетяні Євген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Шевченко Любов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у Назару Васильовичу, жителю с. Веремії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Євгенію Григо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цю Анд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Тетяні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Ніні Григо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Каріні Анатолі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о Людмилі Леонід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у Олегу Володими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у Анатолію Михайловичу, жителю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Валентині Микола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ложчику Володимиру Микола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рекопному Руслану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Василю Миколай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Дмитру Василь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ойсі Варварі Дани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щенко Тетян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Жукову Миколі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Юлії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узуб Іри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Тетя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Марині Сергіївні, жительці м. Полтава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Наталії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расочці Антоніні Микола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й Марин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ю Олексію Миколайовичу, жителю с. М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нник Наталії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гдан Оксані Олекс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говому Вячеславу Віталійовичу, жителю с.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ксанд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 Ліні Михай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у Юрію Володими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о Олені Юрі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Щочці Тетя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у Вячеславу Владислав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о Віт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яну Ю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оловей Тамілі Олексії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укачовій Іри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Ярмолич Наталії Михай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йці Вале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Людмилі Віта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Іван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Анд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Надії Володими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гу Олександровичу, жителю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Валентині Вікто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Федоріву Ігор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за межами населених пунктів (за межами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едорів Оксані Анатолії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ю Роману Валентиновичу, жителю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й Тетяні Петрі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6051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6" t="-11" r="-16" b="-11"/>
                    <a:stretch>
                      <a:fillRect/>
                    </a:stretch>
                  </pic:blipFill>
                  <pic:spPr bwMode="auto">
                    <a:xfrm>
                      <a:off x="0" y="0"/>
                      <a:ext cx="45783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 xml:space="preserve">                    </w:t>
        <w:tab/>
        <w:tab/>
        <w:tab/>
        <w:t>№</w:t>
      </w:r>
      <w:r>
        <w:rPr>
          <w:rFonts w:cs="Times New Roman" w:ascii="Times New Roman" w:hAnsi="Times New Roman"/>
          <w:color w:val="000000"/>
          <w:sz w:val="28"/>
          <w:szCs w:val="28"/>
          <w:lang w:val="uk-UA"/>
        </w:rPr>
        <w:t xml:space="preserve"> 631</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103" w:hanging="0"/>
        <w:jc w:val="both"/>
        <w:rPr/>
      </w:pPr>
      <w:r>
        <w:rPr>
          <w:rFonts w:cs="Times New Roman" w:ascii="Times New Roman" w:hAnsi="Times New Roman"/>
          <w:b/>
          <w:color w:val="000000"/>
          <w:sz w:val="28"/>
          <w:szCs w:val="28"/>
          <w:lang w:val="uk-UA"/>
        </w:rPr>
        <w:t xml:space="preserve">Про внесення змін  до рішення  п’ятої сесії  Семенівської селищної ради восьмого скликання  від  31 серпня </w:t>
      </w:r>
      <w:r>
        <w:rPr>
          <w:rFonts w:cs="Times New Roman" w:ascii="Times New Roman" w:hAnsi="Times New Roman"/>
          <w:b/>
          <w:color w:val="000000"/>
          <w:sz w:val="28"/>
          <w:szCs w:val="28"/>
        </w:rPr>
        <w:t xml:space="preserve"> 202</w:t>
      </w: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xml:space="preserve">  року</w:t>
      </w:r>
      <w:r>
        <w:rPr>
          <w:rFonts w:cs="Times New Roman" w:ascii="Times New Roman" w:hAnsi="Times New Roman"/>
          <w:b/>
          <w:color w:val="000000"/>
          <w:sz w:val="28"/>
          <w:szCs w:val="28"/>
          <w:lang w:val="uk-UA"/>
        </w:rPr>
        <w:t xml:space="preserve"> №463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Враховуючи  те, що частина земельних ділянок,  перелічених у рішенні </w:t>
      </w:r>
      <w:r>
        <w:rPr>
          <w:rFonts w:cs="Times New Roman" w:ascii="Times New Roman" w:hAnsi="Times New Roman"/>
          <w:sz w:val="28"/>
          <w:szCs w:val="28"/>
          <w:lang w:val="uk-UA"/>
        </w:rPr>
        <w:t xml:space="preserve">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відводяться у власність громадян за рахунок земель загального користування, відповідно до ст.186 Земельного кодексу України ст. ст. 26, 59 Закону України «Про місцеве самоврядування в Україні», враховуючи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Виключити з підпункту 1 пункту 1  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b/>
          <w:color w:val="000000"/>
          <w:sz w:val="28"/>
          <w:szCs w:val="28"/>
          <w:lang w:val="uk-UA"/>
        </w:rPr>
        <w:t xml:space="preserve">від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абзаци 98-187, а саме:</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Включити до пункту 1 </w:t>
      </w:r>
      <w:r>
        <w:rPr>
          <w:rFonts w:cs="Times New Roman" w:ascii="Times New Roman" w:hAnsi="Times New Roman"/>
          <w:color w:val="000000"/>
          <w:sz w:val="28"/>
          <w:szCs w:val="28"/>
          <w:lang w:val="uk-UA"/>
        </w:rPr>
        <w:t xml:space="preserve">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підпункт 1.2, який викласти в такій редакції:</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ередати із земель загального користування комунальної власності Семенівської селищної ради земельні ділянки сільськогосподарського призначення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w:t>
      </w:r>
      <w:r>
        <w:rPr>
          <w:rFonts w:cs="Times New Roman" w:ascii="Times New Roman" w:hAnsi="Times New Roman"/>
          <w:color w:val="333333"/>
          <w:sz w:val="28"/>
          <w:szCs w:val="28"/>
          <w:shd w:fill="FFFFFF" w:val="clear"/>
          <w:lang w:val="uk-UA"/>
        </w:rPr>
        <w:t>12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2,26</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 яка утворилася за рахунок поділу земельної ділянки з кадастровим номером 5324582000:00:007:0121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07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30:00Z</dcterms:created>
  <dc:creator>Пользователь Windows</dc:creator>
  <dc:description/>
  <dc:language>en-US</dc:language>
  <cp:lastModifiedBy>Sem108</cp:lastModifiedBy>
  <cp:lastPrinted>2021-11-04T13:45:00Z</cp:lastPrinted>
  <dcterms:modified xsi:type="dcterms:W3CDTF">2021-11-08T13:30:00Z</dcterms:modified>
  <cp:revision>2</cp:revision>
  <dc:subject/>
  <dc:title/>
</cp:coreProperties>
</file>