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у користування на умовах оренди для сінокосіння та випасання худ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еви Миколи Григоровича про надання дозволу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керуючись ст.ст. 34,123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еві Миколі Григоровичу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орієнтованою площею 30,00 га за рахунок земельної ділянки  комунальної власності із земель </w:t>
      </w:r>
      <w:r>
        <w:rPr>
          <w:color w:val="000000"/>
          <w:sz w:val="28"/>
          <w:szCs w:val="28"/>
          <w:shd w:fill="FFFFFF" w:val="clear"/>
        </w:rPr>
        <w:t>запасу (16.00)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750,  площею </w:t>
      </w:r>
      <w:r>
        <w:rPr>
          <w:color w:val="000000"/>
          <w:sz w:val="28"/>
          <w:szCs w:val="28"/>
          <w:shd w:fill="FFFFFF" w:val="clear"/>
        </w:rPr>
        <w:t>109,5401 га, яка знаходиться за межами населених пунктів (за межами с. Бадьорівка) на території Семенівської селищної ради Семенівського району Полтавської області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е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56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19-03-27T09:06:00Z</dcterms:modified>
  <cp:revision>5</cp:revision>
  <dc:subject/>
  <dc:title>0,</dc:title>
</cp:coreProperties>
</file>