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>се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>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82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для ведення особистого селянського господарства для подальшої передачі у власність громадян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одальшої передачі їх у власність чи користування, керуючись ст.ст. 12, 22, 23, 33, 118, 121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 із земель сільськогосподарського призначення для ведення особистого селянського господарства для подальшої передачі  у власність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роховцю Євгенію Дмитровичу, жителю с. Заїчинці Кременчуцького району Полтавської області – на земельну ділянку з кадастровим номером 5324582400:00:001:0232 площею 1,00 га, розташовану за межами населених пунктів (за межами с. Середине) на території Семенівської селищної ради  Кременчуцького району Полтавської області (територія колишньої Заїчинської сільської рад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арасевич Наталії Андріївн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учасниця бойових дій), жительці м. Харків, пров. 23 Серпня №3, кв 48. на земельну ділянку з кадастровим номером 5324582000:00:003:0286 площею 2,00 га, розташовану за межами населених пунктів (за межами с. Калинівка) на території Семенівської селищної ради  Кременчуцького району Полтавської області (територія колишньої Рокитівської  сільської рад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яченко Таїсії Олександрівні, жительці с.Рокити Кременчуцького району Полтавської області на земельну ділянку з кадастровим номером 5324582000:00:007:0042 площею 1,57 га, розташовану за межами населених пунктів (за межами с.Рокити) на території Семенівської селищної ради  Кременчуцького району Полтавської області (територія колишньої Рокитівської  сільської рад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тренку Ростиславу Івановичу, жителю с.Крива Руда Кременчуцького району Полтавської області на земельну ділянку з кадастровим номером 5324583201:01:001:0464 площею 2,0 га, розташовану за в межах с.Крива Руда на території Семенівської селищної ради  Кременчуцького району Полтавської області (територія колишньої Криворудської  сільської ради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Style20"/>
        <w:spacing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3.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Людмила 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єкт розроблено: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єкт погоджено: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color w:val="000000"/>
          <w:szCs w:val="28"/>
          <w:shd w:fill="FFFFFF" w:val="clear"/>
        </w:rPr>
        <w:t xml:space="preserve">Голова постійної </w:t>
      </w:r>
      <w:r>
        <w:rPr>
          <w:color w:val="000000"/>
          <w:sz w:val="28"/>
          <w:szCs w:val="28"/>
        </w:rPr>
        <w:t xml:space="preserve">комісії </w:t>
      </w:r>
      <w:r>
        <w:rPr>
          <w:rStyle w:val="Normaltextrun"/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>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екології, </w:t>
      </w:r>
      <w:r>
        <w:rPr>
          <w:bCs/>
          <w:iCs/>
          <w:color w:val="000000"/>
          <w:sz w:val="28"/>
          <w:szCs w:val="28"/>
        </w:rPr>
        <w:t xml:space="preserve">природокористування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User</cp:lastModifiedBy>
  <cp:lastPrinted>2002-01-01T00:45:00Z</cp:lastPrinted>
  <dcterms:modified xsi:type="dcterms:W3CDTF">2001-12-31T22:46:00Z</dcterms:modified>
  <cp:revision>79</cp:revision>
  <dc:subject/>
  <dc:title/>
</cp:coreProperties>
</file>