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118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зміни цільового призначення землі із земель житлової забудови в землі комерційного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ина Сліпаченка Андрія Петровича про затвердження проєкту землеустрою щодо відведення земельної ділянки із зміною цільового призначення із земель житлової та громадської забудови для будівництва і обслуговування житлового будинку, господарських будівель і споруд в землі для будівництва і обслуговування будівель торгівлі, згідно зі   ст. ст. 12, 20, 91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із зміною цільового призначення гр. Сліпаченку Андрію Петровичу  із земель житлової та громадської забудови (КВЦПЗ-02.01) - для будівництва і обслуговування  житлового будинку, господарських будівель і споруд в землі (КВЦПЗ-03.07) для будівництва і обслуговування будівель торгівлі, за адресою: вул. Незалежності, 62а в   смт. Семенівка Кременчуцького району Полтавської області,  площею 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,04</w:t>
      </w:r>
      <w:r>
        <w:rPr>
          <w:rFonts w:cs="Arial" w:ascii="Arial" w:hAnsi="Arial"/>
          <w:sz w:val="14"/>
          <w:szCs w:val="14"/>
          <w:shd w:fill="FFFFFF" w:val="clear"/>
        </w:rPr>
        <w:t> 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з кадастровим номером: 5324555100:30:004:05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ліпаченку Андрію Петровичу  в установленому законом порядку внести зміни до Державного реєстру речових прав на нерухоме майно на земельну ділянку в частині зміни цільового призначення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24:00Z</dcterms:created>
  <dc:creator>пользователь</dc:creator>
  <dc:description/>
  <cp:keywords/>
  <dc:language>en-US</dc:language>
  <cp:lastModifiedBy>User</cp:lastModifiedBy>
  <dcterms:modified xsi:type="dcterms:W3CDTF">2021-02-03T13:52:00Z</dcterms:modified>
  <cp:revision>7</cp:revision>
  <dc:subject/>
  <dc:title/>
</cp:coreProperties>
</file>