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  року</w:t>
        <w:tab/>
        <w:tab/>
        <w:tab/>
        <w:tab/>
        <w:t xml:space="preserve">     </w:t>
        <w:tab/>
        <w:tab/>
        <w:t xml:space="preserve">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для городництва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емельного кодексу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городництва наступним громадянам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ію Василю Володимировичу, жителю вул. Миру, 44, кв. 2,             смт. Семенівка – на земельну ділянку в межах смт. Семенівка по                 вул. Незалежності (район колишнього заготскоту), орієнтовною площею 0,15 г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енку Станіславу Олексійовичу, жителю вул. Лугова, 24,                       смт. Семенівка – на земельну ділянку в межах смт. Семенівка по                   вул. Луговій (район Рудки), орієнтовною площею 0,10 г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ицаю Олександру Володимировичу, жителю смт. Семенівка,                           вул. Матросова, 83 – на земельну ділянку в межах смт. Семенівка по        вул. Урожайна, 28 (район Автопарку), орієнтовною площею 0,10 г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копному Анатолію Олексійовичу, жителю смт. Семенівка,                           вул. Спортивна, 113 – на земельну ділянку в межах смт. Семенівка  (район Автопарку), орієнтовною площею 0,05 га;</w:t>
      </w:r>
    </w:p>
    <w:p>
      <w:pPr>
        <w:pStyle w:val="Style16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03:00Z</dcterms:created>
  <dc:creator>пользователь</dc:creator>
  <dc:description/>
  <cp:keywords/>
  <dc:language>en-US</dc:language>
  <cp:lastModifiedBy>Sveta</cp:lastModifiedBy>
  <cp:lastPrinted>2017-12-21T15:43:00Z</cp:lastPrinted>
  <dcterms:modified xsi:type="dcterms:W3CDTF">2020-04-16T16:29:00Z</dcterms:modified>
  <cp:revision>28</cp:revision>
  <dc:subject/>
  <dc:title/>
</cp:coreProperties>
</file>