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75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рокова сесія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Р О Е К Т       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 листопада  2018 року</w:t>
        <w:tab/>
        <w:tab/>
        <w:tab/>
        <w:tab/>
        <w:tab/>
        <w:tab/>
        <w:t xml:space="preserve">      смт. Семенів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ередачу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у постій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користування АТ КБ «ПриватБан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земельної ділянки для будівництва та обслугов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будівель торгівлі в смт. Семенівка по вул. Незалежності, 168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Розглянувши клопотання керівника напрямку адміністративного забезпечення АТ КБ «ПриватБанк» Близнюк Н.О. щодо надання у постійне користування земельної ділянки під АЗС в по вул. Незалежності, 168а в               смт. Семенівка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ст. 12, 38, 92, 116, 120, 123 Земельного кодексу України, 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дати у постійне користування АТ КБ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«ПриватБанк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код ЄДРПОУ 14360570) земельну ділянку із земель житлової та громадської забудови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ля будівництва та обслуговування будівель торгівлі (АЗС) з  кадастровим номером 5324555100:30:004:0110, площею 0,0996 га, розташовану по вул. Незалежності, 168а в смт. Семенівка Семенівського району Полта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Т КБ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«ПриватБанк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установленому законом порядку посвідчити право постійного користування на земельну ділянку, використовувати її за цільовим призначенням та виконувати обов’язки землекористувача земельної ділянки згідно ст. 96 Земельного кодексу Україн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земельних відносин виконавчого комітету Семенівської селищної ради  (Шквирю Г.В.) внести зміни в земельно-облікові документи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58:00Z</dcterms:created>
  <dc:creator>User</dc:creator>
  <dc:description/>
  <cp:keywords/>
  <dc:language>en-US</dc:language>
  <cp:lastModifiedBy>Користувач Windows</cp:lastModifiedBy>
  <cp:lastPrinted>2018-10-11T15:35:00Z</cp:lastPrinted>
  <dcterms:modified xsi:type="dcterms:W3CDTF">2018-11-06T13:20:00Z</dcterms:modified>
  <cp:revision>10</cp:revision>
  <dc:subject/>
  <dc:title/>
</cp:coreProperties>
</file>