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’ята 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листопада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</w:r>
      <w:r>
        <w:rPr>
          <w:color w:val="FF0000"/>
          <w:sz w:val="28"/>
          <w:szCs w:val="28"/>
        </w:rPr>
        <w:tab/>
        <w:tab/>
        <w:t xml:space="preserve">                    </w:t>
        <w:tab/>
        <w:tab/>
        <w:tab/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680</w:t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их ділянок (земельних часток (паїв) в натурі (на місцевості) для ведення товарного сільськогосподарського виробниц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 про затвердження технічної документації із землеустрою щодо встановлення (відновлення) меж земельної ділянки (земельної частки (паю) в натурі (на місцевості) з цільовим призначенням  для  ведення товарного сільськогосподарського  виробництва (код КВЦПЗ 01.01),  керуючись ст.ст. 12, 81, 91, 125, 126, 186 Земельного кодексу України, ст.ст. 2, 3, 5, 13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орядок виділення в натурі (на місцевості) земельних ділянок власникам земельних часток (паїв)</w:t>
      </w:r>
      <w:r>
        <w:rPr>
          <w:sz w:val="28"/>
          <w:szCs w:val="28"/>
          <w:lang w:val="uk-UA"/>
        </w:rPr>
        <w:t xml:space="preserve">», ст.ст. 26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(земельної частки (паю) в натурі (на місцевості)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1.1. гр. Томенко Раїсі Миколаївні – на земельну ділянку  з цільовим призначенням для ведення товарного сільськогосподарського виробництва площею 3,247 га з кадастровим номером: </w:t>
      </w:r>
      <w:r>
        <w:rPr>
          <w:sz w:val="28"/>
          <w:szCs w:val="28"/>
          <w:shd w:fill="FFFFFF" w:val="clear"/>
          <w:lang w:val="uk-UA"/>
        </w:rPr>
        <w:t>5324580400:00:001:0075</w:t>
      </w:r>
      <w:r>
        <w:rPr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Кременчуцького району Полтавської області (територія колишньої Біляк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гр. Морозу Володимиру Анатолійовичу – на земельну ділянку  з цільовим призначенням для ведення товарного сільськогосподарського виробництва площею 6,9232 га з кадастровим номером: </w:t>
      </w:r>
      <w:r>
        <w:rPr>
          <w:sz w:val="28"/>
          <w:szCs w:val="28"/>
          <w:shd w:fill="FFFFFF" w:val="clear"/>
          <w:lang w:val="uk-UA"/>
        </w:rPr>
        <w:t>5324582000:00:003:0102</w:t>
      </w:r>
      <w:r>
        <w:rPr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Кременчуцького району Полтавської області (територія колишньої Рокитівської сільської ради Семенівського району Полтавської області)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в установленому законом порядку посвідчити право власності на земельні ділянки, а саме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2.1. гр. Томенко Раїсі Миколаївні – на земельну ділянку  з цільовим призначенням для ведення товарного сільськогосподарського виробництва площею 3,247 га з кадастровим номером: </w:t>
      </w:r>
      <w:r>
        <w:rPr>
          <w:sz w:val="28"/>
          <w:szCs w:val="28"/>
          <w:shd w:fill="FFFFFF" w:val="clear"/>
          <w:lang w:val="uk-UA"/>
        </w:rPr>
        <w:t>5324580400:00:001:0075</w:t>
      </w:r>
      <w:r>
        <w:rPr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Кременчуцького району Полтавської області (територія колишньої Біляківської сільської ради Семенівського району Полтавської області)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2.2. гр. Морозу Володимиру Анатолійовичу – на земельну ділянку  з цільовим призначенням для ведення товарного сільськогосподарського виробництва площею 6,9232 га з кадастровим номером: </w:t>
      </w:r>
      <w:r>
        <w:rPr>
          <w:sz w:val="28"/>
          <w:szCs w:val="28"/>
          <w:shd w:fill="FFFFFF" w:val="clear"/>
          <w:lang w:val="uk-UA"/>
        </w:rPr>
        <w:t>5324582000:00:003:0102</w:t>
      </w:r>
      <w:r>
        <w:rPr>
          <w:sz w:val="28"/>
          <w:szCs w:val="28"/>
          <w:lang w:val="uk-UA"/>
        </w:rPr>
        <w:t>, яка знаходиться за межами населених пунктів на території Семенівської селищної ради Кременчуцького району Полтавської області (територія колишньої Рокитівської сільської ради Семенівського району Полтавської області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ласникам використовувати земельні ділянки за цільовим призначенням та виконувати обов’язки власників земельних ділянок згідно зі  ст. 91 Земельного кодексу Украї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органу, який здійснює державну реєстрацію речових прав на нерухоме майно, у зв’язку з оформленням права власності на земельні ділянки (земельну частку (пай), здійснити державну реєстрацію права власності на земельні ділянки, вказані у цьому рішенні, та, в разі наявності діючого договору оренди земельної ділянки (невитребуваної земельної частки (паю), здійснити державну реєстрацію припинення права оренди на таку земельну ділян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50:00Z</dcterms:created>
  <dc:creator>пользователь</dc:creator>
  <dc:description/>
  <cp:keywords/>
  <dc:language>en-US</dc:language>
  <cp:lastModifiedBy>Sem108</cp:lastModifiedBy>
  <cp:lastPrinted>2021-08-28T10:21:00Z</cp:lastPrinted>
  <dcterms:modified xsi:type="dcterms:W3CDTF">2021-12-01T08:55:00Z</dcterms:modified>
  <cp:revision>14</cp:revision>
  <dc:subject/>
  <dc:title/>
</cp:coreProperties>
</file>